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сімнадцятої се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ради шостого склик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січня 2014 року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 січня  201</w:t>
            </w: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 xml:space="preserve"> року №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економічного і соціального розвитк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ігівської област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14 рік</w:t>
      </w:r>
    </w:p>
    <w:p>
      <w:pPr>
        <w:pStyle w:val="Contents1"/>
        <w:jc w:val="center"/>
        <w:rPr>
          <w:b w:val="false"/>
          <w:b w:val="false"/>
          <w:sz w:val="52"/>
          <w:szCs w:val="28"/>
        </w:rPr>
      </w:pPr>
      <w:r>
        <w:rPr>
          <w:b w:val="false"/>
          <w:sz w:val="52"/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748" w:gutter="0" w:header="567" w:top="1077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jc w:val="center"/>
        <w:rPr>
          <w:i/>
          <w:i/>
          <w:szCs w:val="28"/>
        </w:rPr>
      </w:pPr>
      <w:r>
        <w:rPr>
          <w:szCs w:val="28"/>
        </w:rPr>
        <w:t>ЗМІ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10" w:leader="dot"/>
            </w:tabs>
            <w:rPr>
              <w:b w:val="false"/>
              <w:b w:val="false"/>
              <w:bCs w:val="false"/>
              <w:iCs w:val="false"/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4970340">
            <w:r>
              <w:rPr>
                <w:rStyle w:val="IndexLink"/>
                <w:lang w:val="en-US" w:eastAsia="en-US"/>
              </w:rPr>
              <w:t>Вступ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1">
            <w:r>
              <w:rPr>
                <w:rStyle w:val="IndexLink"/>
              </w:rPr>
              <w:t>1. Аналіз економічного і соціального розвитку у 2013 році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2">
            <w:r>
              <w:rPr>
                <w:rStyle w:val="IndexLink"/>
              </w:rPr>
              <w:t>2. Цілі та пріоритети соціального і економічного розвитку у 2014 році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3">
            <w:r>
              <w:rPr>
                <w:rStyle w:val="IndexLink"/>
              </w:rPr>
              <w:t>3. Фінансові ресурси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4">
            <w:r>
              <w:rPr>
                <w:rStyle w:val="IndexLink"/>
              </w:rPr>
              <w:t>3.1. Податково-бюджетна політика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5">
            <w:r>
              <w:rPr>
                <w:rStyle w:val="IndexLink"/>
              </w:rPr>
              <w:t>3.2. Грошово-кредитна сфера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6">
            <w:r>
              <w:rPr>
                <w:rStyle w:val="IndexLink"/>
              </w:rPr>
              <w:t>3.3. Фінансовий стан суб’єктів господарювання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7">
            <w:r>
              <w:rPr>
                <w:rStyle w:val="IndexLink"/>
              </w:rPr>
              <w:t>4. Забезпечення макроекономічної стабільності та підвищення конкурентоспроможності економіки регіону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8">
            <w:r>
              <w:rPr>
                <w:rStyle w:val="IndexLink"/>
              </w:rPr>
              <w:t>4.1. Розвиток інфраструктури регіону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49">
            <w:r>
              <w:rPr>
                <w:rStyle w:val="IndexLink"/>
              </w:rPr>
              <w:t>4.2. Дерегуляція та реформування системи надання адміністративних послуг</w:t>
              <w:tab/>
              <w:t>2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0">
            <w:r>
              <w:rPr>
                <w:rStyle w:val="IndexLink"/>
              </w:rPr>
              <w:t>4.3. Розвиток підприємництва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1">
            <w:r>
              <w:rPr>
                <w:rStyle w:val="IndexLink"/>
              </w:rPr>
              <w:t>4.4. Формування конкурентного середовища на регіональних ринках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2">
            <w:r>
              <w:rPr>
                <w:rStyle w:val="IndexLink"/>
              </w:rPr>
              <w:t>4.5. Цінова політика</w:t>
              <w:tab/>
              <w:t>2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3">
            <w:r>
              <w:rPr>
                <w:rStyle w:val="IndexLink"/>
              </w:rPr>
              <w:t>4.6. Інвестиційна діяльність</w:t>
              <w:tab/>
              <w:t>2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4">
            <w:r>
              <w:rPr>
                <w:rStyle w:val="IndexLink"/>
              </w:rPr>
              <w:t>4.7. Науково-технічний та інноваційний розвиток. Технічне регулювання</w:t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5">
            <w:r>
              <w:rPr>
                <w:rStyle w:val="IndexLink"/>
              </w:rPr>
              <w:t>4.8. Управління об’єктами державної та комунальної власності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6">
            <w:r>
              <w:rPr>
                <w:rStyle w:val="IndexLink"/>
              </w:rPr>
              <w:t>5. Реальний сектор економіки</w:t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7">
            <w:r>
              <w:rPr>
                <w:rStyle w:val="IndexLink"/>
              </w:rPr>
              <w:t>5.1. Промисловість</w:t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8">
            <w:r>
              <w:rPr>
                <w:rStyle w:val="IndexLink"/>
              </w:rPr>
              <w:t>5.2. Паливно-енергетичний комплекс та енергозбереження</w:t>
              <w:tab/>
              <w:t>3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59">
            <w:r>
              <w:rPr>
                <w:rStyle w:val="IndexLink"/>
              </w:rPr>
              <w:t>5.3. Аграрний комплекс</w:t>
              <w:tab/>
              <w:t>4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0">
            <w:r>
              <w:rPr>
                <w:rStyle w:val="IndexLink"/>
              </w:rPr>
              <w:t>5.4. Транспорт та зв'язок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1">
            <w:r>
              <w:rPr>
                <w:rStyle w:val="IndexLink"/>
              </w:rPr>
              <w:t>5.5. Сфера обігу товарів та послуг</w:t>
              <w:tab/>
              <w:t>4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2">
            <w:r>
              <w:rPr>
                <w:rStyle w:val="IndexLink"/>
              </w:rPr>
              <w:t>6. Зовнішньоекономічна діяльність</w:t>
              <w:tab/>
              <w:t>4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3">
            <w:r>
              <w:rPr>
                <w:rStyle w:val="IndexLink"/>
              </w:rPr>
              <w:t>7. Забезпечення гармонійного розвитку людини</w:t>
              <w:tab/>
              <w:t>4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4">
            <w:r>
              <w:rPr>
                <w:rStyle w:val="IndexLink"/>
              </w:rPr>
              <w:t>7.1. Підтримка сімей, дітей та молоді, гендерна політика</w:t>
              <w:tab/>
              <w:t>4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5">
            <w:r>
              <w:rPr>
                <w:rStyle w:val="IndexLink"/>
              </w:rPr>
              <w:t>7.2. Зайнятість населення та ринок праці</w:t>
              <w:tab/>
              <w:t>5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6">
            <w:r>
              <w:rPr>
                <w:rStyle w:val="IndexLink"/>
              </w:rPr>
              <w:t>7.3. Доходи населення</w:t>
              <w:tab/>
              <w:t>5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7">
            <w:r>
              <w:rPr>
                <w:rStyle w:val="IndexLink"/>
              </w:rPr>
              <w:t>7.4. Система соціального захисту та соціального забезпечення населення</w:t>
              <w:tab/>
              <w:t>5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8">
            <w:r>
              <w:rPr>
                <w:rStyle w:val="IndexLink"/>
              </w:rPr>
              <w:t>7.5. Соціальне страхування та пенсійне забезпечення</w:t>
              <w:tab/>
              <w:t>5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69">
            <w:r>
              <w:rPr>
                <w:rStyle w:val="IndexLink"/>
              </w:rPr>
              <w:t>7.6. Житлово-комунальне господарство</w:t>
              <w:tab/>
              <w:t>5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0">
            <w:r>
              <w:rPr>
                <w:rStyle w:val="IndexLink"/>
              </w:rPr>
              <w:t>7.7. Розвиток житлового будівництва</w:t>
              <w:tab/>
              <w:t>6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1">
            <w:r>
              <w:rPr>
                <w:rStyle w:val="IndexLink"/>
              </w:rPr>
              <w:t>8. Гуманітарна сфера</w:t>
              <w:tab/>
              <w:t>6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2">
            <w:r>
              <w:rPr>
                <w:rStyle w:val="IndexLink"/>
              </w:rPr>
              <w:t>8.1. Охорона здоров’я</w:t>
              <w:tab/>
              <w:t>6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3">
            <w:r>
              <w:rPr>
                <w:rStyle w:val="IndexLink"/>
              </w:rPr>
              <w:t>8.2. Освіта</w:t>
              <w:tab/>
              <w:t>6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4">
            <w:r>
              <w:rPr>
                <w:rStyle w:val="IndexLink"/>
              </w:rPr>
              <w:t>8.3. Культура і  туризм</w:t>
              <w:tab/>
              <w:t>6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5">
            <w:r>
              <w:rPr>
                <w:rStyle w:val="IndexLink"/>
              </w:rPr>
              <w:t>8.4. Фізична культура і спорт</w:t>
              <w:tab/>
              <w:t>7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6">
            <w:r>
              <w:rPr>
                <w:rStyle w:val="IndexLink"/>
              </w:rPr>
              <w:t>8.5. Розвиток інформаційного простору</w:t>
              <w:tab/>
              <w:t>7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7">
            <w:r>
              <w:rPr>
                <w:rStyle w:val="IndexLink"/>
              </w:rPr>
              <w:t>8.6. Розвиток громадянського суспільства</w:t>
              <w:tab/>
              <w:t>7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8">
            <w:r>
              <w:rPr>
                <w:rStyle w:val="IndexLink"/>
              </w:rPr>
              <w:t>9. Природокористування та безпека життєдіяльності людини</w:t>
              <w:tab/>
              <w:t>7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79">
            <w:r>
              <w:rPr>
                <w:rStyle w:val="IndexLink"/>
              </w:rPr>
              <w:t>9.1. Використання природних ресурсів</w:t>
              <w:tab/>
              <w:t>7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80">
            <w:r>
              <w:rPr>
                <w:rStyle w:val="IndexLink"/>
              </w:rPr>
              <w:t>9.2. Охорона навколишнього природного середовища та  техногенна безпека</w:t>
              <w:tab/>
              <w:t>7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81">
            <w:r>
              <w:rPr>
                <w:rStyle w:val="IndexLink"/>
              </w:rPr>
              <w:t>9.3. Промислова безпека та охорона праці</w:t>
              <w:tab/>
              <w:t>7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374970382">
            <w:r>
              <w:rPr>
                <w:rStyle w:val="IndexLink"/>
              </w:rPr>
              <w:t>10. Регіональний розвиток</w:t>
              <w:tab/>
              <w:t>80</w:t>
            </w:r>
          </w:hyperlink>
        </w:p>
        <w:p>
          <w:pPr>
            <w:pStyle w:val="Contents2"/>
            <w:rPr>
              <w:sz w:val="24"/>
              <w:szCs w:val="24"/>
              <w:lang w:val="ru-RU" w:eastAsia="en-US"/>
            </w:rPr>
          </w:pPr>
          <w:hyperlink w:anchor="__RefHeading___Toc374970385">
            <w:r>
              <w:rPr>
                <w:rStyle w:val="IndexLink"/>
                <w:b w:val="false"/>
                <w:bCs w:val="false"/>
              </w:rPr>
              <w:t>11. Організаційне забезпечення та  механізми реалізації програми</w:t>
              <w:tab/>
              <w:t>83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Indent"/>
        <w:tabs>
          <w:tab w:val="clear" w:pos="709"/>
          <w:tab w:val="left" w:pos="1232" w:leader="none"/>
        </w:tabs>
        <w:spacing w:before="0" w:after="0"/>
        <w:ind w:left="1372" w:right="595" w:hanging="1372"/>
        <w:jc w:val="both"/>
        <w:rPr>
          <w:b/>
          <w:b/>
          <w:bCs/>
          <w:i/>
          <w:i/>
          <w:caps/>
          <w:sz w:val="28"/>
          <w:szCs w:val="28"/>
          <w:lang w:val="ru-RU" w:eastAsia="en-US"/>
        </w:rPr>
      </w:pPr>
      <w:r>
        <w:rPr>
          <w:b/>
          <w:bCs/>
          <w:i/>
          <w:caps/>
          <w:sz w:val="28"/>
          <w:szCs w:val="28"/>
          <w:lang w:val="ru-RU" w:eastAsia="en-US"/>
        </w:rPr>
      </w:r>
    </w:p>
    <w:p>
      <w:pPr>
        <w:pStyle w:val="TextBodyIndent"/>
        <w:tabs>
          <w:tab w:val="clear" w:pos="709"/>
          <w:tab w:val="left" w:pos="840" w:leader="none"/>
          <w:tab w:val="left" w:pos="1232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ок 1.</w:t>
      </w:r>
      <w:r>
        <w:rPr>
          <w:sz w:val="28"/>
          <w:szCs w:val="28"/>
        </w:rPr>
        <w:t> Основні показники економічного та соціального розвитку області на 2014 рік.</w:t>
      </w:r>
    </w:p>
    <w:p>
      <w:pPr>
        <w:pStyle w:val="TextBodyIndent"/>
        <w:tabs>
          <w:tab w:val="clear" w:pos="709"/>
          <w:tab w:val="left" w:pos="840" w:leader="none"/>
          <w:tab w:val="left" w:pos="1722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ок 2.</w:t>
      </w:r>
      <w:r>
        <w:rPr>
          <w:sz w:val="28"/>
          <w:szCs w:val="28"/>
        </w:rPr>
        <w:t> Перелік регіональних цільових програм, які будуть реалізовуватися в області у 2014 році.</w:t>
      </w:r>
    </w:p>
    <w:p>
      <w:pPr>
        <w:pStyle w:val="TextBodyIndent"/>
        <w:tabs>
          <w:tab w:val="clear" w:pos="709"/>
          <w:tab w:val="left" w:pos="840" w:leader="none"/>
          <w:tab w:val="left" w:pos="1722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ок 3</w:t>
      </w:r>
      <w:r>
        <w:rPr>
          <w:sz w:val="28"/>
          <w:szCs w:val="28"/>
        </w:rPr>
        <w:t>. Соціально-економічний розвиток адміністративних територій.</w:t>
      </w:r>
    </w:p>
    <w:p>
      <w:pPr>
        <w:pStyle w:val="TextBodyIndent"/>
        <w:tabs>
          <w:tab w:val="clear" w:pos="709"/>
          <w:tab w:val="left" w:pos="840" w:leader="none"/>
          <w:tab w:val="left" w:pos="1722" w:leader="none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даток 4.</w:t>
      </w:r>
      <w:r>
        <w:rPr>
          <w:sz w:val="28"/>
          <w:szCs w:val="28"/>
        </w:rPr>
        <w:t> Пріоритетні об’єкти, які доцільно фінансувати із залученням коштів державного, місцевих бюджетів, коштів інвесторів та благодійної допомоги.</w:t>
      </w:r>
    </w:p>
    <w:p>
      <w:pPr>
        <w:pStyle w:val="Normal"/>
        <w:tabs>
          <w:tab w:val="clear" w:pos="709"/>
          <w:tab w:val="left" w:pos="840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даток 5</w:t>
      </w:r>
      <w:r>
        <w:rPr>
          <w:sz w:val="28"/>
          <w:szCs w:val="28"/>
        </w:rPr>
        <w:t>. Прогнозні макропоказники економічного та соціального розвитку області на 2014-2016 рок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bookmarkStart w:id="0" w:name="__RefHeading___Toc374970340"/>
      <w:bookmarkEnd w:id="0"/>
      <w:r>
        <w:rPr>
          <w:rFonts w:cs="Times New Roman" w:ascii="Times New Roman" w:hAnsi="Times New Roman"/>
          <w:lang w:val="uk-UA"/>
        </w:rPr>
        <w:t>Вступ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рама економічного і соціального розвитку Чернігівської області на 2013 рік (далі – Програма) розроблена відповідно до вимог законів України «Про місцеве самоврядування в Україні», «Про місцеві державні адміністрації», «Про державне прогнозування та розроблення програм економічного і соціального розвитку України», «Про державні цільові програми», «Про стимулювання розвитку регіонів»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узгодження спільних дій органів виконавчої влади та місцевого самоврядування зі створення сприятливих умов для забезпечення соціально-економічного розвитку регіон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і пріоритети Програми узгоджені з Програмою економічних реформ на 2010-2014 роки «Заможне суспільство, конкурентоспроможна економіка, ефективна держава» на регіональному рівні та зорієнтовані на реалізацію її завдань та положень, соціальних ініціатив Президента України, а також Державної програми активізації розвитку економіки на 2013-2014 ро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конкретизує завдання Середньострокової програми соціально-економічного розвитку Чернігівської області на 2011-2015 роки «Чернігівщина-2015. Спільний шлях до добробуту».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і показники Програми базуються на намірах господарюючих суб’єктів області, пропозиціях структурних підрозділів облдержадміністрації, райдержадміністрацій, виконавчих комітетів міських рад, територіальних представництв центральних органів виконавчої влади та враховують існуючі тенденції соціально-економічного розвитку регіону, поточну економічну ситуацію в країні, а також на світових ринк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пільні дії органів влади спрямовані на реалізацію державної соціальної та економічної політики, підвищення конкурентоспроможності та забезпечення висхідної динаміки розвитку економіки області, створення якісного та безпечного середовища життєдіяльності населення.</w:t>
      </w:r>
      <w:r>
        <w:br w:type="page"/>
      </w:r>
    </w:p>
    <w:p>
      <w:pPr>
        <w:pStyle w:val="Heading2"/>
        <w:spacing w:lineRule="exact" w:line="32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74970341"/>
      <w:bookmarkEnd w:id="1"/>
      <w:r>
        <w:rPr>
          <w:rFonts w:cs="Times New Roman" w:ascii="Times New Roman" w:hAnsi="Times New Roman"/>
          <w:i w:val="false"/>
          <w:iCs w:val="false"/>
        </w:rPr>
        <w:t>1. Аналіз економічного і соціального розвитку у 2013 роц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Аналіз тенденцій розвитку економіки регіону в останні роки засвідчив, що зростання </w:t>
      </w:r>
      <w:r>
        <w:rPr>
          <w:b/>
          <w:sz w:val="28"/>
          <w:szCs w:val="28"/>
        </w:rPr>
        <w:t>валового регіонального продукту</w:t>
      </w:r>
      <w:r>
        <w:rPr>
          <w:sz w:val="28"/>
          <w:szCs w:val="28"/>
        </w:rPr>
        <w:t xml:space="preserve"> за 2010-2012 роки склало 9,4 % до рівня 2009 року. У структурі валової доданої вартості (ВДВ) за 2011 рік найбільша питома вага (42,4 %) залишається за галузями, які надають послуги. </w:t>
      </w:r>
      <w:r>
        <w:rPr>
          <w:spacing w:val="-4"/>
          <w:sz w:val="28"/>
          <w:szCs w:val="28"/>
        </w:rPr>
        <w:t xml:space="preserve">Вклад промисловості – </w:t>
      </w:r>
      <w:r>
        <w:rPr>
          <w:sz w:val="28"/>
          <w:szCs w:val="28"/>
        </w:rPr>
        <w:t>22,5 </w:t>
      </w:r>
      <w:r>
        <w:rPr>
          <w:spacing w:val="-4"/>
          <w:sz w:val="28"/>
          <w:szCs w:val="28"/>
        </w:rPr>
        <w:t xml:space="preserve">%, сільського господарства - </w:t>
      </w:r>
      <w:r>
        <w:rPr>
          <w:sz w:val="28"/>
          <w:szCs w:val="28"/>
        </w:rPr>
        <w:t>19,7 </w:t>
      </w:r>
      <w:r>
        <w:rPr>
          <w:spacing w:val="-4"/>
          <w:sz w:val="28"/>
          <w:szCs w:val="28"/>
        </w:rPr>
        <w:t xml:space="preserve">%, торгівлі – </w:t>
      </w:r>
      <w:r>
        <w:rPr>
          <w:sz w:val="28"/>
          <w:szCs w:val="28"/>
        </w:rPr>
        <w:t>13,4 </w:t>
      </w:r>
      <w:r>
        <w:rPr>
          <w:spacing w:val="-4"/>
          <w:sz w:val="28"/>
          <w:szCs w:val="28"/>
        </w:rPr>
        <w:t>%, будівництва – 2,0 %.</w:t>
      </w:r>
    </w:p>
    <w:p>
      <w:pPr>
        <w:pStyle w:val="Normal"/>
        <w:widowControl w:val="false"/>
        <w:spacing w:before="60" w:after="0"/>
        <w:ind w:firstLine="709"/>
        <w:jc w:val="both"/>
        <w:rPr>
          <w:rStyle w:val="Rvts6"/>
          <w:color w:val="000000"/>
          <w:sz w:val="28"/>
          <w:szCs w:val="28"/>
          <w:lang w:val="ru-RU"/>
        </w:rPr>
      </w:pPr>
      <w:r>
        <w:rPr>
          <w:rStyle w:val="Rvts6"/>
          <w:color w:val="000000"/>
          <w:sz w:val="28"/>
          <w:szCs w:val="28"/>
        </w:rPr>
        <w:t xml:space="preserve">При цьому, за рахунок випереджаючого розвитку </w:t>
      </w:r>
      <w:r>
        <w:rPr>
          <w:rStyle w:val="Rvts6"/>
          <w:b/>
          <w:color w:val="000000"/>
          <w:sz w:val="28"/>
          <w:szCs w:val="28"/>
        </w:rPr>
        <w:t>сільського господарства</w:t>
      </w:r>
      <w:r>
        <w:rPr>
          <w:rStyle w:val="Rvts6"/>
          <w:color w:val="000000"/>
          <w:sz w:val="28"/>
          <w:szCs w:val="28"/>
        </w:rPr>
        <w:t xml:space="preserve"> за 2009 – 2011 роки його частка у ВДВ регіону збільшилась на </w:t>
        <w:br/>
        <w:t>1,5 відсоткові пункти.</w:t>
      </w:r>
    </w:p>
    <w:p>
      <w:pPr>
        <w:pStyle w:val="Style25"/>
        <w:widowControl w:val="false"/>
        <w:spacing w:before="60" w:after="0"/>
        <w:ind w:left="0" w:right="0" w:firstLine="709"/>
        <w:rPr/>
      </w:pPr>
      <w:r>
        <w:rPr/>
        <w:t xml:space="preserve">За 2013 рік в області забезпечено приріст </w:t>
      </w:r>
      <w:r>
        <w:rPr>
          <w:b/>
        </w:rPr>
        <w:t xml:space="preserve">валової продукції </w:t>
      </w:r>
      <w:r>
        <w:rPr>
          <w:rStyle w:val="Rvts6"/>
          <w:b/>
        </w:rPr>
        <w:t>сільського господарства</w:t>
      </w:r>
      <w:r>
        <w:rPr>
          <w:rStyle w:val="Rvts6"/>
        </w:rPr>
        <w:t xml:space="preserve"> </w:t>
      </w:r>
      <w:r>
        <w:rPr/>
        <w:t xml:space="preserve">по всіх категоріях на 3,1 % до минулого року, в тому числі в сільськогосподарських підприємствах – на 6,0 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46685</wp:posOffset>
                </wp:positionV>
                <wp:extent cx="2432050" cy="3314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145" cy="31267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312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261pt;mso-wrap-distance-left:9.05pt;mso-wrap-distance-right:9.05pt;mso-wrap-distance-top:0pt;mso-wrap-distance-bottom:0pt;margin-top:11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0145" cy="31267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145" cy="312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widowControl w:val="false"/>
        <w:spacing w:before="60" w:after="0"/>
        <w:ind w:left="0" w:right="0" w:firstLine="709"/>
        <w:rPr/>
      </w:pPr>
      <w:r>
        <w:rPr/>
        <w:t>Обсяг виробництва продукції рослинництва проти минулорічного періоду збільшився на 3,3 %, у т.ч. в сільськогосподарських підприємствах він склав 106,5 %, господарствах населення – 97,0 % до попереднього року.</w:t>
      </w:r>
      <w:r>
        <w:rPr>
          <w:caps/>
        </w:rPr>
        <w:t xml:space="preserve"> </w:t>
      </w:r>
    </w:p>
    <w:p>
      <w:pPr>
        <w:pStyle w:val="Style25"/>
        <w:widowControl w:val="false"/>
        <w:spacing w:before="60" w:after="0"/>
        <w:ind w:left="0" w:right="0" w:firstLine="709"/>
        <w:rPr/>
      </w:pPr>
      <w:r>
        <w:rPr>
          <w:color w:val="0000FF"/>
          <w:lang w:val="en-US" w:eastAsia="en-US"/>
        </w:rPr>
        <w:t xml:space="preserve"> </w:t>
      </w:r>
      <w:r>
        <w:rPr/>
        <w:t>У галузі тваринництва забезпечено зростання на 2,5 %, у т. ч. в сільсько</w:t>
      </w:r>
      <w:r>
        <w:rPr>
          <w:lang w:val="ru-RU"/>
        </w:rPr>
        <w:t>-</w:t>
      </w:r>
      <w:r>
        <w:rPr/>
        <w:t xml:space="preserve">господарських підприємствах – на 3,6 %, господарствах населення – на 1,8 %. Це відбулось за рахунок збільшення обсягів виробництва (реалізації) м’яса худоби та птиці на 16,5 %, молока на 0,4 % та яєць на 6,6 %. </w:t>
      </w:r>
    </w:p>
    <w:p>
      <w:pPr>
        <w:pStyle w:val="Style25"/>
        <w:widowControl w:val="false"/>
        <w:spacing w:before="60" w:after="0"/>
        <w:ind w:left="0" w:right="0" w:firstLine="709"/>
        <w:rPr/>
      </w:pPr>
      <w:r>
        <w:rPr/>
        <w:t xml:space="preserve">Ведеться активна розбудова виробничої інфраструктури аграрного сектору. </w:t>
      </w:r>
    </w:p>
    <w:p>
      <w:pPr>
        <w:pStyle w:val="Heading"/>
        <w:tabs>
          <w:tab w:val="clear" w:pos="709"/>
          <w:tab w:val="left" w:pos="851" w:leader="none"/>
        </w:tabs>
        <w:spacing w:before="120" w:after="0"/>
        <w:ind w:firstLine="720"/>
        <w:jc w:val="both"/>
        <w:rPr/>
      </w:pPr>
      <w:r>
        <w:rPr>
          <w:b w:val="false"/>
          <w:szCs w:val="28"/>
        </w:rPr>
        <w:t xml:space="preserve">Сільськогосподарськими підприємствами введено в </w:t>
      </w:r>
      <w:r>
        <w:rPr>
          <w:b w:val="false"/>
          <w:bCs w:val="false"/>
          <w:iCs/>
          <w:szCs w:val="28"/>
        </w:rPr>
        <w:t xml:space="preserve">експлуатацію </w:t>
        <w:br/>
        <w:t>10 тваринницьких об’єктів,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iCs/>
          <w:szCs w:val="28"/>
        </w:rPr>
        <w:t xml:space="preserve">у т.ч. 9 </w:t>
      </w:r>
      <w:r>
        <w:rPr/>
        <w:t xml:space="preserve">– </w:t>
      </w:r>
      <w:r>
        <w:rPr>
          <w:b w:val="false"/>
          <w:bCs w:val="false"/>
          <w:iCs/>
          <w:szCs w:val="28"/>
        </w:rPr>
        <w:t xml:space="preserve">молочного напрямку на 3,8 тис. голів,                     2 елеватори загальною місткістю 48,5 тис. тонн, </w:t>
      </w:r>
      <w:r>
        <w:rPr>
          <w:b w:val="false"/>
          <w:iCs/>
          <w:szCs w:val="28"/>
        </w:rPr>
        <w:t xml:space="preserve">26 сушарок </w:t>
      </w:r>
      <w:r>
        <w:rPr>
          <w:b w:val="false"/>
          <w:bCs w:val="false"/>
          <w:szCs w:val="28"/>
        </w:rPr>
        <w:t xml:space="preserve">сумарною потужністю 18,8 тис. тонн на добу, придбано сільськогосподарської техніки та обладнання на суму 384,0 млн грн </w:t>
      </w:r>
      <w:r>
        <w:rPr>
          <w:b w:val="false"/>
          <w:bCs w:val="false"/>
          <w:iCs/>
          <w:szCs w:val="28"/>
        </w:rPr>
        <w:t>(1</w:t>
      </w:r>
      <w:r>
        <w:rPr>
          <w:b w:val="false"/>
          <w:bCs w:val="false"/>
          <w:szCs w:val="28"/>
        </w:rPr>
        <w:t>82 трактори, 53 зернозбиральні комбайни,           8 кормозбиральних комбайнів та 623 одиниці іншої техніки).</w:t>
      </w:r>
    </w:p>
    <w:p>
      <w:pPr>
        <w:pStyle w:val="Normal"/>
        <w:tabs>
          <w:tab w:val="clear" w:pos="709"/>
          <w:tab w:val="left" w:pos="4678" w:leader="none"/>
        </w:tabs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Промисловий комплекс</w:t>
      </w:r>
      <w:r>
        <w:rPr>
          <w:sz w:val="28"/>
          <w:szCs w:val="28"/>
        </w:rPr>
        <w:t xml:space="preserve"> функціонував під тиском дії як внутрішніх, так і зовнішніх несприятливих чинників на крупних товаровиробників, що суттєво впливають на формування регіонального інтегрального показника. У результаті індекс виробництва за 2013 рік становить 88,9 % до 2012 року. Це відбулося, в першу чергу, через хронічне скорочення обсягів видобуван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і переробки вуглеводнів, суттєве зменшення виробництва тютюнових виробів, пива, цукру та ряду інших видів промислової продукції. 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риростом за 2013 рік проти 2012 року спрацювали підприємства текстильного виробництва (+10,8 %), з виробництва хімічних речовин і хімічної продукції (+16,1 %), пластмасових виробів (+2,6 %). Крім того, наростили обсяги підприємства металургії (в 4,2 рази), зокрема з лиття металів. Зросло виробництво замороженого м’яса великої рогатої худоби у 9,6 раз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лока рідкого обробленого – у 1,5 рази,</w:t>
      </w:r>
      <w:r>
        <w:rPr/>
        <w:t xml:space="preserve"> </w:t>
      </w:r>
      <w:r>
        <w:rPr>
          <w:sz w:val="28"/>
          <w:szCs w:val="28"/>
        </w:rPr>
        <w:t xml:space="preserve">свіжого чи охолодженого м’яса свиней – на 37,0 %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вбасних виробів – на 4,5 %, </w:t>
      </w:r>
      <w:r>
        <w:rPr>
          <w:color w:val="000000"/>
          <w:sz w:val="28"/>
          <w:szCs w:val="28"/>
        </w:rPr>
        <w:t>постільної білизн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8,7 %, автобусів різних модифікацій – на 65,1%, пожежних машин – на 42,9%, вогнегасників – на 17,6%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З метою зменшення залежності промисловості регіону від роботи обмеженого кола підприємств продовжується робота щодо диверсифікації діючих виробництв та введення нових потужностей. Зокрема, п</w:t>
      </w:r>
      <w:r>
        <w:rPr>
          <w:bCs/>
          <w:sz w:val="28"/>
          <w:szCs w:val="28"/>
        </w:rPr>
        <w:t>ісля більше ніж дворічної перерви відновлено роботу Прилуцького заводу «Білкозин»</w:t>
      </w:r>
      <w:r>
        <w:rPr>
          <w:sz w:val="28"/>
          <w:szCs w:val="28"/>
        </w:rPr>
        <w:t>. Товариством «Укравтозапчастина» у місті Ніжині розпочато складання тракторів,</w:t>
      </w:r>
      <w:r>
        <w:rPr>
          <w:i/>
          <w:sz w:val="28"/>
          <w:szCs w:val="28"/>
        </w:rPr>
        <w:t xml:space="preserve"> </w:t>
      </w:r>
      <w:r>
        <w:rPr>
          <w:bCs/>
          <w:iCs/>
          <w:spacing w:val="-4"/>
          <w:position w:val="2"/>
          <w:sz w:val="28"/>
          <w:szCs w:val="28"/>
        </w:rPr>
        <w:t xml:space="preserve">Чернігівським автозаводом оновлено лінійку та суттєво нарощено обсяги виробництва автобусів. 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Збережено позитивну динаміку </w:t>
      </w:r>
      <w:r>
        <w:rPr>
          <w:b/>
          <w:sz w:val="28"/>
          <w:szCs w:val="28"/>
        </w:rPr>
        <w:t>інвестиційної діяльності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60" w:after="120"/>
        <w:ind w:firstLine="720"/>
        <w:jc w:val="both"/>
        <w:rPr/>
      </w:pPr>
      <w:r>
        <w:rPr>
          <w:sz w:val="28"/>
          <w:szCs w:val="28"/>
        </w:rPr>
        <w:t xml:space="preserve">За 9 місяців 2013 року в економіку області за рахунок усіх джерел фінансування вкладено 1,75 млрд грн </w:t>
      </w:r>
      <w:r>
        <w:rPr>
          <w:b/>
          <w:sz w:val="28"/>
          <w:szCs w:val="28"/>
        </w:rPr>
        <w:t>капітальних інвестицій</w:t>
      </w:r>
      <w:r>
        <w:rPr>
          <w:sz w:val="28"/>
          <w:szCs w:val="28"/>
        </w:rPr>
        <w:t xml:space="preserve">, що на </w:t>
        <w:br/>
        <w:t xml:space="preserve">11,8 % більше порівняно з відповідним періодом 2012 року. </w:t>
      </w:r>
    </w:p>
    <w:p>
      <w:pPr>
        <w:pStyle w:val="Normal"/>
        <w:widowControl w:val="false"/>
        <w:spacing w:before="60" w:after="0"/>
        <w:ind w:firstLine="1080"/>
        <w:rPr>
          <w:b/>
          <w:b/>
          <w:shadow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18"/>
          <w:szCs w:val="18"/>
        </w:rPr>
        <w:t xml:space="preserve">   </w:t>
      </w:r>
      <w:r>
        <w:rPr>
          <w:b/>
          <w:shadow/>
          <w:sz w:val="18"/>
          <w:szCs w:val="18"/>
        </w:rPr>
        <w:t>КАПІТАЛЬНІ ІНВЕСТИЦІЇ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720"/>
        <w:jc w:val="both"/>
        <w:rPr/>
      </w:pPr>
      <w:r>
        <w:rPr>
          <w:sz w:val="28"/>
          <w:szCs w:val="28"/>
        </w:rPr>
        <w:t xml:space="preserve">Лідируючі позиції за обсягами освоєних капітальних інвестицій утримує </w:t>
      </w:r>
      <w:r>
        <w:rPr>
          <w:sz w:val="28"/>
        </w:rPr>
        <w:t xml:space="preserve">сільське господарство – 42,7 % від їх загального обсягу, та промисловий комплекс - 24,1 %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17780</wp:posOffset>
                </wp:positionV>
                <wp:extent cx="3202940" cy="183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1035" cy="18288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103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44.1pt;mso-wrap-distance-left:9.05pt;mso-wrap-distance-right:9.05pt;mso-wrap-distance-top:0pt;mso-wrap-distance-bottom:0pt;margin-top:1.4pt;mso-position-vertical-relative:text;margin-left:2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1035" cy="18288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103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і кошти підприємств сформували 68,1 % обсягу капітальних інвестицій. 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sz w:val="28"/>
          <w:szCs w:val="28"/>
        </w:rPr>
        <w:t>За 2013 рік за рахунок усіх джерел фінансування за попередніми даними  освоєно не менше 2,9 млрд гривень капітальних інвестицій.</w:t>
      </w:r>
    </w:p>
    <w:p>
      <w:pPr>
        <w:pStyle w:val="Normal"/>
        <w:widowControl w:val="false"/>
        <w:spacing w:before="60" w:after="0"/>
        <w:ind w:left="5520"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838450" cy="4667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 xml:space="preserve">ДИНАМІКА ПРЯМИХ ІНОЗЕМНИХ ІНВЕСТИЦІ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 xml:space="preserve">НАРОСТАЮЧИМ ПІДСУМКОМ 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З ПОЧАТКУ ІНВЕСТ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6.75pt;mso-wrap-distance-left:9.05pt;mso-wrap-distance-right:9.05pt;mso-wrap-distance-top:0pt;mso-wrap-distance-bottom:0pt;margin-top:3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hadow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 xml:space="preserve">ДИНАМІКА ПРЯМИХ ІНОЗЕМНИХ ІНВЕСТИЦІЙ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 xml:space="preserve">НАРОСТАЮЧИМ ПІДСУМКОМ </w:t>
                      </w: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  <w:lang w:val="en-US"/>
                        </w:rPr>
                        <w:br/>
                      </w: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>З ПОЧАТКУ ІНВЕСТУВА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5520"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гальний обсяг прямих іноземних інвестицій</w:t>
      </w:r>
      <w:r>
        <w:rPr>
          <w:sz w:val="28"/>
          <w:szCs w:val="28"/>
        </w:rPr>
        <w:t>, вкладених в економіку області,</w:t>
      </w:r>
      <w:r>
        <w:rPr>
          <w:color w:val="000000"/>
          <w:sz w:val="28"/>
          <w:szCs w:val="28"/>
        </w:rPr>
        <w:t xml:space="preserve"> станом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 жовтня 2013 року скла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122,1 млн дол. США, </w:t>
      </w:r>
      <w:r>
        <w:rPr>
          <w:sz w:val="28"/>
          <w:szCs w:val="28"/>
        </w:rPr>
        <w:t xml:space="preserve">що на </w:t>
      </w:r>
      <w:r>
        <w:rPr>
          <w:color w:val="000000"/>
          <w:sz w:val="28"/>
          <w:szCs w:val="28"/>
        </w:rPr>
        <w:t>16,2 % більше, ніж на початок року. У</w:t>
      </w:r>
      <w:r>
        <w:rPr>
          <w:sz w:val="28"/>
          <w:szCs w:val="28"/>
        </w:rPr>
        <w:t xml:space="preserve"> розрахунку на одну особу їх припадає 113,6 дол. СШ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52750</wp:posOffset>
                </wp:positionH>
                <wp:positionV relativeFrom="paragraph">
                  <wp:posOffset>258445</wp:posOffset>
                </wp:positionV>
                <wp:extent cx="2849880" cy="19913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1145" cy="198628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11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56.8pt;mso-wrap-distance-left:9.05pt;mso-wrap-distance-right:9.05pt;mso-wrap-distance-top:0pt;mso-wrap-distance-bottom:0pt;margin-top:20.35pt;mso-position-vertical-relative:text;margin-left:-2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1145" cy="198628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11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сього за 9 місяців залучено </w:t>
        <w:br/>
      </w:r>
      <w:r>
        <w:rPr>
          <w:sz w:val="28"/>
          <w:szCs w:val="28"/>
        </w:rPr>
        <w:t>19,4</w:t>
      </w:r>
      <w:r>
        <w:rPr>
          <w:color w:val="000000"/>
          <w:sz w:val="28"/>
          <w:szCs w:val="28"/>
        </w:rPr>
        <w:t xml:space="preserve"> млн дол. США прямих </w:t>
        <w:br/>
        <w:t xml:space="preserve">іноземних інвестицій, що майже у </w:t>
        <w:br/>
        <w:t xml:space="preserve">2,2 рази більше відповідного періоду 2012 року.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У </w:t>
      </w:r>
      <w:r>
        <w:rPr>
          <w:b/>
          <w:sz w:val="28"/>
          <w:szCs w:val="28"/>
        </w:rPr>
        <w:t>будівельній галузі</w:t>
      </w:r>
      <w:r>
        <w:rPr>
          <w:sz w:val="28"/>
          <w:szCs w:val="28"/>
        </w:rPr>
        <w:t xml:space="preserve"> за 2013 рік виконано робіт на суму 463,2 млн грн, що становить 82,2 % до 2012 року.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8"/>
          <w:szCs w:val="28"/>
        </w:rPr>
        <w:t xml:space="preserve">Протягом січня-верес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3 року введено в експлуатацію 83,75 тис. 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житла</w:t>
      </w:r>
      <w:r>
        <w:rPr>
          <w:sz w:val="28"/>
          <w:szCs w:val="28"/>
        </w:rPr>
        <w:t>, в т.ч. індивідуальними забудовниками - 61,8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також  </w:t>
        <w:br/>
        <w:t>5 багатоквартирних житлових будинків на 286 квартир площею 19,65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57150</wp:posOffset>
                </wp:positionV>
                <wp:extent cx="2911475" cy="1774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9570" cy="177355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9570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139.75pt;mso-wrap-distance-left:9.05pt;mso-wrap-distance-right:9.05pt;mso-wrap-distance-top:0pt;mso-wrap-distance-bottom:0pt;margin-top:4.5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9570" cy="177355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9570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>Тривало впровадження державних програм підтримки житлового будівництва: "Доступне житло"; здешевл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тості іпотечних кредитів</w:t>
      </w:r>
      <w:r>
        <w:rPr>
          <w:bCs/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житлового кредитування молоді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"Власний дім"; з</w:t>
      </w:r>
      <w:r>
        <w:rPr>
          <w:bCs/>
          <w:color w:val="000000"/>
          <w:sz w:val="28"/>
          <w:szCs w:val="28"/>
        </w:rPr>
        <w:t xml:space="preserve">абезпечення житлом </w:t>
      </w:r>
      <w:r>
        <w:rPr>
          <w:sz w:val="28"/>
          <w:szCs w:val="28"/>
        </w:rPr>
        <w:t>пільгових категорій громадян.</w:t>
      </w:r>
    </w:p>
    <w:p>
      <w:pPr>
        <w:pStyle w:val="Normal"/>
        <w:widowControl w:val="false"/>
        <w:tabs>
          <w:tab w:val="clear" w:pos="709"/>
          <w:tab w:val="left" w:pos="2040" w:leader="none"/>
          <w:tab w:val="left" w:pos="3000" w:leader="none"/>
          <w:tab w:val="left" w:pos="5400" w:leader="none"/>
          <w:tab w:val="left" w:pos="7440" w:leader="none"/>
        </w:tabs>
        <w:spacing w:before="6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У сфері </w:t>
      </w:r>
      <w:r>
        <w:rPr>
          <w:b/>
          <w:bCs/>
          <w:sz w:val="28"/>
          <w:szCs w:val="28"/>
        </w:rPr>
        <w:t xml:space="preserve">житлово-комунального господарства </w:t>
      </w:r>
      <w:r>
        <w:rPr>
          <w:sz w:val="28"/>
          <w:szCs w:val="28"/>
        </w:rPr>
        <w:t xml:space="preserve">продовжувалась реалізація Програми реформування та розвитку галузі, спрямованої на суттєве підвищення якості надання житлово-комунальних послуг та запровадження енергоефективних заходів. За 2013 рік обсяги капіталовкладень на виконання заходів </w:t>
      </w:r>
      <w:r>
        <w:rPr>
          <w:bCs/>
          <w:iCs/>
          <w:sz w:val="28"/>
          <w:szCs w:val="28"/>
        </w:rPr>
        <w:t>з технічного переоснащення житлово</w:t>
      </w:r>
      <w:r>
        <w:rPr>
          <w:bCs/>
          <w:iCs/>
          <w:sz w:val="28"/>
          <w:szCs w:val="28"/>
          <w:lang w:val="ru-RU"/>
        </w:rPr>
        <w:t>-</w:t>
      </w:r>
      <w:r>
        <w:rPr>
          <w:bCs/>
          <w:iCs/>
          <w:sz w:val="28"/>
          <w:szCs w:val="28"/>
        </w:rPr>
        <w:t>комунального господарства області</w:t>
      </w:r>
      <w:r>
        <w:rPr>
          <w:sz w:val="28"/>
          <w:szCs w:val="28"/>
        </w:rPr>
        <w:t xml:space="preserve"> становили 160,9 млн гривень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542290</wp:posOffset>
                </wp:positionV>
                <wp:extent cx="3681095" cy="2319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14660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82.65pt;mso-wrap-distance-left:9.05pt;mso-wrap-distance-right:9.05pt;mso-wrap-distance-top:0pt;mso-wrap-distance-bottom:0pt;margin-top:42.7pt;mso-position-vertical-relative:text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14660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85090</wp:posOffset>
                </wp:positionV>
                <wp:extent cx="3656965" cy="4914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КАПІТАЛОВКЛАДЕННЯ НА РОЗВИТОК ТА МОДЕРНІЗАЦІ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ЄКТІВ ЖИТЛОВО-КОМУНАЛЬНОГО ГОСПОДАР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  <w:t>за 2013 рік, млн. гр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38.7pt;mso-wrap-distance-left:9.05pt;mso-wrap-distance-right:9.05pt;mso-wrap-distance-top:0pt;mso-wrap-distance-bottom:0pt;margin-top:6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>КАПІТАЛОВКЛАДЕННЯ НА РОЗВИТОК ТА МОДЕРНІЗАЦІ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>ОБ</w:t>
                      </w: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  <w:lang w:val="ru-RU"/>
                        </w:rPr>
                        <w:t>’</w:t>
                      </w: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>ЄКТІВ ЖИТЛОВО-КОМУНАЛЬНОГО ГОСПОДАРСТВ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  <w:t>за 2013 рік, млн. грн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ідтримки належного технічного стану житлових будинків з місцевих бюджетів для проведення капітального ремонту виділено 5,1 млн грн та за рахунок обігових коштів підприємств виконано поточного ремонту на суму </w:t>
        <w:br/>
        <w:t>11,2 млн гривень. На благоустрій міст, селищ та сіл з місцевих бюджетів профінансовано 63,7 млн гривень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Для утримання житлових будинків і прибудинкових територій функціонує 262 </w:t>
      </w:r>
      <w:r>
        <w:rPr>
          <w:spacing w:val="-4"/>
          <w:sz w:val="28"/>
          <w:szCs w:val="28"/>
        </w:rPr>
        <w:t>об’єднання співвласників багатоквартирних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будинків</w:t>
      </w:r>
      <w:r>
        <w:rPr>
          <w:sz w:val="28"/>
          <w:szCs w:val="28"/>
        </w:rPr>
        <w:t xml:space="preserve">, які обслуговують </w:t>
        <w:br/>
        <w:t>316 житлових будинків загальною площею 516,8 тис.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реалізації єдиної державної політики </w:t>
      </w:r>
      <w:r>
        <w:rPr>
          <w:b/>
          <w:sz w:val="28"/>
          <w:szCs w:val="28"/>
        </w:rPr>
        <w:t>у сфері ефективного використання енергетичних ресурсів</w:t>
      </w:r>
      <w:r>
        <w:rPr>
          <w:sz w:val="28"/>
          <w:szCs w:val="28"/>
        </w:rPr>
        <w:t xml:space="preserve"> діє Програма енергоефективності Чернігівської області на 2009-2015 роки. При цьому значна увага приділяється використанню наявних місцевих видів палива та сучасним передовим технологіям при реконструкції систем теплопостачання населених пунктів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>Так, протягом 2013 року було проведено реконструкцію котелень на 26-ти об’єктах бюджетної сфери, в тому числі на 12-ти об’єктах встановлено твердопаливні котли. Потужність встановленого котельного обладнання становить 3,2 МВт, вартість робіт - 7,6 млн гривень. Це дасть змогу зекономити 1,5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родного газу або 6,3 млн грн за рік.</w:t>
      </w:r>
    </w:p>
    <w:p>
      <w:pPr>
        <w:pStyle w:val="Style30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роектів, які виконувалися за кошти інвесторів – встановлення сучасних газових блочно-модульних котелень на 3-х об’єктах бюджетної сфери Бахмацького району (с.Халимоново, с.Красне, с.Курінь); твердопаливного котла для опалення центральної районної лікарні у м. Ічня; проведення реконструкції котельні з встановленням 2-х сучасних твердопаливних котлів потужністю                   0,8 МВт у дитячому санаторії «Пролісок»; реконструкція та капітальний ремонт на 6 котельнях у містах Чернігів і Корюківк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одовжується впровадження ІІ фази Програми Європейського союзу та Організації Об’єднаних Націй «Місцевий розвиток, орієнтований на громаду», яка діє в області з 2008 року. У рамках Програми реалізується 25 мікропроектів у Бахмацькому, Городнянському, Корюківському, Куликівському, Чернігівському та Щорському районах. Реалізовано 13 мікропроектів, інші знаходяться у стадії завершення. Станом на 01.01.2014 профінансовано 3594,6 тис. грн, з них: кошти організацій громад – 514,7 тис. грн, кошти ПРООН – 1748,8 тис. грн та місцевих бюджетів – 1331,1 тис. гривень. Крім того, у 2013 році розпочалась реалізація мікропроектів за напрямом з енергозбереження, енергоефективності та використання відновлюваних джерел енергії. На сьогодні затверджені 5 мікропроектів, по яких отримані кошти першого траншу ПРООН/ЄС </w:t>
      </w:r>
      <w:r>
        <w:rPr>
          <w:sz w:val="28"/>
          <w:szCs w:val="28"/>
          <w:lang w:val="ru-RU"/>
        </w:rPr>
        <w:t>у сумі</w:t>
      </w:r>
      <w:r>
        <w:rPr>
          <w:sz w:val="28"/>
          <w:szCs w:val="28"/>
        </w:rPr>
        <w:t xml:space="preserve"> 549,87 тис. гривень.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 сфері </w:t>
      </w:r>
      <w:r>
        <w:rPr>
          <w:b/>
          <w:sz w:val="28"/>
          <w:szCs w:val="28"/>
        </w:rPr>
        <w:t>транспорту</w:t>
      </w:r>
      <w:r>
        <w:rPr>
          <w:sz w:val="28"/>
          <w:szCs w:val="28"/>
        </w:rPr>
        <w:t xml:space="preserve"> в області зареєстровано більше </w:t>
        <w:br/>
        <w:t>1 тис. автоперевізників, з них: пасажирські перевезення здійснюють –</w:t>
        <w:br/>
        <w:t xml:space="preserve">276, вантажно-пасажирські – 24, вантажні – 549, таксі – 338. Обласна мережа приміських та міжміських автобусних маршрутів загального користування налічує більше 500 маршрутів, функціонує 32 автостанції. З початку року на конкурсних засадах відкрито 7 нових та продовжено роботу 138 автобусних маршрутів, на яких задіяно 373 одиниці транспортних засобів.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и від послуг зв’язку</w:t>
      </w:r>
      <w:r>
        <w:rPr>
          <w:sz w:val="28"/>
          <w:szCs w:val="28"/>
        </w:rPr>
        <w:t xml:space="preserve"> за січень – листопад 2013 року збільшились до відповідного періоду 2012 року на 1,0 % і становили 1325,5 млн грн, в тому числі від послуг, наданих населенню - на 2,7 % (1065,5 млн гривень).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йбільший попит був на мобільний зв’язок (75,0 % загального обсягу), яким станом на 1 жовтня 2013 року користувалися 1641,7 тис. абонентів. Це на 74,9 тис. (на 4,8 %) більше, ніж на 01.10.2012. У мережі Інтернет зафіксовано 78,6 тис. абонентів (у 2012 році 70,7 тис.)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3 рік до </w:t>
      </w:r>
      <w:r>
        <w:rPr>
          <w:b/>
          <w:sz w:val="28"/>
          <w:szCs w:val="28"/>
        </w:rPr>
        <w:t>Державного бюджету</w:t>
      </w:r>
      <w:r>
        <w:rPr>
          <w:sz w:val="28"/>
          <w:szCs w:val="28"/>
        </w:rPr>
        <w:t xml:space="preserve"> зібрано 1823,9 млн грн податків, зборів та інших обов’язкових платежів, які контролюються Головним управлінням Міндоходів в області, </w:t>
        <w:br/>
        <w:t xml:space="preserve">у тому числі до загального фонду – </w:t>
        <w:br/>
        <w:t>1785,1 млн гр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86405</wp:posOffset>
                </wp:positionH>
                <wp:positionV relativeFrom="paragraph">
                  <wp:posOffset>103505</wp:posOffset>
                </wp:positionV>
                <wp:extent cx="3174365" cy="2627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2460" cy="24961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748" t="-5" r="117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246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206.9pt;mso-wrap-distance-left:9.05pt;mso-wrap-distance-right:9.05pt;mso-wrap-distance-top:0pt;mso-wrap-distance-bottom:0pt;margin-top:8.15pt;mso-position-vertical-relative:text;margin-left:2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2460" cy="24961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2748" t="-5" r="117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246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йбільші суми надходжень отримано з платежів за користування надрами (901,4 млн грн), податку на додану вартість (506,4 млн грн) та податку на прибуток підприємств (300,7 млн гривень)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місцевих бюджетів</w:t>
      </w:r>
      <w:r>
        <w:rPr>
          <w:sz w:val="28"/>
          <w:szCs w:val="28"/>
        </w:rPr>
        <w:t xml:space="preserve"> за січень-грудень 2013 року надійшло 4967,0 млн гр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25120</wp:posOffset>
                </wp:positionV>
                <wp:extent cx="3139440" cy="2080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7535" cy="207899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4902" t="14275" r="7855" b="14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7535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63.8pt;mso-wrap-distance-left:9.05pt;mso-wrap-distance-right:9.05pt;mso-wrap-distance-top:0pt;mso-wrap-distance-bottom:0pt;margin-top:25.6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7535" cy="207899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4902" t="14275" r="7855" b="14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7535" cy="207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3133725" cy="33718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18"/>
                                <w:szCs w:val="18"/>
                              </w:rPr>
                              <w:t xml:space="preserve">СТРУКТУРА ДОХОДІВ МІСЦЕВИХ БЮДЖЕТІВ </w:t>
                              <w:br/>
                              <w:t>У 2013 РОЦІ, млн гр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6.55pt;mso-wrap-distance-left:9.05pt;mso-wrap-distance-right:9.05pt;mso-wrap-distance-top:0pt;mso-wrap-distance-bottom:0pt;margin-top:10.5pt;mso-position-vertical-relative:text;margin-left:-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center"/>
                        <w:rPr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hadow/>
                          <w:sz w:val="18"/>
                          <w:szCs w:val="18"/>
                        </w:rPr>
                        <w:t xml:space="preserve">СТРУКТУРА ДОХОДІВ МІСЦЕВИХ БЮДЖЕТІВ </w:t>
                        <w:br/>
                        <w:t>У 2013 РОЦІ, млн гр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ласні доходи місцевих бюджетів склали 1823,5 млн грн, що перевищує рівень попереднього року  на 3,3 %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зростання податку на доходи фізичних осіб на 4,9 %, єдиного податку  на 30,7 %, плати за землю  на 7,7 %. 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Монетарна політика</w:t>
      </w:r>
      <w:r>
        <w:rPr>
          <w:sz w:val="28"/>
          <w:szCs w:val="28"/>
        </w:rPr>
        <w:t xml:space="preserve"> в 2013 році сприяла позитивній динаміці процесів, що відбувались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рошово-кредитному ринку</w:t>
      </w:r>
      <w:r>
        <w:rPr>
          <w:sz w:val="28"/>
          <w:szCs w:val="28"/>
        </w:rPr>
        <w:t xml:space="preserve"> області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224155</wp:posOffset>
                </wp:positionV>
                <wp:extent cx="3717925" cy="2304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6020" cy="230314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6020" cy="230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181.45pt;mso-wrap-distance-left:9.05pt;mso-wrap-distance-right:9.05pt;mso-wrap-distance-top:0pt;mso-wrap-distance-bottom:0pt;margin-top:17.65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6020" cy="230314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6020" cy="230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крема, депозитні зобов’язання банківських установ зросли до відповідного періоду 2012 року на 23,3 % і на 01.12.2013 становили 6,4 млрд гривень. При цьому вклади населення склали 5,5 млн грн або 85,9 % від загальної суми депозитів і зросли на 27,1 %. На одного мешканця області припадає 5163 грн вкладів проти 4021 грн рік тому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Протягом січня-листопада 2013 року в економіку регіону спрямовано                   4,6 млрд грн кредитних коштів, що на 10,9 % більше, ніж у відповідному періоді попереднього року. Із загальної їх суми – 94,84 % в національній валюті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3223895" cy="493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ФІНАНСОВІ РЕЗУЛЬТАТИ ДІЯЛЬНОСТІ ПІДПРИЄМСТВ І ОРГАНІЗАЦІ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>СТАНОМ НА 01.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>.201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38.85pt;mso-wrap-distance-left:9.05pt;mso-wrap-distance-right:9.05pt;mso-wrap-distance-top:0pt;mso-wrap-distance-bottom:0pt;margin-top:10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ФІНАНСОВІ РЕЗУЛЬТАТИ ДІЯЛЬНОСТІ ПІДПРИЄМСТВ І ОРГАНІЗАЦІ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  <w:sz w:val="20"/>
                          <w:szCs w:val="20"/>
                        </w:rPr>
                        <w:t>СТАНОМ НА 01.</w:t>
                      </w:r>
                      <w:r>
                        <w:rPr>
                          <w:b/>
                          <w:bCs/>
                          <w:shadow/>
                          <w:sz w:val="20"/>
                          <w:szCs w:val="20"/>
                          <w:lang w:val="en-US"/>
                        </w:rPr>
                        <w:t>10</w:t>
                      </w:r>
                      <w:r>
                        <w:rPr>
                          <w:b/>
                          <w:bCs/>
                          <w:shadow/>
                          <w:sz w:val="20"/>
                          <w:szCs w:val="20"/>
                        </w:rPr>
                        <w:t>.201</w:t>
                      </w:r>
                      <w:r>
                        <w:rPr>
                          <w:b/>
                          <w:bCs/>
                          <w:shadow/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619125</wp:posOffset>
                </wp:positionV>
                <wp:extent cx="3201670" cy="2050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765" cy="204914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204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161.45pt;mso-wrap-distance-left:9.05pt;mso-wrap-distance-right:9.05pt;mso-wrap-distance-top:0pt;mso-wrap-distance-bottom:0pt;margin-top:48.7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765" cy="204914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765" cy="204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січень-вересень 2013 року суб’єктами господарювання (без малих підприємств) області одержано позитивний </w:t>
      </w:r>
      <w:r>
        <w:rPr>
          <w:b/>
          <w:sz w:val="28"/>
          <w:szCs w:val="28"/>
        </w:rPr>
        <w:t>фінансовий результат</w:t>
      </w:r>
      <w:r>
        <w:rPr>
          <w:sz w:val="28"/>
          <w:szCs w:val="28"/>
        </w:rPr>
        <w:t xml:space="preserve"> у сумі 281,6 млн гривень. При цьому прибутки зросли на 23,2 % і склали 566,3 млн грн, а збитки зменшились на 42,2 %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84,7 млн гривень. На </w:t>
        <w:br/>
        <w:t>5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ових пункти до 60,1 % зросла питома вага прибуткових підприєм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pacing w:val="-2"/>
          <w:sz w:val="28"/>
          <w:szCs w:val="28"/>
        </w:rPr>
        <w:t>Зовнішньоторговельний оборот</w:t>
      </w:r>
      <w:r>
        <w:rPr>
          <w:b/>
          <w:bCs/>
          <w:spacing w:val="-2"/>
          <w:sz w:val="28"/>
          <w:szCs w:val="28"/>
        </w:rPr>
        <w:t xml:space="preserve"> товарам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 січні-листопаді 2013 року склав </w:t>
      </w:r>
      <w:r>
        <w:rPr>
          <w:sz w:val="28"/>
          <w:szCs w:val="28"/>
        </w:rPr>
        <w:t xml:space="preserve">1034,9 млн дол. США, що на 4,3 % більше показника аналогічного періоду попереднього року. </w:t>
      </w:r>
      <w:r>
        <w:rPr>
          <w:spacing w:val="-2"/>
          <w:sz w:val="28"/>
          <w:szCs w:val="28"/>
        </w:rPr>
        <w:t xml:space="preserve">Зростання обсягів товарообігу відбулося за рахунок як нарощування експорту товарів </w:t>
      </w:r>
      <w:r>
        <w:rPr>
          <w:spacing w:val="-2"/>
          <w:sz w:val="28"/>
          <w:szCs w:val="28"/>
          <w:lang w:val="ru-RU"/>
        </w:rPr>
        <w:br/>
      </w:r>
      <w:r>
        <w:rPr>
          <w:spacing w:val="-2"/>
          <w:sz w:val="28"/>
          <w:szCs w:val="28"/>
        </w:rPr>
        <w:t>(на 2,2 %), так і імпорту (</w:t>
      </w:r>
      <w:r>
        <w:rPr>
          <w:sz w:val="28"/>
          <w:szCs w:val="28"/>
        </w:rPr>
        <w:t>на 6,4 %)</w:t>
      </w:r>
      <w:r>
        <w:rPr>
          <w:spacing w:val="-2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90800</wp:posOffset>
                </wp:positionH>
                <wp:positionV relativeFrom="paragraph">
                  <wp:posOffset>280670</wp:posOffset>
                </wp:positionV>
                <wp:extent cx="3590290" cy="255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8385" cy="255397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8" r="468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8385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201.2pt;mso-wrap-distance-left:9.05pt;mso-wrap-distance-right:9.05pt;mso-wrap-distance-top:0pt;mso-wrap-distance-bottom:0pt;margin-top:22.1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8385" cy="255397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8" r="468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8385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Найбільш суттєво збільшились обсяги </w:t>
      </w:r>
      <w:r>
        <w:rPr>
          <w:iCs/>
          <w:sz w:val="28"/>
          <w:szCs w:val="28"/>
        </w:rPr>
        <w:t xml:space="preserve"> поставок за кордон виробів із паперу та картону (+13,7%), текстильних матеріалів та виробів (+31,4 %), механічного обладнання (+14,2 %), насіння і плодів олійних рослин (+18,8%), взуття (27,8%) та іншої продукції. </w:t>
      </w:r>
    </w:p>
    <w:p>
      <w:pPr>
        <w:pStyle w:val="Normal"/>
        <w:widowControl w:val="false"/>
        <w:spacing w:before="6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ідприємства регіону співпрацювали із партнерами більше 100 країн світу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У сфері </w:t>
      </w:r>
      <w:r>
        <w:rPr>
          <w:b/>
          <w:sz w:val="28"/>
          <w:szCs w:val="28"/>
        </w:rPr>
        <w:t>підприємництва</w:t>
      </w:r>
      <w:r>
        <w:rPr>
          <w:sz w:val="28"/>
          <w:szCs w:val="28"/>
        </w:rPr>
        <w:t xml:space="preserve"> станом на 01.10.2013 в області здійснювали господарську діяльність 5450 </w:t>
      </w:r>
      <w:r>
        <w:rPr>
          <w:b/>
          <w:sz w:val="28"/>
          <w:szCs w:val="28"/>
        </w:rPr>
        <w:t>малих</w:t>
      </w:r>
      <w:r>
        <w:rPr>
          <w:sz w:val="28"/>
          <w:szCs w:val="28"/>
        </w:rPr>
        <w:t xml:space="preserve">, 428 </w:t>
      </w:r>
      <w:r>
        <w:rPr>
          <w:b/>
          <w:sz w:val="28"/>
          <w:szCs w:val="28"/>
        </w:rPr>
        <w:t>середніх підприємств</w:t>
      </w:r>
      <w:r>
        <w:rPr>
          <w:spacing w:val="2"/>
          <w:sz w:val="28"/>
          <w:szCs w:val="28"/>
        </w:rPr>
        <w:t xml:space="preserve"> (у розрахунку на 10 тис. осіб наявного населення – 50 та 4 од. відповідно) та 43450 суб’єктів підприємницької діяльності - фізичних осіб.</w:t>
      </w:r>
    </w:p>
    <w:p>
      <w:pPr>
        <w:pStyle w:val="Style41"/>
        <w:spacing w:before="60" w:after="0"/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Сума надходжень до місцевих бюджетів від діяльності суб'єктів малого бізнесу </w:t>
      </w:r>
      <w:r>
        <w:rPr>
          <w:sz w:val="28"/>
          <w:szCs w:val="28"/>
          <w:lang w:val="uk-UA"/>
        </w:rPr>
        <w:t>зросла в порівнянні з 2012 роком на 12,7 % і склала 353,1 млн грн, що складає 22,2 % податкових надходжень до місцевих бюджетів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створення зручних і доступних умов для отримання споживачами адміністративних послуг в кожному районі та місті обласного значення відкрито центри з їх надання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функціонував </w:t>
      </w:r>
      <w:r>
        <w:rPr>
          <w:b/>
          <w:sz w:val="28"/>
          <w:szCs w:val="28"/>
        </w:rPr>
        <w:t>внутрішній ринок</w:t>
      </w:r>
      <w:r>
        <w:rPr>
          <w:sz w:val="28"/>
          <w:szCs w:val="28"/>
        </w:rPr>
        <w:t xml:space="preserve">. За підсумками  </w:t>
        <w:br/>
        <w:t xml:space="preserve">2013 рік </w:t>
      </w:r>
      <w:r>
        <w:rPr>
          <w:b/>
          <w:sz w:val="28"/>
          <w:szCs w:val="28"/>
        </w:rPr>
        <w:t>оборот роздрібної торгівлі</w:t>
      </w:r>
      <w:r>
        <w:rPr>
          <w:sz w:val="28"/>
          <w:szCs w:val="28"/>
        </w:rPr>
        <w:t xml:space="preserve"> за всіма каналами реалізації збільшився на 9,4 % і становив 16,1 млрд гривень. </w:t>
      </w:r>
    </w:p>
    <w:p>
      <w:pPr>
        <w:pStyle w:val="Normal"/>
        <w:widowControl w:val="false"/>
        <w:spacing w:before="60" w:after="0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Станом на 01.01.2013 в області дія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,3 тис. об’єктів роздрібної торгівл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ідпоряд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кованих юридичним і фізичним особам), близько 900 – </w:t>
      </w:r>
      <w:r>
        <w:rPr>
          <w:rStyle w:val="FontStyle12"/>
          <w:sz w:val="28"/>
          <w:szCs w:val="28"/>
          <w:lang w:eastAsia="uk-UA"/>
        </w:rPr>
        <w:t xml:space="preserve">ресторанного господарств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3323590" cy="2135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1685" cy="213423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3926" t="-10" r="168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685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168.15pt;mso-wrap-distance-left:9.05pt;mso-wrap-distance-right:9.05pt;mso-wrap-distance-top:0pt;mso-wrap-distance-bottom:0pt;margin-top:8.1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1685" cy="213423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3926" t="-10" r="168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1685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 w:val="false"/>
        <w:ind w:firstLine="720"/>
        <w:jc w:val="both"/>
        <w:rPr/>
      </w:pPr>
      <w:r>
        <w:rPr>
          <w:sz w:val="28"/>
          <w:szCs w:val="28"/>
        </w:rPr>
        <w:t>За 2013 рік розпочали діяльність близько 150 об’єктів роздрібної торгівлі та ресторанного бізнесу. За 9 місяців 2013 року в</w:t>
      </w:r>
      <w:r>
        <w:rPr>
          <w:rStyle w:val="FontStyle12"/>
          <w:sz w:val="28"/>
          <w:szCs w:val="28"/>
          <w:lang w:eastAsia="uk-UA"/>
        </w:rPr>
        <w:t xml:space="preserve"> експлуатацію введено 7,2 тис. м</w:t>
      </w:r>
      <w:r>
        <w:rPr>
          <w:rStyle w:val="FontStyle12"/>
          <w:sz w:val="28"/>
          <w:szCs w:val="28"/>
          <w:vertAlign w:val="superscript"/>
          <w:lang w:eastAsia="uk-UA"/>
        </w:rPr>
        <w:t>2</w:t>
      </w:r>
      <w:r>
        <w:rPr>
          <w:rStyle w:val="FontStyle12"/>
          <w:sz w:val="28"/>
          <w:szCs w:val="28"/>
          <w:lang w:eastAsia="uk-UA"/>
        </w:rPr>
        <w:t xml:space="preserve"> торговельної площі у магазинах, </w:t>
      </w:r>
      <w:r>
        <w:rPr>
          <w:sz w:val="28"/>
          <w:szCs w:val="28"/>
        </w:rPr>
        <w:t>6,9 тис.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uk-UA"/>
        </w:rPr>
        <w:t>– у критих ринках та павільйонах</w:t>
      </w:r>
      <w:r>
        <w:rPr>
          <w:sz w:val="28"/>
          <w:szCs w:val="28"/>
        </w:rPr>
        <w:t xml:space="preserve">, 250 посадкових місць в закладах громадського харчуванн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 сфері побутового обслуговування в сільській місцевості додатково розпочали діяльність 90 фізичних осіб-підприємців, створено 94 робочих місц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 метою популяризації місцевої продукції проведено 46 ярмаркових заходів з нагоди свят та історичних подій, понад 2,5 тис. продовольчих ярмарків. Підприємства області були учасниками     19-ти виставкових заходів різного рівня </w:t>
      </w:r>
      <w:r>
        <w:rPr>
          <w:iCs/>
          <w:sz w:val="28"/>
          <w:szCs w:val="28"/>
        </w:rPr>
        <w:t>(загальнодержавних, міжнародних, міжрегіональних та регіональних).</w:t>
      </w:r>
      <w:r>
        <w:rPr>
          <w:sz w:val="28"/>
          <w:szCs w:val="28"/>
        </w:rPr>
        <w:t xml:space="preserve"> </w:t>
      </w:r>
    </w:p>
    <w:p>
      <w:pPr>
        <w:pStyle w:val="Header"/>
        <w:widowControl w:val="false"/>
        <w:tabs>
          <w:tab w:val="center" w:pos="0" w:leader="none"/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Ситуація на </w:t>
      </w:r>
      <w:r>
        <w:rPr>
          <w:b/>
          <w:sz w:val="28"/>
          <w:szCs w:val="28"/>
        </w:rPr>
        <w:t>ринку праці</w:t>
      </w:r>
      <w:r>
        <w:rPr>
          <w:sz w:val="28"/>
          <w:szCs w:val="28"/>
        </w:rPr>
        <w:t xml:space="preserve"> області свідчить про утримання позитивних тенденцій у сфері зайнятості населенн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аном на 01.10.2013 чисельність безробітних (за методологією МОП) скоротилася до 48,2 тис. осіб (51,5 тис. осіб у відповідному періоді 2012 року), рівень безробіття зменшився до 9,2 % (проти 9,7 % у 2012 році). Рівень зайнятості населення у віці 15–70 років зріс на 0,5 відсоткових пункти і склав 61,0 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 2013 році створено 26,1 тис. нових робочих місць, що на 29,4 % більше, ніж за 2012 рік. Кількість ліквідованих робочих місць скоротилася на 16,9 % і склала 14,0 тисяч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05460</wp:posOffset>
                </wp:positionV>
                <wp:extent cx="3356610" cy="1957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4705" cy="195580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16880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4705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54.1pt;mso-wrap-distance-left:9.05pt;mso-wrap-distance-right:9.05pt;mso-wrap-distance-top:0pt;mso-wrap-distance-bottom:0pt;margin-top:39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4705" cy="195580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16880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4705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3357245" cy="450215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18"/>
                                <w:szCs w:val="18"/>
                              </w:rPr>
                              <w:t>ДИНАМІКА СЕРЕДНЬОМІСЯЧНОЇ ЗАРОБІТНОЇ ПЛ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18"/>
                                <w:szCs w:val="18"/>
                              </w:rPr>
                              <w:t>ШТАТНОГО ПРАЦІВ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0"/>
                                <w:szCs w:val="20"/>
                              </w:rPr>
                              <w:t>(без малих підприємст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35.45pt;mso-wrap-distance-left:9.05pt;mso-wrap-distance-right:9.05pt;mso-wrap-distance-top:0pt;mso-wrap-distance-bottom:0pt;margin-top:5.45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hadow/>
                          <w:sz w:val="18"/>
                          <w:szCs w:val="18"/>
                        </w:rPr>
                        <w:t>ДИНАМІКА СЕРЕДНЬОМІСЯЧНОЇ ЗАРОБІТНОЇ ПЛ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hadow/>
                          <w:sz w:val="18"/>
                          <w:szCs w:val="18"/>
                        </w:rPr>
                        <w:t>ШТАТНОГО ПРАЦІВ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hadow/>
                          <w:sz w:val="20"/>
                          <w:szCs w:val="20"/>
                        </w:rPr>
                        <w:t>(без малих підприємст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штатних працівників за січень-листопад 2013 року склала 2486 грн, що на 8,5 % більше минулорічному періоду. У реальному вимірі вона зросла </w:t>
        <w:br/>
        <w:t>на 10,1 %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За підсумками</w:t>
      </w:r>
      <w:r>
        <w:rPr>
          <w:sz w:val="28"/>
          <w:szCs w:val="28"/>
          <w:lang w:val="ru-RU"/>
        </w:rPr>
        <w:t xml:space="preserve"> 2013</w:t>
      </w:r>
      <w:r>
        <w:rPr>
          <w:sz w:val="28"/>
          <w:szCs w:val="28"/>
        </w:rPr>
        <w:t xml:space="preserve"> року очікується збільшення номінальних доходів населення до 32,0 млрд грн, що на 8,0 % більше 2012 року, у тому числі наявні доходи, які можуть бути використані на придбання товарів та послуг, зростуть майже до 26,7 млрд грн (+8,2 %)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рахунку на одну особу наявні доходи збільшаться на </w:t>
        <w:br/>
        <w:t xml:space="preserve">9,2 % і складуть 24874,1 грн (або в середньому 2072,8 грн на місяць)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Завдяки вжитим заходам загальна сума </w:t>
      </w:r>
      <w:r>
        <w:rPr>
          <w:b/>
          <w:sz w:val="28"/>
          <w:szCs w:val="28"/>
        </w:rPr>
        <w:t>заборгованості із виплати заробітної плати</w:t>
      </w:r>
      <w:r>
        <w:rPr>
          <w:sz w:val="28"/>
          <w:szCs w:val="28"/>
        </w:rPr>
        <w:t xml:space="preserve"> найманим працівникам підприємств, установ та організацій області (з урахуванням економічно неактивних) зменшилась з початку року на 17,2% і станом на 01.01.2014 складала 16,5 млн грн, в тому числі на економічно активних підприємствах – 9,3 млн гривень.</w:t>
      </w:r>
    </w:p>
    <w:p>
      <w:pPr>
        <w:pStyle w:val="Normal"/>
        <w:spacing w:before="60" w:after="0"/>
        <w:ind w:firstLine="840"/>
        <w:jc w:val="both"/>
        <w:rPr/>
      </w:pPr>
      <w:r>
        <w:rPr>
          <w:bCs/>
          <w:sz w:val="28"/>
          <w:szCs w:val="28"/>
        </w:rPr>
        <w:t xml:space="preserve">У сфері </w:t>
      </w:r>
      <w:r>
        <w:rPr>
          <w:b/>
          <w:bCs/>
          <w:sz w:val="28"/>
          <w:szCs w:val="28"/>
        </w:rPr>
        <w:t>соціального захисту населення</w:t>
      </w:r>
      <w:r>
        <w:rPr>
          <w:sz w:val="28"/>
          <w:szCs w:val="28"/>
        </w:rPr>
        <w:t xml:space="preserve"> з</w:t>
      </w:r>
      <w:r>
        <w:rPr>
          <w:iCs/>
          <w:sz w:val="28"/>
          <w:szCs w:val="28"/>
        </w:rPr>
        <w:t>а 201</w:t>
      </w:r>
      <w:r>
        <w:rPr>
          <w:iCs/>
          <w:sz w:val="28"/>
          <w:szCs w:val="28"/>
          <w:lang w:val="ru-RU"/>
        </w:rPr>
        <w:t>3</w:t>
      </w:r>
      <w:r>
        <w:rPr>
          <w:iCs/>
          <w:sz w:val="28"/>
          <w:szCs w:val="28"/>
        </w:rPr>
        <w:t xml:space="preserve"> рік </w:t>
      </w:r>
      <w:r>
        <w:rPr>
          <w:sz w:val="28"/>
          <w:szCs w:val="28"/>
        </w:rPr>
        <w:t xml:space="preserve">на виплату всіх видів державних соціальних допомог використано 837,7 млн грн, що </w:t>
      </w:r>
      <w:r>
        <w:rPr>
          <w:iCs/>
          <w:sz w:val="28"/>
          <w:szCs w:val="28"/>
        </w:rPr>
        <w:t>на 17,3% більше, ніж у 2012 році</w:t>
      </w:r>
      <w:r>
        <w:rPr>
          <w:sz w:val="28"/>
          <w:szCs w:val="28"/>
        </w:rPr>
        <w:t>, на надання пільг та субсидій – 227,7 млн гривень.</w:t>
      </w:r>
    </w:p>
    <w:p>
      <w:pPr>
        <w:pStyle w:val="Normal"/>
        <w:spacing w:before="60" w:after="0"/>
        <w:ind w:firstLine="708"/>
        <w:jc w:val="both"/>
        <w:rPr/>
      </w:pPr>
      <w:r>
        <w:rPr>
          <w:iCs/>
          <w:sz w:val="28"/>
          <w:szCs w:val="28"/>
        </w:rPr>
        <w:t>Значна увага приділялась підтримці осіб з обмеженими фізичними можливостями. І</w:t>
      </w:r>
      <w:r>
        <w:rPr>
          <w:sz w:val="28"/>
          <w:szCs w:val="28"/>
        </w:rPr>
        <w:t xml:space="preserve">нвалідам надано 48 автомобілів, 3705 одиниць технічних засобів реабілітації, санаторно-курортним лікуванням забезпечено 657 інвалідів та ветеранів війни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Системою </w:t>
      </w:r>
      <w:r>
        <w:rPr>
          <w:b/>
          <w:sz w:val="28"/>
          <w:szCs w:val="28"/>
        </w:rPr>
        <w:t>соціального страхування</w:t>
      </w:r>
      <w:r>
        <w:rPr>
          <w:sz w:val="28"/>
          <w:szCs w:val="28"/>
        </w:rPr>
        <w:t xml:space="preserve"> в області охоплено </w:t>
        <w:br/>
        <w:t>250,3 тис. застрахованих осіб та 367 тис. пенсіонерів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Середній розмір </w:t>
      </w:r>
      <w:r>
        <w:rPr>
          <w:b/>
          <w:sz w:val="28"/>
          <w:szCs w:val="28"/>
        </w:rPr>
        <w:t>пенсійної виплати</w:t>
      </w:r>
      <w:r>
        <w:rPr>
          <w:sz w:val="28"/>
          <w:szCs w:val="28"/>
        </w:rPr>
        <w:t xml:space="preserve"> з урахуванням пенсійного забезпечення військовослужбовців та деяких інших категорій громадян на 01.01.2014 становить 1398,23 грн, що на 47,3 % перевищує прожитковий мінімум для осіб, які втратили працездатність. Забезпечується своєчасне призначення та перерахунок пенсій, здійснюється стабільне та в повному обсязі фінансування виплати пенсій та грошової допомоги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Доходи Пенсійного фонду, за всіма джерелами фінансування, на кінець </w:t>
        <w:br/>
        <w:t>2013 року очікуються у сумі близько 6,3 млрд грн, що на 7,4 % більше, ніж у попередньому році.</w:t>
      </w:r>
    </w:p>
    <w:p>
      <w:pPr>
        <w:pStyle w:val="TextBodyIndent"/>
        <w:widowControl w:val="false"/>
        <w:spacing w:before="60" w:after="0"/>
        <w:ind w:left="0" w:firstLine="709"/>
        <w:jc w:val="both"/>
        <w:rPr/>
      </w:pPr>
      <w:r>
        <w:rPr>
          <w:sz w:val="28"/>
          <w:szCs w:val="28"/>
        </w:rPr>
        <w:t xml:space="preserve">Особлива увага приділяється підтримці </w:t>
      </w:r>
      <w:r>
        <w:rPr>
          <w:b/>
          <w:iCs/>
          <w:sz w:val="28"/>
          <w:szCs w:val="28"/>
        </w:rPr>
        <w:t>багатодітних сіме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яких станом на 01.01.2013 в області проживало 6116 (на 6,7 % або на 412 сімей більше, ніж на 01.01.2013), в них виховувалось 20557 дітей. Збільшилась чисельність повних багатодітних сімей на 8,2 %  (до 4073) та кількість молодих багатодітних сімей на 8,8 % (до 2044).  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ться право багатодітних сімей на користування пільгами, наданими діючим законодавством. Станом на 01.01.2014 видано </w:t>
        <w:br/>
        <w:t xml:space="preserve">7462 посвідчення батьків багатодітної сім’ї та 15061 посвідчень дитини з багатодітної сім’ї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Пільгами з оплати житлово-комунальних послуг скористались більше                       5 тис. багатодітних сімей, на придбання твердого палива та скрапленого газу готівкою – 2,2 тис. сімей, на позачергове встановлення квартирних телефонів та 50% знижку абонентної плати за користування телефоном – 2,7 тис. сімей,       990 дітей безоплатно отримали ліки за рецептами лікарів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рахунок обласного бюджету </w:t>
      </w:r>
      <w:r>
        <w:rPr>
          <w:sz w:val="28"/>
          <w:szCs w:val="28"/>
        </w:rPr>
        <w:t>допомогу у вигляді дитячих меблів, наборів посуду, постільних речей отримали 177 багатодітних сімей, в яких виховується 5 і більше дітей.</w:t>
      </w:r>
    </w:p>
    <w:p>
      <w:pPr>
        <w:pStyle w:val="TextBodyIndent"/>
        <w:widowControl w:val="false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місцевих бюджетів протягом 2013 року фінансову допомогу (на суму близько 63,7 тис. грн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имали 103 багатодітні сім’ї, гуманітарну – </w:t>
      </w:r>
      <w:r>
        <w:rPr>
          <w:color w:val="000000"/>
          <w:sz w:val="28"/>
          <w:szCs w:val="28"/>
        </w:rPr>
        <w:t>1871.</w:t>
      </w:r>
    </w:p>
    <w:p>
      <w:pPr>
        <w:pStyle w:val="TextBodyIndent"/>
        <w:widowControl w:val="false"/>
        <w:spacing w:before="60" w:after="0"/>
        <w:ind w:left="0" w:firstLine="709"/>
        <w:jc w:val="both"/>
        <w:rPr/>
      </w:pPr>
      <w:r>
        <w:rPr>
          <w:sz w:val="28"/>
          <w:szCs w:val="28"/>
        </w:rPr>
        <w:t xml:space="preserve">За материнську самовідданість, народження і зразкове виховання дітей, забезпечення умов для всебічного їх розвитку у 2013 році 351 жінці області присвоєно почесне звання України «Мати-героїня». </w:t>
      </w:r>
    </w:p>
    <w:p>
      <w:pPr>
        <w:pStyle w:val="Normal"/>
        <w:widowControl w:val="false"/>
        <w:spacing w:before="60" w:after="0"/>
        <w:ind w:firstLine="840"/>
        <w:jc w:val="both"/>
        <w:rPr/>
      </w:pPr>
      <w:r>
        <w:rPr>
          <w:sz w:val="28"/>
          <w:szCs w:val="28"/>
        </w:rPr>
        <w:t xml:space="preserve">Значна увага приділялась реалізації завдань державної політики з питань </w:t>
      </w:r>
      <w:r>
        <w:rPr>
          <w:b/>
          <w:sz w:val="28"/>
          <w:szCs w:val="28"/>
        </w:rPr>
        <w:t xml:space="preserve">соціального захисту дітей-сиріт та дітей, позбавлених батьківського піклування, </w:t>
      </w:r>
      <w:r>
        <w:rPr>
          <w:sz w:val="28"/>
          <w:szCs w:val="28"/>
        </w:rPr>
        <w:t xml:space="preserve"> попередження соціального сирітства, запобігання бездоглядності та безпритульності дітей.</w:t>
      </w:r>
    </w:p>
    <w:p>
      <w:pPr>
        <w:pStyle w:val="Normal"/>
        <w:widowControl w:val="false"/>
        <w:spacing w:before="60" w:after="0"/>
        <w:ind w:firstLine="8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9050</wp:posOffset>
                </wp:positionH>
                <wp:positionV relativeFrom="paragraph">
                  <wp:posOffset>191135</wp:posOffset>
                </wp:positionV>
                <wp:extent cx="3356610" cy="2045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4705" cy="20447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4705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61.1pt;mso-wrap-distance-left:9.05pt;mso-wrap-distance-right:9.05pt;mso-wrap-distance-top:0pt;mso-wrap-distance-bottom:0pt;margin-top:15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4705" cy="20447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4705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аном на 01.01.2014 сімейними формами виховання охоплено 82,4 % (+ 4,3 в.п. до попереднього року) дітей-сиріт та дітей, позбавлених батьківського піклування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ягом 2013 року до прийомних сімей та дитячих будинків сімейного типу влаштовано 79 дітей-сиріт, дітей, позбавлених батьківського піклування, що на 21,5 % більше у порівнянні із       2012 роко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більшилась кількість ДБСТ на 27,3 % (до  14), прийомних сімей на 10,1 %  (до 207), а загальна кількість вихованців в прийомних сім’ях та дитячих будинках сімейного типу зросла на 16,4 % (до 425 осіб)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В області функціонують три центри соціально-психологічної реабілітації дітей, в яких надається комплексна допомога дітям, які опинились у складних життєвих обставинах або поза сімейним оточенням, де за 2013 рік отримали необхідну допом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78 осіб (+ 39,0 % до 2012 року).</w:t>
      </w:r>
    </w:p>
    <w:p>
      <w:pPr>
        <w:pStyle w:val="Normal"/>
        <w:widowControl w:val="false"/>
        <w:spacing w:before="6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 рамках Програм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селкове літо» на оздоровлення та відпочинок дітей шкільного віку використано 54,0 млн грн. Влітку 2013 року функціонували                 26 закладів оздоровлення (23 позаміські заклади оздоровлення та відпочинку, 3 санаторного типу), 533 заклади відпочинку (517 таборів з денним перебуванням, 14 таборів праці і відпочинку, 2 наметові містечка). Оздоровчі та відпочинкові послуги надано 64923 дітям (72,7 % від їх загальної кількості). </w:t>
      </w:r>
    </w:p>
    <w:p>
      <w:pPr>
        <w:pStyle w:val="Normal"/>
        <w:widowControl w:val="false"/>
        <w:spacing w:before="6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 сфері </w:t>
      </w:r>
      <w:r>
        <w:rPr>
          <w:b/>
          <w:sz w:val="28"/>
          <w:szCs w:val="28"/>
        </w:rPr>
        <w:t>освіти</w:t>
      </w:r>
      <w:r>
        <w:rPr>
          <w:sz w:val="28"/>
          <w:szCs w:val="28"/>
        </w:rPr>
        <w:t xml:space="preserve"> значна увага приділяється розвитку дошкільної освіти та охопленню якомога більшої кількості дітей суспільним вихованням. За 2013 рік відкрито 14 дошкільних навчальних закладів, у т.ч. створено 6 навчально-виховних комплексів. </w:t>
      </w:r>
    </w:p>
    <w:p>
      <w:pPr>
        <w:pStyle w:val="Normal"/>
        <w:widowControl w:val="false"/>
        <w:spacing w:before="6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сього в області функціонує 417 дошкільних навчальних закладів. </w:t>
      </w:r>
      <w:r>
        <w:rPr>
          <w:rStyle w:val="FontStyle11"/>
          <w:rFonts w:cs="Times New Roman"/>
          <w:sz w:val="28"/>
          <w:szCs w:val="28"/>
        </w:rPr>
        <w:t>Суспільним дошкільним вихованням охоплено 88 % дітей віком від 3 до              6 років,  а всіма формами дошкільної освіти – 97,5% дітей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667385</wp:posOffset>
                </wp:positionV>
                <wp:extent cx="3140075" cy="2399665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40474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1806" t="13404" r="1806" b="9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88.95pt;mso-wrap-distance-left:9.05pt;mso-wrap-distance-right:9.05pt;mso-wrap-distance-top:0pt;mso-wrap-distance-bottom:0pt;margin-top:52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40474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1806" t="13404" r="1806" b="9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324485</wp:posOffset>
                </wp:positionV>
                <wp:extent cx="3133725" cy="34544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0"/>
                                <w:szCs w:val="20"/>
                              </w:rPr>
                              <w:t xml:space="preserve">КІЛЬКІСТЬ ДОШКІЛЬНИХ </w:t>
                              <w:br/>
                              <w:t>НАВЧАЛЬНИХ ЗАКЛАДІВ ОБЛАСТ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7.2pt;mso-wrap-distance-left:9.05pt;mso-wrap-distance-right:9.05pt;mso-wrap-distance-top:0pt;mso-wrap-distance-bottom:0pt;margin-top:25.55pt;mso-position-vertical-relative:text;margin-left:-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hadow/>
                          <w:sz w:val="20"/>
                          <w:szCs w:val="20"/>
                        </w:rPr>
                        <w:t xml:space="preserve">КІЛЬКІСТЬ ДОШКІЛЬНИХ </w:t>
                        <w:br/>
                        <w:t>НАВЧАЛЬНИХ ЗАКЛАДІВ ОБЛА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абезпечення рівного доступу до якісної освіти продовжується робота з подальшого підвищення ефективності діяльності освітніх округів, покращення функціонування опорних шкіл. 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о рівень інформатизації закладів освіти - кількість учнів на один персональний комп’ютер становить 10,8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Усі загальноосвітні навчальні заклади мають доступ до Всесвітньої мережі Інтернет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96 опорних шкіл області забезпечено сучасними мультимедійними комплексами та комплектами електронних засобів навчання (до 1 вересня було закуплено 121 комплект електронних засобів навчання). Навчальним закладам області було передано ще 4 транспортні одиниці. У 2013-2014 навчальному році до шкіл підвозиться 99,9 % учнів сільської місцевості, які проживають за межею пішохідної доступності.</w:t>
      </w:r>
    </w:p>
    <w:p>
      <w:pPr>
        <w:pStyle w:val="Style30"/>
        <w:widowControl w:val="false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 28 інклюзивних класів для інтегрованого навчання дітей з особливими освітніми потребами у 17 районах та містах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У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их професійно-технічних закладах навчаються понад </w:t>
        <w:br/>
        <w:t>7,3 тис. учнів. Підготовка робітничих кадрів здійснюється з 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ій, більшість з яких інтегровані.</w:t>
      </w:r>
    </w:p>
    <w:p>
      <w:pPr>
        <w:pStyle w:val="TextBodyIndent"/>
        <w:widowControl w:val="false"/>
        <w:spacing w:before="60" w:after="0"/>
        <w:ind w:left="0" w:firstLine="709"/>
        <w:jc w:val="both"/>
        <w:rPr/>
      </w:pPr>
      <w:r>
        <w:rPr>
          <w:sz w:val="28"/>
          <w:szCs w:val="28"/>
        </w:rPr>
        <w:t>В свою чергу 23 вищі навчальні заклади І-ІV рівнів акредитації забезпечують навчання більше 28 тисяч студентів.</w:t>
      </w:r>
    </w:p>
    <w:p>
      <w:pPr>
        <w:pStyle w:val="TextBodyIndent"/>
        <w:widowControl w:val="false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України № 544/2013 від 04.10.2013 Чернігівському державному технологічному університету надано статус національного.</w:t>
      </w:r>
    </w:p>
    <w:p>
      <w:pPr>
        <w:pStyle w:val="Normal"/>
        <w:widowControl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98425</wp:posOffset>
            </wp:positionV>
            <wp:extent cx="2819400" cy="1879600"/>
            <wp:effectExtent l="0" t="0" r="0" b="0"/>
            <wp:wrapTight wrapText="bothSides">
              <wp:wrapPolygon edited="0">
                <wp:start x="-72" y="0"/>
                <wp:lineTo x="-72" y="21402"/>
                <wp:lineTo x="21600" y="21402"/>
                <wp:lineTo x="21600" y="0"/>
                <wp:lineTo x="-72" y="0"/>
              </wp:wrapPolygon>
            </wp:wrapTight>
            <wp:docPr id="50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98425</wp:posOffset>
            </wp:positionV>
            <wp:extent cx="2819400" cy="1879600"/>
            <wp:effectExtent l="0" t="0" r="0" b="0"/>
            <wp:wrapTight wrapText="bothSides">
              <wp:wrapPolygon edited="0">
                <wp:start x="-144" y="0"/>
                <wp:lineTo x="-144" y="21402"/>
                <wp:lineTo x="21600" y="21402"/>
                <wp:lineTo x="21600" y="0"/>
                <wp:lineTo x="-144" y="0"/>
              </wp:wrapPolygon>
            </wp:wrapTight>
            <wp:docPr id="5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системі медичної допомоги</w:t>
      </w:r>
      <w:r>
        <w:rPr>
          <w:sz w:val="28"/>
          <w:szCs w:val="28"/>
        </w:rPr>
        <w:t xml:space="preserve"> області станом на 01.01.2014   функціонують 894 медичні заклади: 28 обласних, 22 центральні районні лікарні, 10 районних лікарень, 7 дільничних лікарень, 123 амбулаторії, з них 105 у сільській місцевості, 6 міських лікарень, 1 дитяча лікарня, 2 пологових будинки, 2 дитячі поліклініки, 4 стоматологічні поліклініки, 3 санаторії. </w:t>
      </w:r>
    </w:p>
    <w:p>
      <w:pPr>
        <w:pStyle w:val="Normal"/>
        <w:shd w:fill="FFFFFF" w:val="clear"/>
        <w:ind w:firstLine="720"/>
        <w:jc w:val="both"/>
        <w:rPr>
          <w:color w:val="0000FF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одовжувалось реформування галузі. З 1 січня 2013 року функціонує обласний центр екстреної медичної допомоги та медицини катастроф. </w:t>
      </w:r>
      <w:r>
        <w:rPr>
          <w:sz w:val="28"/>
          <w:szCs w:val="28"/>
          <w:lang w:val="en-US" w:eastAsia="en-US"/>
        </w:rPr>
        <w:t>У 2013 році сесіями районних/міських рад прийняті рішення про створення 26 центрів первинної медико-санітарної допомоги, з них 22 – як окремі юридичні структури та 4 центри у структурі центральних районних лікарень. На кінець року зареєстровано 18 центрів первинної медико-санітарної допомоги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оліпшення соціального захисту медичних працівників в районах та містах прийняті програми, </w:t>
      </w:r>
      <w:r>
        <w:rPr>
          <w:iCs/>
          <w:color w:val="000000"/>
          <w:sz w:val="28"/>
          <w:szCs w:val="28"/>
        </w:rPr>
        <w:t>які передбачають забезпечення їх житлом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земельними ділянками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а також ряд інших стимулюючих заході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7435</wp:posOffset>
            </wp:positionV>
            <wp:extent cx="2819400" cy="1973580"/>
            <wp:effectExtent l="0" t="0" r="0" b="0"/>
            <wp:wrapTight wrapText="bothSides">
              <wp:wrapPolygon edited="0">
                <wp:start x="-57" y="0"/>
                <wp:lineTo x="-57" y="21527"/>
                <wp:lineTo x="21596" y="21527"/>
                <wp:lineTo x="21596" y="0"/>
                <wp:lineTo x="-57" y="0"/>
              </wp:wrapPolygon>
            </wp:wrapTight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покращення матеріально-технічної бази закладів охорони здоров’я використано 25,7 млн грн, з них</w:t>
      </w:r>
      <w:r>
        <w:rPr>
          <w:bCs/>
          <w:sz w:val="28"/>
          <w:szCs w:val="28"/>
        </w:rPr>
        <w:t xml:space="preserve"> 6,9 млн грн </w:t>
      </w:r>
      <w:r>
        <w:rPr>
          <w:sz w:val="28"/>
          <w:szCs w:val="28"/>
        </w:rPr>
        <w:t xml:space="preserve">– на будівництво та реконструкцію; </w:t>
      </w:r>
      <w:r>
        <w:rPr>
          <w:bCs/>
          <w:sz w:val="28"/>
          <w:szCs w:val="28"/>
        </w:rPr>
        <w:t>5,5 млн</w:t>
      </w:r>
      <w:r>
        <w:rPr>
          <w:sz w:val="28"/>
          <w:szCs w:val="28"/>
        </w:rPr>
        <w:t xml:space="preserve"> грн – на капітальні та поточні ремонти; 12,8 млн грн – на придбання медичного обладнання та апаратури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420,1 тис. грн на придбання 6 санітарних автомобілів.</w:t>
      </w:r>
    </w:p>
    <w:p>
      <w:pPr>
        <w:pStyle w:val="Normal"/>
        <w:widowControl w:val="false"/>
        <w:spacing w:before="60" w:after="0"/>
        <w:ind w:left="4440" w:hanging="37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занять </w:t>
      </w:r>
      <w:r>
        <w:rPr>
          <w:b/>
          <w:sz w:val="28"/>
          <w:szCs w:val="28"/>
        </w:rPr>
        <w:t>фізичною культурою і спортом</w:t>
      </w:r>
      <w:r>
        <w:rPr>
          <w:sz w:val="28"/>
          <w:szCs w:val="28"/>
        </w:rPr>
        <w:t xml:space="preserve"> в області функціонують </w:t>
        <w:br/>
        <w:t>26 стадіонів, 420 спортзалів, 9 критих плавбасейнів, 116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ртивних майданчикі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з них 13 встановлені у </w:t>
        <w:br/>
        <w:t xml:space="preserve">2013 році, 770 футбольних полів, </w:t>
        <w:br/>
        <w:t xml:space="preserve">41 фізкультурно-оздоровчий центр, </w:t>
        <w:br/>
        <w:t xml:space="preserve">9 лижних баз, 4 веслувальні бази, 1 кінно-спортивна база, 123 стрілецькі тири та </w:t>
        <w:br/>
        <w:t>135 тренажерних залів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В області працюють 54 спортивні школи (ДЮСШ), 2 школи вищої спортивної майстерності (ШВСМ), 3 центри фізичного здоров’я населення «Спорт для всіх», центр інвалідного спорту «Інваспорт», 2 бази олімпійської підготовки (з біатлону та важкої атлетики), 102 спортивні клуби, 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омадських організацій фізкультурно-спортивного спрямування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8"/>
          <w:szCs w:val="28"/>
        </w:rPr>
        <w:t>Всього забезпечується розвиток  75 видів спорту (у т.ч. 23 олімпійські)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анять спортом залучено 35,8 тис. осіб (16,2 тис. осіб займаються в ДЮСШ, 263 – в школах вищої спортивної майстерності). Всього охоплено спортом, фізкультурно-оздоровчою та реабілітаційною роботою 64,2 тис. осіб, з них - 540 інвалідів. 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збірних команд України </w:t>
      </w:r>
      <w:r>
        <w:rPr>
          <w:spacing w:val="-4"/>
          <w:sz w:val="28"/>
          <w:szCs w:val="28"/>
        </w:rPr>
        <w:t xml:space="preserve">входять 186 представників Чернігівщини з 36 видів спорту. </w:t>
      </w:r>
      <w:r>
        <w:rPr>
          <w:sz w:val="28"/>
          <w:szCs w:val="28"/>
        </w:rPr>
        <w:t xml:space="preserve">Всього з початку року спортсменами області на офіційних міжнародних змаганнях серед дорослих, юніорів і юнаків з 14 видів спорту завойовано понад 88 медалей, з яких 36 золоті. Підготовлено 22 майстри спорту України та 4 майстри спорту міжнародного класу, 4 особам присвоєно звання «Заслужений тренер України», 1 – «Заслужений майстер спорту України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галузі культури </w:t>
      </w:r>
      <w:r>
        <w:rPr>
          <w:sz w:val="28"/>
          <w:szCs w:val="28"/>
        </w:rPr>
        <w:t>забезпечено відзначення державних свят та знаменних дат,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серед яких: </w:t>
      </w:r>
      <w:r>
        <w:rPr>
          <w:color w:val="000000"/>
          <w:sz w:val="28"/>
          <w:szCs w:val="28"/>
        </w:rPr>
        <w:t xml:space="preserve">1025-річчя хрещення Київської Русі, 70-річчя визволення Чернігівщини від фашистських загарбників. Пройшли творчі звіти районів та міст області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вітуй во славу України, талантів молодих перли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; проведено міжнародні та обласні фестивалі та конкурс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971800" cy="2081530"/>
            <wp:effectExtent l="0" t="0" r="0" b="0"/>
            <wp:wrapTight wrapText="bothSides">
              <wp:wrapPolygon edited="0">
                <wp:start x="-97" y="0"/>
                <wp:lineTo x="-97" y="21452"/>
                <wp:lineTo x="21600" y="21452"/>
                <wp:lineTo x="21600" y="0"/>
                <wp:lineTo x="-97" y="0"/>
              </wp:wrapPolygon>
            </wp:wrapTight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одовжуються роботи зі створення Музейно-меморіального комплексу пам'яті жителів населених пунктів України, знищених  фашистськими окупантами у м. Корюківка, </w:t>
      </w:r>
      <w:r>
        <w:rPr>
          <w:sz w:val="28"/>
          <w:szCs w:val="28"/>
        </w:rPr>
        <w:t>з розбудови об'єктів історико-археологічного музейного комплексу «Древній Любеч» та з музеєфікації Кам'яниці П.Полуботка, по розширенню площ</w:t>
      </w:r>
      <w:r>
        <w:rPr>
          <w:color w:val="000000"/>
          <w:sz w:val="28"/>
          <w:szCs w:val="28"/>
        </w:rPr>
        <w:t xml:space="preserve"> Сосницького літературно-меморіального музею О.П. Довжен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сфері туризму</w:t>
      </w:r>
      <w:r>
        <w:rPr>
          <w:sz w:val="28"/>
          <w:szCs w:val="28"/>
        </w:rPr>
        <w:t xml:space="preserve"> проведено Міжрегіональний туристичний форум «Чернігівщина туристична-2013». Інформація про туристичний потенціал області була представлена на спеціалізованих виставках-ярмарках в різних містах України, під час роботи Міжнародної бізнес-конференції «ABC: Ukraine &amp; Partners - 2013» та на виставці «Чернігівщина туристична» в рамках свята купальської традиції «Івана Купала на Голубих озерах». Оновлено 20 різновидів рекламно-інформаційних буклетів та сувенірну продукцію з логотипом «Чернігівщина туристична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ом з тим, на розвиток економіки  та соціальної сфери впливають </w:t>
      </w:r>
      <w:r>
        <w:rPr>
          <w:b/>
          <w:bCs/>
          <w:sz w:val="28"/>
          <w:szCs w:val="28"/>
        </w:rPr>
        <w:t>невирішені проблемні питання</w:t>
      </w:r>
      <w:r>
        <w:rPr>
          <w:sz w:val="28"/>
          <w:szCs w:val="28"/>
        </w:rPr>
        <w:t>, головними серед яких залишаються:</w:t>
      </w:r>
    </w:p>
    <w:p>
      <w:pPr>
        <w:pStyle w:val="Normal"/>
        <w:widowControl w:val="false"/>
        <w:numPr>
          <w:ilvl w:val="0"/>
          <w:numId w:val="3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сокий рівень зносу основних фондів промисловості, житлово-комунального господарства та інших галузей, що призводить до високої енергоємності та матеріалоємності виробництв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женість інвестиційних ресурсів та недостатні темпи техніко-технологічного оновлення виробництва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жений доступ до кредитних ресурсів через високі відсоткові ставки банків та недостатність заставного забезпечення по кредитах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озвиненість правових механізмів регулювання ринку промислової продукції, зокрема недостатньо ефективний захист від контрафакту і контрабанди, введення обмежувальних заходів країн-бізнес-партнерів стосовно української продукції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раціональне, виснажливе землеробство та диспропорції у структурі сільгоспвиробництва, обмеженість сфери прикладання праці в сільській місцевості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женість ресурсів, що спрямовуються на соціально-економічний розвиток регіону та модернізацію інфраструктури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на демографічна ситуація та низька щільність населення, що призводить до збільшення вартості соціальних послуг понад нормативні значення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івномірність розвитку територій та зростання у зв’язку з цим внутрірегіональних соціально-економічних диспропорцій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достатній рівень забезпечення послугами транспорту та зв’язку, зокрема сучасним високошвидкісним та якісним доступом до</w:t>
      </w:r>
      <w:r>
        <w:rPr>
          <w:bCs/>
          <w:sz w:val="28"/>
          <w:szCs w:val="28"/>
        </w:rPr>
        <w:t xml:space="preserve"> глобальної мережі </w:t>
      </w:r>
      <w:r>
        <w:rPr>
          <w:sz w:val="28"/>
          <w:szCs w:val="28"/>
        </w:rPr>
        <w:t>„Інтернет”</w:t>
      </w:r>
      <w:r>
        <w:rPr>
          <w:bCs/>
          <w:sz w:val="28"/>
          <w:szCs w:val="28"/>
        </w:rPr>
        <w:t xml:space="preserve"> у</w:t>
      </w:r>
      <w:r>
        <w:rPr>
          <w:sz w:val="28"/>
          <w:szCs w:val="28"/>
        </w:rPr>
        <w:t xml:space="preserve"> сільських населених пунктах області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а кількість малокомплектних шкіл та недостатній рівень охоплення дошкільною освітою у сільській місцевості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рішення цих та інших проблем спрямовані основні завдання Програми економічного і соціального розвитку на 2014 рік.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both"/>
        <w:rPr/>
      </w:pPr>
      <w:bookmarkStart w:id="2" w:name="__RefHeading___Toc374970342"/>
      <w:bookmarkEnd w:id="2"/>
      <w:r>
        <w:rPr>
          <w:rFonts w:cs="Times New Roman" w:ascii="Times New Roman" w:hAnsi="Times New Roman"/>
          <w:i w:val="false"/>
          <w:iCs w:val="false"/>
        </w:rPr>
        <w:t>2. Цілі та пріоритети соціального і економічного розвитку</w:t>
        <w:br/>
        <w:t>у 2014 роц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/>
          <w:b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bCs/>
          <w:sz w:val="28"/>
          <w:szCs w:val="28"/>
          <w:u w:val="single"/>
        </w:rPr>
        <w:t>Основна мета розвитку Чернігівської області на 2014 рік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іпшення якості життя населення за рахунок активізації економічних процесів, впровадження загальнодержавних економічних реформ та використання в повній мірі внутрішніх і зовнішніх можливостей.</w:t>
      </w:r>
    </w:p>
    <w:p>
      <w:pPr>
        <w:pStyle w:val="Normal"/>
        <w:widowControl w:val="false"/>
        <w:tabs>
          <w:tab w:val="clear" w:pos="709"/>
          <w:tab w:val="left" w:pos="-3402" w:leader="none"/>
        </w:tabs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-3402" w:leader="none"/>
        </w:tabs>
        <w:ind w:firstLine="709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  <w:t xml:space="preserve">Пріоритети: </w:t>
      </w:r>
    </w:p>
    <w:p>
      <w:pPr>
        <w:pStyle w:val="Normal"/>
        <w:widowControl w:val="false"/>
        <w:tabs>
          <w:tab w:val="clear" w:pos="709"/>
          <w:tab w:val="left" w:pos="-3402" w:leader="none"/>
        </w:tabs>
        <w:ind w:firstLine="709"/>
        <w:jc w:val="both"/>
        <w:rPr>
          <w:b/>
          <w:b/>
          <w:i/>
          <w:i/>
          <w:iCs/>
          <w:sz w:val="28"/>
          <w:szCs w:val="28"/>
          <w:u w:val="single"/>
          <w:lang w:eastAsia="uk-UA"/>
        </w:rPr>
      </w:pPr>
      <w:r>
        <w:rPr>
          <w:b/>
          <w:i/>
          <w:iCs/>
          <w:sz w:val="28"/>
          <w:szCs w:val="28"/>
          <w:u w:val="single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-3402" w:leader="none"/>
        </w:tabs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lang w:eastAsia="uk-UA"/>
        </w:rPr>
        <w:t>І. П</w:t>
      </w:r>
      <w:r>
        <w:rPr>
          <w:b/>
          <w:i/>
          <w:iCs/>
          <w:sz w:val="28"/>
          <w:szCs w:val="28"/>
        </w:rPr>
        <w:t>ідвищення рівня конкурентоспроможності реального сектору економіки:</w:t>
      </w:r>
    </w:p>
    <w:p>
      <w:pPr>
        <w:pStyle w:val="Style30"/>
        <w:numPr>
          <w:ilvl w:val="0"/>
          <w:numId w:val="41"/>
        </w:numPr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ідвищення рівня конкурентоспроможності виробництв, технологічне оновлення, впровадження енерго- та ресурсозберігаючих технологій;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-340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виток високотехнологічних перспективних секторів;</w:t>
      </w:r>
    </w:p>
    <w:p>
      <w:pPr>
        <w:pStyle w:val="Style30"/>
        <w:numPr>
          <w:ilvl w:val="0"/>
          <w:numId w:val="41"/>
        </w:numPr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виток галузей промислового комплексу, які зорієнтовані на кінцеве споживання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ізація та структурна перебудова агропромислового комплексу;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нкурентоспроможності сільського господарства області на внутрішньому і зовнішньому ринку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ування продовольчої безпеки регі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402" w:leader="none"/>
        </w:tabs>
        <w:ind w:firstLine="709"/>
        <w:jc w:val="both"/>
        <w:rPr/>
      </w:pPr>
      <w:r>
        <w:rPr>
          <w:b/>
          <w:i/>
          <w:iCs/>
          <w:sz w:val="28"/>
          <w:szCs w:val="28"/>
        </w:rPr>
        <w:t>ІІ. Подальший розвиток інфраструктури регіону, поліпшення системи життєзабезпечення населенн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9"/>
          <w:tab w:val="left" w:pos="-3402" w:leader="none"/>
          <w:tab w:val="left" w:pos="4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іпшення стану дорожньої інфраструктури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9"/>
          <w:tab w:val="left" w:pos="-3402" w:leader="none"/>
          <w:tab w:val="left" w:pos="4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ізація державних</w:t>
      </w:r>
      <w:r>
        <w:rPr>
          <w:sz w:val="28"/>
          <w:szCs w:val="28"/>
        </w:rPr>
        <w:t xml:space="preserve"> програм житлового будівництва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9"/>
          <w:tab w:val="left" w:pos="-3402" w:leader="none"/>
          <w:tab w:val="left" w:pos="4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рнізація теплоенергетичного, водопровідно-каналізаційного господарств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9"/>
          <w:tab w:val="left" w:pos="-3402" w:leader="none"/>
          <w:tab w:val="left" w:pos="4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ворення конкурентного середовища на ринку житлово-комунальних послуг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9"/>
          <w:tab w:val="left" w:pos="-3402" w:leader="none"/>
          <w:tab w:val="left" w:pos="48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будова та поліпшення соціальної інфраструктури.</w:t>
      </w:r>
    </w:p>
    <w:p>
      <w:pPr>
        <w:pStyle w:val="Normal"/>
        <w:widowControl w:val="false"/>
        <w:tabs>
          <w:tab w:val="clear" w:pos="709"/>
          <w:tab w:val="left" w:pos="-340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widowControl w:val="false"/>
        <w:ind w:firstLine="720"/>
        <w:rPr/>
      </w:pPr>
      <w:r>
        <w:rPr>
          <w:b/>
          <w:i/>
          <w:iCs/>
          <w:szCs w:val="28"/>
        </w:rPr>
        <w:t>ІІІ. Створення умов для активізації підприємницьких ініціатив та  стимулювання інвестиційної діяльності</w:t>
      </w:r>
      <w:r>
        <w:rPr>
          <w:bCs/>
          <w:szCs w:val="28"/>
        </w:rPr>
        <w:t xml:space="preserve">: </w:t>
      </w:r>
    </w:p>
    <w:p>
      <w:pPr>
        <w:pStyle w:val="Style19"/>
        <w:numPr>
          <w:ilvl w:val="0"/>
          <w:numId w:val="78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дальше усунення перешкод для розвитку підприємництва;</w:t>
      </w:r>
    </w:p>
    <w:p>
      <w:pPr>
        <w:pStyle w:val="Style19"/>
        <w:numPr>
          <w:ilvl w:val="0"/>
          <w:numId w:val="78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зручних і доступних умов для отримання споживачами адміністративних послуг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досконалення дозвільної системи у сфері господарської діяльності;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8"/>
          <w:szCs w:val="28"/>
        </w:rPr>
        <w:t>поліпшення бізнес-клімату, створення сприятливих умов для стабільної та ефективної роботи суб’єктів підприємництва, у т.ч. у сільській місцевості;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eastAsia="Arial+FPEF;Arial Unicode MS"/>
          <w:bCs/>
          <w:sz w:val="28"/>
          <w:szCs w:val="28"/>
        </w:rPr>
        <w:t xml:space="preserve">ідвищення інвестиційної привабливості </w:t>
      </w:r>
      <w:r>
        <w:rPr>
          <w:bCs/>
          <w:sz w:val="28"/>
          <w:szCs w:val="28"/>
        </w:rPr>
        <w:t>регіону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активізація роботи по взаємодії з міжнародними організаціями, проектами і програмами міжнародної технічної допом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ind w:firstLine="720"/>
        <w:rPr>
          <w:bCs/>
          <w:szCs w:val="28"/>
        </w:rPr>
      </w:pPr>
      <w:r>
        <w:rPr>
          <w:b/>
          <w:i/>
          <w:szCs w:val="28"/>
        </w:rPr>
        <w:t>IV. Підвищення доступності і якості соціальних послуг та стандартів життя населення</w:t>
      </w:r>
      <w:r>
        <w:rPr>
          <w:bCs/>
          <w:szCs w:val="28"/>
        </w:rPr>
        <w:t>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забезпечення продуктивної та вільно обраної зайнятості населення; 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ожливостей реалізації права громадян на гідну працю та підвищення їх доходів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підтримка вразливих верств населення, дотримання принципу  адресності соціального забезпечення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упність і ефективність осві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продовження реформування системи охорони здоров’я області, спрямоване на забезпечення рівного й справедливого доступу всіх членів суспільства до медичних послуг належної якості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ереження та розбудова об’єктів історико-культурного зна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Heading2"/>
        <w:spacing w:lineRule="exact" w:line="320" w:before="0" w:after="0"/>
        <w:ind w:firstLine="720"/>
        <w:jc w:val="center"/>
        <w:rPr/>
      </w:pPr>
      <w:bookmarkStart w:id="3" w:name="__RefHeading___Toc374970343"/>
      <w:bookmarkEnd w:id="3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3. Фінансові ресурси</w:t>
      </w:r>
    </w:p>
    <w:p>
      <w:pPr>
        <w:pStyle w:val="Heading2"/>
        <w:spacing w:lineRule="exact" w:line="320" w:before="0" w:after="0"/>
        <w:ind w:firstLine="720"/>
        <w:rPr/>
      </w:pPr>
      <w:bookmarkStart w:id="4" w:name="__RefHeading___Toc374970344"/>
      <w:bookmarkEnd w:id="4"/>
      <w:r>
        <w:rPr>
          <w:rFonts w:cs="Times New Roman" w:ascii="Times New Roman" w:hAnsi="Times New Roman"/>
          <w:i w:val="false"/>
          <w:iCs w:val="false"/>
        </w:rPr>
        <w:t>3.1. Податково-бюджетна політика</w:t>
      </w:r>
    </w:p>
    <w:p>
      <w:pPr>
        <w:pStyle w:val="15"/>
        <w:ind w:firstLine="720"/>
        <w:rPr/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>забезпечення надходження коштів до Державного і місцевого бюджетів, максимально ефективне використання наявних фінансових ресурсів, забезпечення їх спрямування на пріоритетні напрями соціально-економічного розвитку регіон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іоритет 1.</w:t>
      </w:r>
      <w:r>
        <w:rPr>
          <w:sz w:val="28"/>
          <w:szCs w:val="28"/>
        </w:rPr>
        <w:t xml:space="preserve"> Підвищення ефективності адміністрування податків, посилення фінансової дисциплін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контролю за адекватністю надходжень до бюджету податків і зборів відповідно до макроекономічних показників розвитку по основних галузях економі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я роботи по залученню до бюджету додаткових коштів за рахунок відпрацювання тіньового сектору економі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сконалення механізмів адміністрування податків і зборів з метою забезпечення умов для добровільного виконання платниками податків вимог податкового законодав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ізація комплексу заходів, спрямованих на погашення податкового боргу.</w:t>
      </w:r>
    </w:p>
    <w:p>
      <w:pPr>
        <w:pStyle w:val="TextBody"/>
        <w:ind w:left="3480" w:hanging="0"/>
        <w:rPr/>
      </w:pPr>
      <w:r>
        <w:rPr>
          <w:bCs/>
          <w:i/>
          <w:szCs w:val="28"/>
        </w:rPr>
        <w:t>Виконавець:</w:t>
      </w:r>
      <w:r>
        <w:rPr>
          <w:b/>
          <w:i/>
          <w:szCs w:val="28"/>
        </w:rPr>
        <w:t xml:space="preserve"> </w:t>
      </w:r>
      <w:r>
        <w:rPr>
          <w:bCs/>
          <w:i/>
          <w:szCs w:val="28"/>
        </w:rPr>
        <w:t>Г</w:t>
      </w:r>
      <w:r>
        <w:rPr>
          <w:i/>
          <w:szCs w:val="28"/>
        </w:rPr>
        <w:t>оловне управління Міндоходів в області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іоритет 2.</w:t>
      </w:r>
      <w:r>
        <w:rPr>
          <w:sz w:val="28"/>
          <w:szCs w:val="28"/>
        </w:rPr>
        <w:t xml:space="preserve"> Забезпечення збалансованості місцевих бюджетів та підвищення ефективності їх видатків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ування надходжень місцевих бюджетів на основі реальних прогнозних макропоказників економічного і соціального розвитку області з урахуванням зміни податкової бази і фактичного рівня відповідних надходжень;</w:t>
      </w:r>
    </w:p>
    <w:p>
      <w:pPr>
        <w:pStyle w:val="TextBody"/>
        <w:ind w:left="3360" w:hanging="0"/>
        <w:rPr/>
      </w:pPr>
      <w:r>
        <w:rPr>
          <w:bCs/>
          <w:i/>
          <w:szCs w:val="28"/>
        </w:rPr>
        <w:t>Виконавець: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Департамент фінансів облдерж-адміністрації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провадження програмно-цільового методу планування та виконання бюджетів на рівні обласного, міст обласного значення та районних бюджетів шляхом </w:t>
      </w:r>
      <w:r>
        <w:rPr>
          <w:sz w:val="28"/>
          <w:szCs w:val="28"/>
        </w:rPr>
        <w:t>затвердження бюджетних програм, розроблення паспортів бюджетних програм, виконання та моніторингу їх ефективності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иведення мережі бюджетних установ, які утримуються за рахунок коштів місцевих бюджетів, до реальних можливостей щодо їх фінансового забезпечення</w:t>
      </w:r>
      <w:r>
        <w:rPr>
          <w:sz w:val="28"/>
          <w:szCs w:val="28"/>
        </w:rPr>
        <w:t>.</w:t>
      </w:r>
    </w:p>
    <w:p>
      <w:pPr>
        <w:pStyle w:val="TextBody"/>
        <w:ind w:left="3360" w:hanging="0"/>
        <w:rPr>
          <w:i/>
          <w:i/>
          <w:szCs w:val="28"/>
        </w:rPr>
      </w:pPr>
      <w:r>
        <w:rPr>
          <w:bCs/>
          <w:i/>
          <w:szCs w:val="28"/>
        </w:rPr>
        <w:t>Виконавці: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Департамент фінансів облдерж-адміністрації, головні розпорядники бюджетних коштів, райдержадміністрації, виконавчі комітети міських рад</w:t>
      </w:r>
    </w:p>
    <w:p>
      <w:pPr>
        <w:pStyle w:val="TextBody"/>
        <w:ind w:left="348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ходження до місцевих бюджетів прогнозуються в сумі 5329,5 млн грн, що на 7,3 % більше, ніж у 2013 році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тки місцевих бюджетів у 2014 році прогнозуються в сумі </w:t>
        <w:br/>
        <w:t>5329,5 млн грн та дорівнюватимуть доходам місцевих бюджетів з врахуванням трансфертів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  <w:szCs w:val="28"/>
        </w:rPr>
        <w:t>обсяг податкового боргу до Зведеного бюджету до кінця року зменшиться в порівнянні з 2013 роком на 26,2 млн грн або 11,6 %.</w:t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74970345"/>
      <w:r>
        <w:rPr>
          <w:rFonts w:cs="Times New Roman" w:ascii="Times New Roman" w:hAnsi="Times New Roman"/>
          <w:i w:val="false"/>
          <w:iCs w:val="false"/>
        </w:rPr>
        <w:t>3.2. Грошово-кредитна сфера</w:t>
      </w:r>
      <w:bookmarkEnd w:id="5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Головна мета</w:t>
      </w:r>
      <w:r>
        <w:rPr>
          <w:sz w:val="28"/>
        </w:rPr>
        <w:t xml:space="preserve">: </w:t>
      </w:r>
      <w:r>
        <w:rPr>
          <w:bCs/>
          <w:sz w:val="28"/>
          <w:szCs w:val="28"/>
        </w:rPr>
        <w:t>збереження стабільності та позитивної динаміки грошово-кредитного ринку, нарощування ресурсного потенціалу банківських установ та розширення кредитної підтримки реального сектору економіки регіону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іоритет 1.</w:t>
      </w:r>
      <w:r>
        <w:rPr>
          <w:sz w:val="28"/>
        </w:rPr>
        <w:t xml:space="preserve"> </w:t>
      </w:r>
      <w:r>
        <w:rPr>
          <w:sz w:val="28"/>
          <w:szCs w:val="28"/>
        </w:rPr>
        <w:t>Збільшення обсягів залучення депозитів населенн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ходи з реалізації пріоритету:</w:t>
      </w:r>
    </w:p>
    <w:p>
      <w:pPr>
        <w:pStyle w:val="Normal"/>
        <w:numPr>
          <w:ilvl w:val="0"/>
          <w:numId w:val="68"/>
        </w:numPr>
        <w:jc w:val="both"/>
        <w:rPr>
          <w:sz w:val="28"/>
        </w:rPr>
      </w:pPr>
      <w:r>
        <w:rPr>
          <w:sz w:val="28"/>
          <w:szCs w:val="28"/>
        </w:rPr>
        <w:t>розробка та запровадження нових депозитних програм;</w:t>
      </w:r>
    </w:p>
    <w:p>
      <w:pPr>
        <w:pStyle w:val="Normal"/>
        <w:numPr>
          <w:ilvl w:val="0"/>
          <w:numId w:val="68"/>
        </w:numPr>
        <w:jc w:val="both"/>
        <w:rPr>
          <w:sz w:val="28"/>
        </w:rPr>
      </w:pPr>
      <w:r>
        <w:rPr>
          <w:sz w:val="28"/>
          <w:szCs w:val="28"/>
        </w:rPr>
        <w:t>покращення інформованості населення та умов обслуговування громадян.</w:t>
      </w:r>
    </w:p>
    <w:p>
      <w:pPr>
        <w:pStyle w:val="TextBody"/>
        <w:ind w:left="3360" w:hanging="0"/>
        <w:rPr>
          <w:i/>
          <w:i/>
          <w:w w:val="105"/>
          <w:szCs w:val="28"/>
        </w:rPr>
      </w:pPr>
      <w:r>
        <w:rPr>
          <w:bCs/>
          <w:i/>
          <w:szCs w:val="28"/>
        </w:rPr>
        <w:t>Виконавці:</w:t>
      </w:r>
      <w:r>
        <w:rPr>
          <w:b/>
          <w:i/>
          <w:szCs w:val="28"/>
        </w:rPr>
        <w:t xml:space="preserve"> </w:t>
      </w:r>
      <w:r>
        <w:rPr>
          <w:i/>
        </w:rPr>
        <w:t>управління Національного банку України в області, банківські установи області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іоритет 2.</w:t>
      </w:r>
      <w:r>
        <w:rPr>
          <w:sz w:val="28"/>
        </w:rPr>
        <w:t xml:space="preserve"> </w:t>
      </w:r>
      <w:r>
        <w:rPr>
          <w:sz w:val="28"/>
          <w:szCs w:val="28"/>
        </w:rPr>
        <w:t>Нарощування обсягів кредитування та покращення якості кредитного портфел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ходи з реалізації пріоритету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зниження вартості кредитних ресурсів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збільшення частки довгострокових запозичень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ємодія з позичальниками по скороченню обсягів проблемних кредитів.</w:t>
      </w:r>
    </w:p>
    <w:p>
      <w:pPr>
        <w:pStyle w:val="TextBody"/>
        <w:ind w:left="3360" w:hanging="0"/>
        <w:rPr>
          <w:i/>
          <w:i/>
          <w:w w:val="105"/>
          <w:szCs w:val="28"/>
        </w:rPr>
      </w:pPr>
      <w:r>
        <w:rPr>
          <w:bCs/>
          <w:i/>
          <w:szCs w:val="28"/>
        </w:rPr>
        <w:t xml:space="preserve">Виконавці: </w:t>
      </w:r>
      <w:r>
        <w:rPr>
          <w:i/>
        </w:rPr>
        <w:t>управління Національного банку України в області, банківські установи області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іоритет 3.</w:t>
      </w:r>
      <w:r>
        <w:rPr>
          <w:sz w:val="28"/>
        </w:rPr>
        <w:t xml:space="preserve"> Подальший розвиток безготівкових розрахунків та розширення сфери застосування платіжних карток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ходи з реалізації пріоритету:</w:t>
      </w:r>
    </w:p>
    <w:p>
      <w:pPr>
        <w:pStyle w:val="Normal"/>
        <w:numPr>
          <w:ilvl w:val="0"/>
          <w:numId w:val="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остання кількості термінального обладнання в торговій та банківській системах.</w:t>
      </w:r>
    </w:p>
    <w:p>
      <w:pPr>
        <w:pStyle w:val="TextBody"/>
        <w:ind w:left="3360" w:hanging="0"/>
        <w:rPr>
          <w:i/>
          <w:i/>
          <w:w w:val="105"/>
          <w:szCs w:val="28"/>
        </w:rPr>
      </w:pPr>
      <w:r>
        <w:rPr>
          <w:bCs/>
          <w:i/>
          <w:szCs w:val="28"/>
        </w:rPr>
        <w:t>Виконавці:</w:t>
      </w:r>
      <w:r>
        <w:rPr>
          <w:b/>
          <w:i/>
          <w:szCs w:val="28"/>
        </w:rPr>
        <w:t xml:space="preserve"> </w:t>
      </w:r>
      <w:r>
        <w:rPr>
          <w:i/>
        </w:rPr>
        <w:t>управління Національного банку України в області, банківські установи області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іоритет 4.</w:t>
      </w:r>
      <w:r>
        <w:rPr>
          <w:sz w:val="28"/>
        </w:rPr>
        <w:t xml:space="preserve"> Координація та контроль за діяльністю банківського сектору регіону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ходи з реалізації пріоритету: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продовження здійснення моніторингу діяльності банківських установ області;</w:t>
      </w:r>
    </w:p>
    <w:p>
      <w:pPr>
        <w:pStyle w:val="TextBody"/>
        <w:ind w:left="3360" w:hanging="0"/>
        <w:rPr/>
      </w:pPr>
      <w:r>
        <w:rPr>
          <w:bCs/>
          <w:i/>
          <w:szCs w:val="28"/>
        </w:rPr>
        <w:t xml:space="preserve">Виконавець: </w:t>
      </w:r>
      <w:r>
        <w:rPr>
          <w:i/>
        </w:rPr>
        <w:t>управління Національного банку України в області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рганізаційне забезпечення роботи банківсько-кредитної ради.</w:t>
      </w:r>
    </w:p>
    <w:p>
      <w:pPr>
        <w:pStyle w:val="TextBody"/>
        <w:ind w:left="3360" w:hanging="0"/>
        <w:rPr/>
      </w:pPr>
      <w:r>
        <w:rPr>
          <w:bCs/>
          <w:i/>
          <w:szCs w:val="28"/>
        </w:rPr>
        <w:t xml:space="preserve">Виконавці: </w:t>
      </w:r>
      <w:r>
        <w:rPr>
          <w:i/>
        </w:rPr>
        <w:t>Департамент економічного розвитку облдержадміністрації, управління Національного банку України в області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чікувані результати:</w:t>
      </w:r>
    </w:p>
    <w:p>
      <w:pPr>
        <w:pStyle w:val="Style19"/>
        <w:numPr>
          <w:ilvl w:val="0"/>
          <w:numId w:val="84"/>
        </w:numPr>
        <w:spacing w:lineRule="exact" w:line="30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депозитів населення у комерційних банках на 20,1 %;</w:t>
      </w:r>
    </w:p>
    <w:p>
      <w:pPr>
        <w:pStyle w:val="Style19"/>
        <w:numPr>
          <w:ilvl w:val="0"/>
          <w:numId w:val="84"/>
        </w:numPr>
        <w:spacing w:lineRule="exact" w:line="30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обсягу:</w:t>
      </w:r>
    </w:p>
    <w:p>
      <w:pPr>
        <w:pStyle w:val="Style19"/>
        <w:spacing w:lineRule="exact" w:line="30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 кредитного портфелю на 5,8%;</w:t>
      </w:r>
    </w:p>
    <w:p>
      <w:pPr>
        <w:pStyle w:val="Style19"/>
        <w:spacing w:lineRule="exact" w:line="3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 довгострокових кредитів у вимогах банків на 8,0 %;</w:t>
      </w:r>
    </w:p>
    <w:p>
      <w:pPr>
        <w:pStyle w:val="Style19"/>
        <w:spacing w:lineRule="exact" w:line="30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 наданих в економіку області кредитів на 7,7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6" w:name="__RefHeading___Toc374970346"/>
      <w:r>
        <w:rPr>
          <w:rFonts w:cs="Times New Roman" w:ascii="Times New Roman" w:hAnsi="Times New Roman"/>
          <w:i w:val="false"/>
          <w:iCs w:val="false"/>
        </w:rPr>
        <w:t>3.3. Фінансовий стан суб’єктів господарювання</w:t>
      </w:r>
      <w:bookmarkEnd w:id="6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>зменшення кількості збиткових підприємств, зміцнення фінансового стану підприємств та нарощування ними прибуткі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іоритет 1.</w:t>
      </w:r>
      <w:r>
        <w:rPr>
          <w:sz w:val="28"/>
          <w:szCs w:val="28"/>
        </w:rPr>
        <w:t xml:space="preserve"> Підвищення ефективності діяльності господарюючих суб’єктів.</w:t>
      </w:r>
    </w:p>
    <w:p>
      <w:pPr>
        <w:pStyle w:val="TextBody"/>
        <w:tabs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Заходи з реалізації пріоритету:</w:t>
      </w:r>
    </w:p>
    <w:p>
      <w:pPr>
        <w:pStyle w:val="TextBody"/>
        <w:numPr>
          <w:ilvl w:val="0"/>
          <w:numId w:val="29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ійснення щоквартального моніторингу фінансових результатів діяльності господарського комплексу області в розрізі адміністративно-територіальних одиниць та видів економічної діяльності, виявлення причин збиткової діяльності підприємств, визначення шляхів розв’язання існуючих проблем;</w:t>
      </w:r>
    </w:p>
    <w:p>
      <w:pPr>
        <w:pStyle w:val="Normal"/>
        <w:ind w:left="3360" w:hanging="0"/>
        <w:jc w:val="both"/>
        <w:rPr>
          <w:i/>
          <w:i/>
          <w:sz w:val="28"/>
        </w:rPr>
      </w:pPr>
      <w:r>
        <w:rPr>
          <w:bCs/>
          <w:i/>
          <w:sz w:val="28"/>
        </w:rPr>
        <w:t>Виконавці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Департаменти облдержадміністрації: економічного розвитку, агропромислового розвитку, інші структурні підрозділи облдержадміністрації, райдержадміністрації, виконавчі комітети міських рад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-142" w:leader="none"/>
        </w:tabs>
        <w:rPr/>
      </w:pPr>
      <w:r>
        <w:rPr>
          <w:szCs w:val="28"/>
        </w:rPr>
        <w:t>ініціювання вирішення проблемних питань суб’єктів господарювання перед центральними органами влади;</w:t>
      </w:r>
    </w:p>
    <w:p>
      <w:pPr>
        <w:pStyle w:val="Normal"/>
        <w:ind w:left="3360" w:hanging="0"/>
        <w:jc w:val="both"/>
        <w:rPr>
          <w:i/>
          <w:i/>
          <w:sz w:val="28"/>
        </w:rPr>
      </w:pPr>
      <w:r>
        <w:rPr>
          <w:bCs/>
          <w:i/>
          <w:sz w:val="28"/>
        </w:rPr>
        <w:t>Виконавці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Департаменти облдержадміністрації: економічного розвитку, агропромислового розвитку, інші структурні підрозділи облдержадміністрації, Головне управління Міндоходів </w:t>
      </w:r>
      <w:r>
        <w:rPr>
          <w:i/>
          <w:sz w:val="28"/>
          <w:szCs w:val="28"/>
        </w:rPr>
        <w:t>в</w:t>
      </w:r>
      <w:r>
        <w:rPr>
          <w:i/>
          <w:sz w:val="28"/>
        </w:rPr>
        <w:t xml:space="preserve"> області, райдерж-адміністрації, виконавчі комітети міських рад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2" w:leader="none"/>
        </w:tabs>
        <w:rPr>
          <w:szCs w:val="28"/>
        </w:rPr>
      </w:pPr>
      <w:r>
        <w:rPr>
          <w:szCs w:val="28"/>
        </w:rPr>
        <w:t>організаційне забезпечення роботи комісії з питань санації та банкрутства підприємств.</w:t>
      </w:r>
    </w:p>
    <w:p>
      <w:pPr>
        <w:pStyle w:val="Normal"/>
        <w:autoSpaceDE w:val="false"/>
        <w:ind w:left="3360" w:hanging="0"/>
        <w:jc w:val="both"/>
        <w:rPr/>
      </w:pPr>
      <w:r>
        <w:rPr>
          <w:bCs/>
          <w:i/>
          <w:iCs/>
          <w:sz w:val="28"/>
          <w:szCs w:val="28"/>
        </w:rPr>
        <w:t xml:space="preserve">Виконавці: </w:t>
      </w:r>
      <w:r>
        <w:rPr>
          <w:i/>
          <w:sz w:val="28"/>
        </w:rPr>
        <w:t xml:space="preserve">Департамент економічного розвитку </w:t>
      </w:r>
      <w:r>
        <w:rPr>
          <w:i/>
          <w:iCs/>
          <w:sz w:val="28"/>
          <w:szCs w:val="28"/>
        </w:rPr>
        <w:t xml:space="preserve">облдержадміністрації, </w:t>
      </w:r>
      <w:r>
        <w:rPr>
          <w:i/>
          <w:sz w:val="28"/>
          <w:szCs w:val="28"/>
        </w:rPr>
        <w:t>Головне управління юстиції  в області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чікувані результати:</w:t>
      </w:r>
    </w:p>
    <w:p>
      <w:pPr>
        <w:pStyle w:val="TextBodyIndent"/>
        <w:numPr>
          <w:ilvl w:val="0"/>
          <w:numId w:val="76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14 році господарським комплексом регіону прогнозується одержати позитивний фінансовий результат (сальдо) в сумі 1242,2 млн грн, що на 10,0 % більше очікуваного результату поточного року;</w:t>
      </w:r>
    </w:p>
    <w:p>
      <w:pPr>
        <w:pStyle w:val="TextBodyIndent"/>
        <w:numPr>
          <w:ilvl w:val="0"/>
          <w:numId w:val="76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утки прибутково працюючих підприємств зростуть на 4,7 % і становитимуть 1980,4 млн гривень; </w:t>
      </w:r>
    </w:p>
    <w:p>
      <w:pPr>
        <w:pStyle w:val="TextBodyIndent"/>
        <w:numPr>
          <w:ilvl w:val="0"/>
          <w:numId w:val="76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итки (збитково працюючих) підприємств зменшаться на 3,1 % і складатимуть 738,2 млн гривень;</w:t>
      </w:r>
    </w:p>
    <w:p>
      <w:pPr>
        <w:pStyle w:val="TextBodyIndent"/>
        <w:numPr>
          <w:ilvl w:val="0"/>
          <w:numId w:val="76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итома вага прибутково працюючих підприємств становитиме 68,2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0830</wp:posOffset>
                </wp:positionH>
                <wp:positionV relativeFrom="paragraph">
                  <wp:posOffset>382270</wp:posOffset>
                </wp:positionV>
                <wp:extent cx="5591175" cy="160655"/>
                <wp:effectExtent l="0" t="0" r="0" b="0"/>
                <wp:wrapSquare wrapText="bothSides"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20"/>
                                <w:szCs w:val="20"/>
                              </w:rPr>
                              <w:t>ФІНАНСОВИЙ СТАН СУБ</w:t>
                            </w:r>
                            <w:r>
                              <w:rPr>
                                <w:b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hadow/>
                                <w:sz w:val="20"/>
                                <w:szCs w:val="20"/>
                              </w:rPr>
                              <w:t>ЄКТІВ ГОСПОДАРЮ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2.65pt;mso-wrap-distance-left:9.05pt;mso-wrap-distance-right:9.05pt;mso-wrap-distance-top:0pt;mso-wrap-distance-bottom:0pt;margin-top:30.1pt;mso-position-vertical-relative:text;margin-left:2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20"/>
                          <w:szCs w:val="20"/>
                        </w:rPr>
                        <w:t>ФІНАНСОВИЙ СТАН СУБ</w:t>
                      </w:r>
                      <w:r>
                        <w:rPr>
                          <w:b/>
                          <w:shadow/>
                          <w:sz w:val="20"/>
                          <w:szCs w:val="20"/>
                          <w:lang w:val="en-US"/>
                        </w:rPr>
                        <w:t>’</w:t>
                      </w:r>
                      <w:r>
                        <w:rPr>
                          <w:b/>
                          <w:shadow/>
                          <w:sz w:val="20"/>
                          <w:szCs w:val="20"/>
                        </w:rPr>
                        <w:t>ЄКТІВ ГОСПОДАРЮВА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9100</wp:posOffset>
                </wp:positionH>
                <wp:positionV relativeFrom="paragraph">
                  <wp:posOffset>182880</wp:posOffset>
                </wp:positionV>
                <wp:extent cx="5368925" cy="3435350"/>
                <wp:effectExtent l="0" t="0" r="0" b="0"/>
                <wp:wrapSquare wrapText="bothSides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343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7020" cy="3434080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" t="8855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7020" cy="343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270.5pt;mso-wrap-distance-left:9.05pt;mso-wrap-distance-right:9.05pt;mso-wrap-distance-top:0pt;mso-wrap-distance-bottom:0pt;margin-top:14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7020" cy="3434080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" t="8855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7020" cy="343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  <w:bookmarkStart w:id="7" w:name="__RefHeading___Toc374970347"/>
      <w:bookmarkStart w:id="8" w:name="__RefHeading___Toc374970347"/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20" w:before="0" w:after="0"/>
        <w:ind w:firstLine="720"/>
        <w:jc w:val="center"/>
        <w:rPr/>
      </w:pPr>
      <w:bookmarkStart w:id="9" w:name="__RefHeading___Toc374970347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4. Забезпечення макроекономічної стабільності та підвищення конкурентоспроможності економіки регіону</w:t>
      </w:r>
      <w:bookmarkEnd w:id="9"/>
    </w:p>
    <w:p>
      <w:pPr>
        <w:pStyle w:val="Style19"/>
        <w:ind w:left="29"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10" w:name="__RefHeading___Toc374970348"/>
      <w:bookmarkEnd w:id="10"/>
      <w:r>
        <w:rPr>
          <w:rFonts w:cs="Times New Roman" w:ascii="Times New Roman" w:hAnsi="Times New Roman"/>
          <w:i w:val="false"/>
          <w:iCs w:val="false"/>
        </w:rPr>
        <w:t>4.1. Розвиток інфраструктури регіон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поліпшення стану та модернізація інфраструктур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 xml:space="preserve">Поліпшення стану та модернізація соціальних об’єкті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е та своєчасне використання державних коштів, спрямованих на соціально-економічний розвиток області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/>
      </w:pPr>
      <w:r>
        <w:rPr>
          <w:i/>
          <w:spacing w:val="-4"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Управління капітального будівництва облдержадміністрації, Служба автомобільних доріг в області, райдерж</w:t>
        <w:softHyphen/>
        <w:t>адміністрації, виконавчі комітети міських рад</w:t>
      </w:r>
    </w:p>
    <w:p>
      <w:pPr>
        <w:pStyle w:val="Style19"/>
        <w:numPr>
          <w:ilvl w:val="0"/>
          <w:numId w:val="8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моніторингу стану використання державних коштів, спрямованих на соціально-економічний розвиток регіону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и облдержадміністрації: житлово-комунального господарства, регіонального розвитку та інфраструктури, фінансів, Управління капітального будівництва облдержадміністрації, Головне управління Державної казначейської служби України в област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іоритет 2.</w:t>
      </w:r>
      <w:r>
        <w:rPr>
          <w:sz w:val="28"/>
          <w:szCs w:val="28"/>
        </w:rPr>
        <w:t xml:space="preserve"> Поліпшення дорожньої інфраструктури області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Style19"/>
        <w:numPr>
          <w:ilvl w:val="0"/>
          <w:numId w:val="85"/>
        </w:numPr>
        <w:spacing w:lineRule="exact" w:line="3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 руху транспортних засобів за вагою під час перезволоження земляного полотна у весняний період та аномального підвищення температури повітря;</w:t>
      </w:r>
    </w:p>
    <w:p>
      <w:pPr>
        <w:pStyle w:val="Style19"/>
        <w:numPr>
          <w:ilvl w:val="0"/>
          <w:numId w:val="85"/>
        </w:numPr>
        <w:spacing w:lineRule="exact" w:line="3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LE_LINK4"/>
      <w:bookmarkStart w:id="12" w:name="OLE_LINK3"/>
      <w:r>
        <w:rPr>
          <w:rFonts w:cs="Times New Roman" w:ascii="Times New Roman" w:hAnsi="Times New Roman"/>
          <w:sz w:val="28"/>
          <w:szCs w:val="28"/>
          <w:lang w:val="uk-UA"/>
        </w:rPr>
        <w:t>будівництво та облаштування паркувальних майданчиків для стоянки  вантажних транспортних засобів;</w:t>
      </w:r>
      <w:bookmarkEnd w:id="11"/>
      <w:bookmarkEnd w:id="12"/>
    </w:p>
    <w:p>
      <w:pPr>
        <w:pStyle w:val="Style19"/>
        <w:numPr>
          <w:ilvl w:val="0"/>
          <w:numId w:val="85"/>
        </w:numPr>
        <w:spacing w:lineRule="exact" w:line="3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стану та технічних показників автомобільних доріг і мостів загального користування місцевого та державного значення;</w:t>
      </w:r>
    </w:p>
    <w:p>
      <w:pPr>
        <w:pStyle w:val="Style19"/>
        <w:spacing w:lineRule="exact" w:line="320"/>
        <w:ind w:left="3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навці: Служба автомобільних доріг в області, Управління капітального будівництва облдерж-адміністрації</w:t>
      </w:r>
    </w:p>
    <w:p>
      <w:pPr>
        <w:pStyle w:val="Style19"/>
        <w:numPr>
          <w:ilvl w:val="0"/>
          <w:numId w:val="8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дення в належний стан автодоріг області, що з'єднують 5 міжнародних контрольно-пропускних пунктів, які знаходяться на території області, з м. Києвом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Служба автомобільних доріг в області</w:t>
      </w:r>
    </w:p>
    <w:p>
      <w:pPr>
        <w:pStyle w:val="Normal"/>
        <w:tabs>
          <w:tab w:val="clear" w:pos="709"/>
          <w:tab w:val="left" w:pos="32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:</w:t>
      </w:r>
    </w:p>
    <w:p>
      <w:pPr>
        <w:pStyle w:val="Style19"/>
        <w:numPr>
          <w:ilvl w:val="0"/>
          <w:numId w:val="72"/>
        </w:numPr>
        <w:tabs>
          <w:tab w:val="clear" w:pos="709"/>
          <w:tab w:val="left" w:pos="1080" w:leader="none"/>
        </w:tabs>
        <w:ind w:left="0"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стану автодоріг області;</w:t>
      </w:r>
    </w:p>
    <w:p>
      <w:pPr>
        <w:pStyle w:val="Style19"/>
        <w:numPr>
          <w:ilvl w:val="0"/>
          <w:numId w:val="72"/>
        </w:numPr>
        <w:tabs>
          <w:tab w:val="clear" w:pos="709"/>
          <w:tab w:val="left" w:pos="1080" w:leader="none"/>
        </w:tabs>
        <w:ind w:lef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більне функціонування системи життєзабезпечення населення.</w:t>
      </w:r>
    </w:p>
    <w:p>
      <w:pPr>
        <w:pStyle w:val="Normal"/>
        <w:tabs>
          <w:tab w:val="clear" w:pos="709"/>
          <w:tab w:val="left" w:pos="0" w:leader="none"/>
          <w:tab w:val="left" w:pos="3240" w:leader="none"/>
        </w:tabs>
        <w:ind w:firstLine="840"/>
        <w:jc w:val="both"/>
        <w:rPr/>
      </w:pPr>
      <w:r>
        <w:rPr>
          <w:b/>
          <w:sz w:val="28"/>
          <w:szCs w:val="28"/>
        </w:rPr>
        <w:t>Джерела фінансування</w:t>
      </w:r>
      <w:r>
        <w:rPr>
          <w:sz w:val="28"/>
          <w:szCs w:val="28"/>
        </w:rPr>
        <w:t>: кошти державного та місцевих бюджетів, інші кош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13" w:name="__RefHeading___Toc374970349"/>
      <w:bookmarkEnd w:id="13"/>
      <w:r>
        <w:rPr>
          <w:rFonts w:cs="Times New Roman" w:ascii="Times New Roman" w:hAnsi="Times New Roman"/>
          <w:i w:val="false"/>
          <w:iCs w:val="false"/>
        </w:rPr>
        <w:t>4.2. Дерегуляція та реформування системи надання адміністративних послуг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на мета:</w:t>
      </w:r>
      <w:r>
        <w:rPr>
          <w:szCs w:val="28"/>
        </w:rPr>
        <w:t xml:space="preserve"> </w:t>
      </w:r>
      <w:r>
        <w:rPr>
          <w:sz w:val="28"/>
          <w:szCs w:val="28"/>
        </w:rPr>
        <w:t>скорочення державного регулювання та адміністративного втручання у діяльність суб’єктів господарювання, підвищення якості надання адміністративних послуг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іоритет 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i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тимізація правового регулювання та усунення перешкод для розвитку підприємництв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Style19"/>
        <w:numPr>
          <w:ilvl w:val="0"/>
          <w:numId w:val="72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ення дотримання принципів державної регуляторної політики, зокрема прозорості та врахування громадської думки, під час підготовки, прийняття і перегляду регуляторних актів;</w:t>
      </w:r>
    </w:p>
    <w:p>
      <w:pPr>
        <w:pStyle w:val="Style19"/>
        <w:numPr>
          <w:ilvl w:val="0"/>
          <w:numId w:val="72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іціювання подальшого впорядкування нормативно-правового регулювання підприємницької діяльності.</w:t>
      </w:r>
    </w:p>
    <w:p>
      <w:pPr>
        <w:pStyle w:val="Normal"/>
        <w:tabs>
          <w:tab w:val="clear" w:pos="709"/>
          <w:tab w:val="left" w:pos="34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структурні підрозділи облдерж-адміністрації, райдержадміністрації, виконавчі комітети міських рад  </w:t>
      </w:r>
    </w:p>
    <w:p>
      <w:pPr>
        <w:pStyle w:val="TextBodyIndent"/>
        <w:spacing w:before="0" w:after="0"/>
        <w:ind w:left="34" w:firstLine="686"/>
        <w:jc w:val="both"/>
        <w:rPr>
          <w:iCs/>
          <w:sz w:val="26"/>
          <w:szCs w:val="26"/>
        </w:rPr>
      </w:pPr>
      <w:r>
        <w:rPr>
          <w:b/>
          <w:bCs/>
          <w:sz w:val="28"/>
          <w:szCs w:val="28"/>
        </w:rPr>
        <w:t>Пріоритет 2</w:t>
      </w:r>
      <w:r>
        <w:rPr>
          <w:b/>
          <w:sz w:val="28"/>
          <w:szCs w:val="28"/>
        </w:rPr>
        <w:t>.</w:t>
      </w:r>
      <w:r>
        <w:rPr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Створення зручних і доступних умов для отримання споживачами адміністративних послуг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Normal"/>
        <w:numPr>
          <w:ilvl w:val="0"/>
          <w:numId w:val="72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безпечення </w:t>
      </w:r>
      <w:r>
        <w:rPr>
          <w:bCs/>
          <w:sz w:val="28"/>
          <w:szCs w:val="28"/>
        </w:rPr>
        <w:t xml:space="preserve">надання адміністративних послуг через створені центри, продовження оптимізації процедур для одержання таких послуг </w:t>
      </w:r>
      <w:r>
        <w:rPr>
          <w:sz w:val="28"/>
          <w:szCs w:val="28"/>
        </w:rPr>
        <w:t>фізичними і юридичними особами, організація навчання адміністраторів;</w:t>
      </w:r>
    </w:p>
    <w:p>
      <w:pPr>
        <w:pStyle w:val="Normal"/>
        <w:numPr>
          <w:ilvl w:val="0"/>
          <w:numId w:val="72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ведення інформаційно-роз’яснювальної роботи у ЗМІ, висвітлення на власних веб-сайтах актуальних питань надання адміністративних послуг;</w:t>
      </w:r>
    </w:p>
    <w:p>
      <w:pPr>
        <w:pStyle w:val="Normal"/>
        <w:tabs>
          <w:tab w:val="clear" w:pos="709"/>
          <w:tab w:val="left" w:pos="34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адміністрації, виконавчі комітети міських рад</w:t>
      </w:r>
    </w:p>
    <w:p>
      <w:pPr>
        <w:pStyle w:val="Normal"/>
        <w:numPr>
          <w:ilvl w:val="0"/>
          <w:numId w:val="72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rStyle w:val="FontStyle13"/>
          <w:sz w:val="28"/>
          <w:szCs w:val="28"/>
          <w:lang w:eastAsia="uk-UA"/>
        </w:rPr>
        <w:t xml:space="preserve">використання можливостей </w:t>
      </w:r>
      <w:r>
        <w:rPr>
          <w:bCs/>
          <w:sz w:val="28"/>
          <w:szCs w:val="28"/>
        </w:rPr>
        <w:t>прийняття та повернення документів для надання адміністративних послуг засобами поштового зв'язку, розширення переліку надання таких послуг.</w:t>
      </w:r>
    </w:p>
    <w:p>
      <w:pPr>
        <w:pStyle w:val="Normal"/>
        <w:tabs>
          <w:tab w:val="clear" w:pos="709"/>
          <w:tab w:val="left" w:pos="34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Чернігівська дирекція державного підприємства поштового зв’язку «Укрпошта», райдерж-адміністрації, виконавчі комітети міських рад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Пріоритет 3</w:t>
      </w:r>
      <w:r>
        <w:rPr>
          <w:bCs/>
          <w:sz w:val="28"/>
          <w:szCs w:val="28"/>
        </w:rPr>
        <w:t>.</w:t>
      </w:r>
      <w:r>
        <w:rPr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Удосконалення дозвільної системи у сфері господарської діяльності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отримання правових та організаційних засад функціонування дозвільної системи у сфері господарської діяльності, </w:t>
      </w:r>
      <w:r>
        <w:rPr>
          <w:sz w:val="28"/>
          <w:szCs w:val="28"/>
        </w:rPr>
        <w:t>забезпечення видачі документів дозвільного характеру за принципом “єдиного вікна”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агодження електронного документообігу та автоматизованого обміну даними між державними адміністраторами і дозвільними органами.</w:t>
      </w:r>
    </w:p>
    <w:p>
      <w:pPr>
        <w:pStyle w:val="Normal"/>
        <w:tabs>
          <w:tab w:val="clear" w:pos="709"/>
          <w:tab w:val="left" w:pos="3240" w:leader="none"/>
        </w:tabs>
        <w:ind w:left="3261" w:hanging="0"/>
        <w:jc w:val="both"/>
        <w:rPr/>
      </w:pPr>
      <w:r>
        <w:rPr>
          <w:i/>
          <w:sz w:val="28"/>
          <w:szCs w:val="28"/>
        </w:rPr>
        <w:t>Виконавці: райдержадміністрації, виконавчі комітети міських рад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Style19"/>
        <w:numPr>
          <w:ilvl w:val="0"/>
          <w:numId w:val="73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втручання державних органів у діяльність суб'єктів господарювання та усунення перешкод для розвитку господарської діяльно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ліпшення організаційних засад надання адміністративних послуг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прощення порядку та процедури отримання документів дозвільного характеру,</w:t>
      </w:r>
      <w:r>
        <w:rPr>
          <w:sz w:val="28"/>
          <w:szCs w:val="28"/>
        </w:rPr>
        <w:t xml:space="preserve"> необхідних для започаткування та провадження господарської діяльності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_RefHeading___Toc374970350"/>
      <w:bookmarkEnd w:id="14"/>
      <w:r>
        <w:rPr>
          <w:rFonts w:cs="Times New Roman" w:ascii="Times New Roman" w:hAnsi="Times New Roman"/>
          <w:i w:val="false"/>
          <w:iCs w:val="false"/>
        </w:rPr>
        <w:t>4.3. Розвиток підприємництва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оловна мета: </w:t>
      </w:r>
      <w:r>
        <w:rPr>
          <w:sz w:val="28"/>
          <w:szCs w:val="28"/>
        </w:rPr>
        <w:t>поліпшення бізнес-клімату, створення сприятливих умов для стабільної та ефективної роботи суб’єктів підприємництва, консолідація зусиль місцевих органів влади та бізнесу для вирішення актуальних питань цього сектору економіки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іоритет 1. </w:t>
      </w:r>
      <w:r>
        <w:rPr>
          <w:rFonts w:cs="Times New Roman" w:ascii="Times New Roman" w:hAnsi="Times New Roman"/>
          <w:sz w:val="28"/>
          <w:szCs w:val="28"/>
          <w:lang w:val="uk-UA"/>
        </w:rPr>
        <w:t>Спрощення доступу суб’єктів господарювання у сфері малого і середнього підприємництва до фінансово-кредитних ресурсів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еалізація механізму часткового відшкодування відсоткових ставок за кредитами суб’єктів підприємницької діяльності;</w:t>
      </w:r>
    </w:p>
    <w:p>
      <w:pPr>
        <w:pStyle w:val="Style19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фінансування у формі фінансового кредиту найбільш ефективних інвестиційних проектів суб’єктів малого і середнього підприємництва з пріоритетних видів діяльності.</w:t>
      </w:r>
    </w:p>
    <w:p>
      <w:pPr>
        <w:pStyle w:val="Normal"/>
        <w:tabs>
          <w:tab w:val="clear" w:pos="709"/>
          <w:tab w:val="left" w:pos="324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Державна організація “Регіональний фонд підтримки підприємництва по Чернігівській області”, райдержадміністрації, виконавчі комітети міських рад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іоритет 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зація ресурсного та інформаційного забезпечення підтримки та розвитку підприємництва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Normal"/>
        <w:numPr>
          <w:ilvl w:val="0"/>
          <w:numId w:val="61"/>
        </w:numPr>
        <w:ind w:left="0" w:right="79" w:firstLine="680"/>
        <w:jc w:val="both"/>
        <w:rPr/>
      </w:pPr>
      <w:r>
        <w:rPr>
          <w:sz w:val="28"/>
          <w:szCs w:val="28"/>
        </w:rPr>
        <w:t>реалізація освітніх програм, підвищення інформаційної обізнаності суб’єктів підприємництва, підтримка молодіжних підприємницьких ініціатив;</w:t>
      </w:r>
    </w:p>
    <w:p>
      <w:pPr>
        <w:pStyle w:val="Normal"/>
        <w:numPr>
          <w:ilvl w:val="0"/>
          <w:numId w:val="61"/>
        </w:numPr>
        <w:ind w:left="0" w:right="79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рияння соціально-економічному розвитку територій, залучення жителів сільської місцевості до підприємництва;</w:t>
      </w:r>
    </w:p>
    <w:p>
      <w:pPr>
        <w:pStyle w:val="Normal"/>
        <w:numPr>
          <w:ilvl w:val="0"/>
          <w:numId w:val="6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бізнес-культури у підприємницькому середовищі області, розширення мережі інфраструктури підтримки бізнесу.</w:t>
      </w:r>
    </w:p>
    <w:p>
      <w:pPr>
        <w:pStyle w:val="Normal"/>
        <w:tabs>
          <w:tab w:val="clear" w:pos="709"/>
          <w:tab w:val="left" w:pos="34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економічного розвитку облдержадміністрації, Державна організація “Регіональний фонд підтримки підприємництва по Чернігівській області”, райдержадміністрації, виконавчі комітети міських рад 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Style19"/>
        <w:numPr>
          <w:ilvl w:val="0"/>
          <w:numId w:val="61"/>
        </w:numPr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ворення сприятливого бізнес-середовища;</w:t>
      </w:r>
    </w:p>
    <w:p>
      <w:pPr>
        <w:pStyle w:val="Style19"/>
        <w:numPr>
          <w:ilvl w:val="0"/>
          <w:numId w:val="61"/>
        </w:numPr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конкурентоспроможності бізнесу та його ролі у соціально-економічному розвитку регіону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освітнього рівня населення у сфері започаткування та ведення власної справи; </w:t>
      </w:r>
    </w:p>
    <w:p>
      <w:pPr>
        <w:pStyle w:val="Style19"/>
        <w:numPr>
          <w:ilvl w:val="0"/>
          <w:numId w:val="6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кількості 52 малих підприємства у розрахунку на 10 тисяч осіб наявного населення;</w:t>
      </w:r>
    </w:p>
    <w:p>
      <w:pPr>
        <w:pStyle w:val="Style19"/>
        <w:numPr>
          <w:ilvl w:val="0"/>
          <w:numId w:val="61"/>
        </w:numPr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и реалізованої малими підприємствами продукції (робіт, послуг) прогнозуються на рівні майже 10 млрд грн, а сума надходжень від діяльності суб’єктів малого бізнесу до місцевого бюджету – 373,3 млн гривень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жерела фінансування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шти місцевих бюджетів, суб’єктів господарювання, а також інші джерела, не заборонені чинним законодавством.</w:t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</w:r>
      <w:bookmarkStart w:id="15" w:name="__RefHeading___Toc374970351"/>
      <w:bookmarkStart w:id="16" w:name="__RefHeading___Toc374970351"/>
    </w:p>
    <w:p>
      <w:pPr>
        <w:pStyle w:val="Heading2"/>
        <w:spacing w:lineRule="exact" w:line="320" w:before="0" w:after="0"/>
        <w:ind w:firstLine="720"/>
        <w:rPr/>
      </w:pPr>
      <w:bookmarkStart w:id="17" w:name="__RefHeading___Toc374970351"/>
      <w:r>
        <w:rPr>
          <w:rFonts w:cs="Times New Roman" w:ascii="Times New Roman" w:hAnsi="Times New Roman"/>
          <w:i w:val="false"/>
          <w:iCs w:val="false"/>
        </w:rPr>
        <w:t>4.4. Формування конкурентного середовища на регіональних ринках</w:t>
      </w:r>
      <w:bookmarkEnd w:id="17"/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илення конкуренції на ринк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ні напрями діяльності:</w:t>
      </w:r>
    </w:p>
    <w:p>
      <w:pPr>
        <w:pStyle w:val="TextBodyIndent"/>
        <w:numPr>
          <w:ilvl w:val="1"/>
          <w:numId w:val="62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ахисту інтересів споживачів та суб’єктів господарювання;</w:t>
      </w:r>
    </w:p>
    <w:p>
      <w:pPr>
        <w:pStyle w:val="TextBodyIndent"/>
        <w:numPr>
          <w:ilvl w:val="1"/>
          <w:numId w:val="62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антиконкурентними узгодженими діями суб’єктів господарювання та концентрацією;</w:t>
      </w:r>
    </w:p>
    <w:p>
      <w:pPr>
        <w:pStyle w:val="TextBodyIndent"/>
        <w:numPr>
          <w:ilvl w:val="1"/>
          <w:numId w:val="62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добросовісної конкуренції.</w:t>
      </w:r>
    </w:p>
    <w:p>
      <w:pPr>
        <w:pStyle w:val="Style19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ів: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триманням чинного законодавства з питань конкуренції суб’єктами господарювання;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z w:val="28"/>
          <w:szCs w:val="28"/>
        </w:rPr>
        <w:t>Виконавці: обласне територіальне відділення Антимонопольного комітету України, Сектор Державної інспекції України з контролю за цінами  в області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бігання та припинення антиконкурентних узгоджених дій з боку суб’єктів господарювання;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z w:val="28"/>
          <w:szCs w:val="28"/>
        </w:rPr>
        <w:t>Виконавець: обласне територіальне відділення Антимонопольного комітету України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дження в обов’язковому порядку з територіальним відділенням Антимонопольного комітету України проектів рішень органів виконавчої влади, місцевого самоврядування, адміністративно-господарського управління та контролю, які можуть вплинути на конкуренцію;</w:t>
      </w:r>
    </w:p>
    <w:p>
      <w:pPr>
        <w:pStyle w:val="TextBodyIndent"/>
        <w:spacing w:before="0" w:after="0"/>
        <w:ind w:left="3360" w:hanging="0"/>
        <w:jc w:val="both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Виконавці: органи виконавчої влади, місцевого самоврядування, адміністративно-г</w:t>
      </w:r>
      <w:r>
        <w:rPr>
          <w:i/>
          <w:iCs/>
          <w:spacing w:val="-8"/>
          <w:sz w:val="28"/>
          <w:szCs w:val="28"/>
        </w:rPr>
        <w:t>осподарського управління та контролю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ист суб’єктів господарювання і споживачів від недобросовісної конкуренції.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z w:val="28"/>
          <w:szCs w:val="28"/>
        </w:rPr>
        <w:t>Виконавець: обласне територіальне відділення Антимонопольного комітету України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чікувані результати: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отримання суб’єктами господарювання вимог законодавства щодо конкуренції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конкурентного середовищ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18" w:name="__RefHeading___Toc374970352"/>
      <w:bookmarkEnd w:id="18"/>
      <w:r>
        <w:rPr>
          <w:rFonts w:cs="Times New Roman" w:ascii="Times New Roman" w:hAnsi="Times New Roman"/>
          <w:i w:val="false"/>
          <w:iCs w:val="false"/>
        </w:rPr>
        <w:t>4.5. Цінова політик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стабільності цінової ситуації на споживчому рин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sz w:val="28"/>
          <w:szCs w:val="28"/>
        </w:rPr>
        <w:t xml:space="preserve"> Реалізація загальнодержавної політики щодо утримання стабільної цінової ситуац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ювання цін і тарифів відповідно до наданих повноважень, в т.ч. шляхом декларування зміни оптово-відпускних цін на продовольчі товари за встановленим Урядом переліком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3360" w:hanging="0"/>
        <w:jc w:val="both"/>
        <w:rPr/>
      </w:pPr>
      <w:r>
        <w:rPr>
          <w:i/>
          <w:iCs/>
          <w:sz w:val="28"/>
          <w:szCs w:val="28"/>
        </w:rPr>
        <w:t xml:space="preserve">Виконавці: Департаменти облдержадміністрації: економічного розвитку, агропромислового розвитку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узгоджених дій щодо збереження стабільної ситуації на споживчому ринку регіону. Здійснення систематичного контролю за правильністю формування, встановлення та застосування цін/тарифів, які підлягають державному регулюванню;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pacing w:val="-6"/>
          <w:sz w:val="28"/>
          <w:szCs w:val="28"/>
        </w:rPr>
        <w:t xml:space="preserve">Виконавці: Сектор Державної інспекції України з контролю за цінами в області, обласне територіальне відділення Антимонопольного комітету України, Департаменти облдержадміністрації: житлово-комунального господарства, регіонального розвитку та інфраструктури, економічного розвитку, агропромислового розвитку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есення на розгляд комісії по цінах обласної державної адміністрації вирішення найбільш актуальних питань з регулювання цін (тарифів)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3360" w:hanging="0"/>
        <w:jc w:val="both"/>
        <w:rPr/>
      </w:pPr>
      <w:r>
        <w:rPr>
          <w:i/>
          <w:iCs/>
          <w:spacing w:val="-6"/>
          <w:sz w:val="28"/>
          <w:szCs w:val="28"/>
        </w:rPr>
        <w:t>Виконавці: Департаменти</w:t>
      </w:r>
      <w:r>
        <w:rPr>
          <w:i/>
          <w:spacing w:val="-6"/>
          <w:sz w:val="28"/>
          <w:szCs w:val="28"/>
        </w:rPr>
        <w:t xml:space="preserve"> облдержадміністрації:</w:t>
      </w:r>
      <w:r>
        <w:rPr>
          <w:i/>
          <w:iCs/>
          <w:spacing w:val="-6"/>
          <w:sz w:val="28"/>
          <w:szCs w:val="28"/>
        </w:rPr>
        <w:t xml:space="preserve"> економічного розвитку, агропромислового розвитку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аналізу впливу регуляторних актів на ефективність діючих цін (тарифів).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z w:val="28"/>
          <w:szCs w:val="28"/>
        </w:rPr>
        <w:t>Виконавець: Департамент економічного розвитку облдержадміністрації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ріоритет 2.</w:t>
      </w:r>
      <w:r>
        <w:rPr>
          <w:sz w:val="28"/>
          <w:szCs w:val="28"/>
        </w:rPr>
        <w:t xml:space="preserve"> Дотримання державної дисципліни цін на товари, роботи і по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моніторингу та аналізу споживчих цін у межах наданих повноважень, з метою попередження їх необґрунтованого підвищення, насамперед, на ринках соціально значущих товарів і послуг (продовольчому, паливно-мастильних матеріалів, житлово-комунальних послуг);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Сектор Державної інспекції України з контролю за цінами в області, Головне управління статистики в області, обласне територіальне відділення Антимонопольного комітету України, Департаменти облдержадміністрації: житлово-комунального господарства, регіонального розвитку та інфраструктури, економічного розвитку, агропромислового розвитку, райдержадміністрації, виконавчі комітети міських рад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е відстеження процесів і тенденцій, які набувають розвитку на споживчому ринку, та вжиття упереджувальних заходів щодо послаблення і усунення впливу негативних факторів.</w:t>
      </w:r>
    </w:p>
    <w:p>
      <w:pPr>
        <w:pStyle w:val="TextBodyIndent"/>
        <w:spacing w:before="0" w:after="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Сектор Державної інспекції України з контролю за цінами в області, обласне територіальне відділення Антимонопольного комітету України, Департаменти облдерж-адміністрації: економічного розвитку, агропромис-лового розвитку, райдержадміністрації, виконавчі комітети міських рад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чікувані результати: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ілізація цін на споживчому ринку;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езпечення економічно обґрунтованого рівня цін на товари, роботи і послуги, що регулюються.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19" w:name="__RefHeading___Toc374970353"/>
      <w:r>
        <w:rPr>
          <w:rFonts w:cs="Times New Roman" w:ascii="Times New Roman" w:hAnsi="Times New Roman"/>
          <w:i w:val="false"/>
          <w:iCs w:val="false"/>
        </w:rPr>
        <w:t>4.6. Інвестиційна діяльність</w:t>
      </w:r>
      <w:bookmarkEnd w:id="19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TextBodyIndent"/>
        <w:spacing w:lineRule="auto" w:line="249" w:before="0" w:after="0"/>
        <w:ind w:left="0" w:firstLine="720"/>
        <w:jc w:val="both"/>
        <w:rPr/>
      </w:pPr>
      <w:r>
        <w:rPr>
          <w:rStyle w:val="Hps"/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посилення інвестиційної складової у розвитку економіки регіону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bCs/>
          <w:sz w:val="28"/>
          <w:szCs w:val="28"/>
        </w:rPr>
        <w:t xml:space="preserve">Підвищення інвестиційної привабливості регіону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Style w:val="Hps"/>
          <w:color w:val="000000"/>
          <w:sz w:val="28"/>
          <w:szCs w:val="28"/>
        </w:rPr>
        <w:t>посилення ефективності управління інвестиційними процесами шляхом визначення ключових проектів та їх адміністративного супроводу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ізація Програми інвестиційного розвитку області на 2011-2015 роки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новлення бази даних щодо </w:t>
      </w:r>
      <w:r>
        <w:rPr>
          <w:rFonts w:eastAsia="Arial+FPEF;Arial Unicode MS"/>
          <w:sz w:val="28"/>
          <w:szCs w:val="28"/>
        </w:rPr>
        <w:t xml:space="preserve">об’єктів нерухомості, </w:t>
      </w:r>
      <w:r>
        <w:rPr>
          <w:sz w:val="28"/>
          <w:szCs w:val="28"/>
        </w:rPr>
        <w:t>земельних ділянок, об’єктів незавершеного будівництва, які можуть бути запропоновані потенційним інвесторам;</w:t>
      </w:r>
    </w:p>
    <w:p>
      <w:pPr>
        <w:pStyle w:val="Normal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и облдержадміністрації: економічного розвитку, житлово-комунального господарства, регіонального розвитку та інфраструктури, інші структурні підрозділи  облдержадміністрації, регіональне відділення Фонду державного майна України по області, Головне управління Держземагенства в області, Чернігівська регіональна торгово-промислова палата, райдержадміністрації, виконавчі комітети міських рад, ДБУ «Чернігівський регіональний центр з інвестицій та розвитку»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eastAsia="uk-UA"/>
        </w:rPr>
        <w:t xml:space="preserve">пропагування можливостей </w:t>
      </w:r>
      <w:r>
        <w:rPr>
          <w:sz w:val="28"/>
          <w:szCs w:val="28"/>
        </w:rPr>
        <w:t>реалізації інвестиційних проектів  за принципом «єдиного вікна»;</w:t>
      </w:r>
    </w:p>
    <w:p>
      <w:pPr>
        <w:pStyle w:val="Normal"/>
        <w:ind w:left="3360" w:hanging="0"/>
        <w:jc w:val="both"/>
        <w:rPr/>
      </w:pPr>
      <w:r>
        <w:rPr>
          <w:i/>
          <w:sz w:val="28"/>
          <w:szCs w:val="28"/>
        </w:rPr>
        <w:t>Виконавці: ДБУ «Чернігівський регіональний центр з інвестицій та розвитку», структурні підрозділи облдержадміністрації, райдержадміністрації, виконавчі комітети міських рад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схем планування територій, коригування генеральних планів населених пунктів  з визначенням перспективних територій для реалізації інвестиційних проектів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конавці: Управління містобудування та архітектури облдержадміністрації, </w:t>
      </w:r>
      <w:r>
        <w:rPr>
          <w:i/>
          <w:color w:val="000000"/>
          <w:sz w:val="28"/>
          <w:szCs w:val="28"/>
        </w:rPr>
        <w:t xml:space="preserve">райдерж-адміністрації, </w:t>
      </w:r>
      <w:r>
        <w:rPr>
          <w:i/>
          <w:sz w:val="28"/>
          <w:szCs w:val="28"/>
        </w:rPr>
        <w:t>виконавчі комітети міських рад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bCs/>
          <w:sz w:val="28"/>
          <w:szCs w:val="28"/>
        </w:rPr>
        <w:t xml:space="preserve">Удосконалення системи  інформаційного забезпечення  інвестиційної діяльності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новлення Дорожньої карти інвестора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rStyle w:val="Hps"/>
          <w:color w:val="000000"/>
          <w:sz w:val="28"/>
        </w:rPr>
        <w:t xml:space="preserve">розробка та розповсюдження презентаційних і методичних матеріалів про </w:t>
      </w:r>
      <w:r>
        <w:rPr>
          <w:rStyle w:val="Hps"/>
          <w:color w:val="000000"/>
          <w:sz w:val="28"/>
          <w:szCs w:val="28"/>
        </w:rPr>
        <w:t xml:space="preserve">інвестиційний, виробничий, </w:t>
      </w:r>
      <w:r>
        <w:rPr>
          <w:sz w:val="28"/>
          <w:szCs w:val="28"/>
        </w:rPr>
        <w:t xml:space="preserve">економічний </w:t>
      </w:r>
      <w:r>
        <w:rPr>
          <w:rStyle w:val="Hps"/>
          <w:color w:val="000000"/>
          <w:sz w:val="28"/>
          <w:szCs w:val="28"/>
        </w:rPr>
        <w:t>потенціал області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48"/>
        </w:numPr>
        <w:tabs>
          <w:tab w:val="clear" w:pos="709"/>
          <w:tab w:val="left" w:pos="1260" w:leader="none"/>
        </w:tabs>
        <w:spacing w:lineRule="auto" w:line="249"/>
        <w:ind w:left="0" w:firstLine="720"/>
        <w:rPr>
          <w:i/>
          <w:i/>
          <w:color w:val="000000"/>
          <w:szCs w:val="28"/>
        </w:rPr>
      </w:pPr>
      <w:r>
        <w:rPr>
          <w:szCs w:val="28"/>
        </w:rPr>
        <w:t>організація семінарів, засідань за „круглим столом” з питань удосконалення системи управління інвестиційними процесами</w:t>
      </w:r>
      <w:r>
        <w:rPr>
          <w:color w:val="000000"/>
          <w:szCs w:val="28"/>
        </w:rPr>
        <w:t>, підвищення фахового рівня службовців;</w:t>
      </w:r>
    </w:p>
    <w:p>
      <w:pPr>
        <w:pStyle w:val="Normal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и облдержадміністрації: економічного розвитку, житлово-комунального господарства, регіонального розвитку та інфраструктури, інші структурні підрозділи облдержадміністрації, Чернігівська регіональна торгово-промислова палата, КЗ „</w:t>
      </w:r>
      <w:r>
        <w:rPr>
          <w:bCs/>
          <w:i/>
          <w:iCs/>
          <w:color w:val="000000"/>
          <w:sz w:val="28"/>
          <w:szCs w:val="28"/>
        </w:rPr>
        <w:t>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”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ріоритет 3.</w:t>
      </w:r>
      <w:r>
        <w:rPr>
          <w:rFonts w:eastAsia="Arial+FPEF;Arial Unicode MS"/>
          <w:b/>
          <w:sz w:val="28"/>
          <w:szCs w:val="28"/>
        </w:rPr>
        <w:t xml:space="preserve"> </w:t>
      </w:r>
      <w:r>
        <w:rPr>
          <w:rFonts w:eastAsia="Arial+FPEF;Arial Unicode MS"/>
          <w:bCs/>
          <w:sz w:val="28"/>
          <w:szCs w:val="28"/>
        </w:rPr>
        <w:t>Створення передумов для м</w:t>
      </w:r>
      <w:r>
        <w:rPr>
          <w:bCs/>
          <w:color w:val="000000"/>
          <w:sz w:val="28"/>
          <w:szCs w:val="28"/>
        </w:rPr>
        <w:t xml:space="preserve">одернізації виробничого потенціалу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42" w:leader="none"/>
          <w:tab w:val="left" w:pos="851" w:leader="none"/>
          <w:tab w:val="left" w:pos="993" w:leader="none"/>
        </w:tabs>
        <w:ind w:left="0" w:right="1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ияння реалізації інноваційних та інвестиційних проектів у пріоритетних галузях економіки, методична допомога суб’єктам господарювання у їх розробці та просуванні;</w:t>
      </w:r>
      <w:r>
        <w:rPr>
          <w:sz w:val="27"/>
          <w:szCs w:val="27"/>
        </w:rPr>
        <w:t xml:space="preserve"> </w:t>
      </w:r>
    </w:p>
    <w:p>
      <w:pPr>
        <w:pStyle w:val="TextBody"/>
        <w:numPr>
          <w:ilvl w:val="0"/>
          <w:numId w:val="48"/>
        </w:numPr>
        <w:tabs>
          <w:tab w:val="clear" w:pos="709"/>
          <w:tab w:val="left" w:pos="0" w:leader="none"/>
          <w:tab w:val="left" w:pos="993" w:leader="none"/>
          <w:tab w:val="left" w:pos="1200" w:leader="none"/>
          <w:tab w:val="left" w:pos="1260" w:leader="none"/>
        </w:tabs>
        <w:spacing w:lineRule="auto" w:line="249"/>
        <w:ind w:left="0" w:firstLine="720"/>
        <w:rPr>
          <w:szCs w:val="28"/>
        </w:rPr>
      </w:pPr>
      <w:r>
        <w:rPr>
          <w:szCs w:val="28"/>
        </w:rPr>
        <w:t>забезпечення моніторингу реалізації інвестиційних проектів суб’єктів господарської діяльності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993" w:leader="none"/>
          <w:tab w:val="left" w:pos="1134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та поширення механізмів державно-приватного партнерства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993" w:leader="none"/>
          <w:tab w:val="left" w:pos="1134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ияння впровадженню наукових розробок, енергозберігаючих технологій при реалізації інвестиційних проектів.</w:t>
      </w:r>
    </w:p>
    <w:p>
      <w:pPr>
        <w:pStyle w:val="Normal"/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конавці: Департаменти облдержадміністрації: економічного розвитку, житлово-комунального господарства, регіонального розвитку та інфраструктури, інші структурні підрозділи облдержадміністрації, ДБУ «Чернігівський регіональний центр з інвестицій та розвитку», Чернігівська регіональна торгово-промислова палата, райдержадміністрації, виконавчі комітети міських рад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40" w:leader="none"/>
          <w:tab w:val="left" w:pos="9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хунок усіх джерел фінансування передбачається залучити в економіку області 3,2 млрд грн капітальних інвестицій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40" w:leader="none"/>
          <w:tab w:val="left" w:pos="96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гальний обсяг</w:t>
      </w:r>
      <w:r>
        <w:rPr>
          <w:color w:val="000000"/>
          <w:sz w:val="28"/>
          <w:szCs w:val="28"/>
        </w:rPr>
        <w:t xml:space="preserve"> прямих іноземних інвестицій складе не менше </w:t>
        <w:br/>
        <w:t xml:space="preserve">130,0 млн дол. СШ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ерела фінансування</w:t>
      </w:r>
      <w:r>
        <w:rPr>
          <w:sz w:val="28"/>
          <w:szCs w:val="28"/>
        </w:rPr>
        <w:t>: власні кошти підприємств, кошти інвесторів,  кошти державного та місцевого бюджетів, інші джерела, не заборонені законодавством.</w:t>
      </w:r>
    </w:p>
    <w:p>
      <w:pPr>
        <w:pStyle w:val="Heading2"/>
        <w:spacing w:lineRule="exact" w:line="32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0" w:name="__RefHeading___Toc374970354"/>
      <w:bookmarkEnd w:id="20"/>
      <w:r>
        <w:rPr>
          <w:rFonts w:cs="Times New Roman" w:ascii="Times New Roman" w:hAnsi="Times New Roman"/>
          <w:i w:val="false"/>
          <w:iCs w:val="false"/>
        </w:rPr>
        <w:t>4.7. Науково-технічний та інноваційний розвиток. Технічне регулюванн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Головна мета:</w:t>
      </w:r>
      <w:r>
        <w:rPr>
          <w:sz w:val="28"/>
          <w:szCs w:val="28"/>
        </w:rPr>
        <w:t xml:space="preserve"> розвиток і модернізація  конкурентоспроможних виробництв, стимулювання впровадження інноваційних технологі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Активізація науково-технічної та інноваційної діяль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науково-технічного та інноваційного розвитку Чернігівської області на 2011-2015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и облдержадміністрації: економічного розвитку, агропромислового розвитку, Управління освіти облдержадміністрації, ДБУ «Чернігівський регіональний центр з інвестицій та розвитку», Центр науки, інновації та інформатизації (ЦНІІ), райдержадміністрації, виконавчі комітети міських рад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бір та адміністративний супровід ефективних інноваційно-інвестиційних проектів, пошук інвесторів для їх фінансування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и облдержадміністрації: економічного розвитку, агропромислового розвитку, ДО «Регіональний фонд підтримки підприємництва по Чернігівській області», райдержадміністрації, виконавчі комітети міських рад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360" w:leader="none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теграція науки і виробництва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серед підприємств, організацій, установ конкурсу «Краща науково-технічна розробка регіону»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ЦНІІ, Департамент економічного розвитку облдержадміністрації</w:t>
      </w:r>
    </w:p>
    <w:p>
      <w:pPr>
        <w:pStyle w:val="TextBodyIndent"/>
        <w:numPr>
          <w:ilvl w:val="0"/>
          <w:numId w:val="61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уб’єктів науково-технічної та інноваційної діяльності нормативними документами, які адаптовані до норм і стандартів ЄС, надання широкого спектру інформаційних послуг та формування інформаційних баз даних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ЦНІІ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ння та підвищення кваліфікації працівників органів державної влади, органів місцевого самоврядування, бюджетних установ з питань інноваційної діяльності та інтелектуальної власності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КЗ «Чернігівський центр перепідготовки та підвищення кваліфікації працівників органів державної влади, місцевого самоврядування, державних підприємств, установ і організацій»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Впровадження науково-технічного прогресу у виробницт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чних процесів, в тому числі маловідходних та ресурсозберігаючих;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інноваційних видів продукції, в тому числі з високою часткою доданої вартості;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у виробництво перспективних інноваційно-інвестиційних проектів та науково-технічних розробок.</w:t>
      </w:r>
    </w:p>
    <w:p>
      <w:pPr>
        <w:pStyle w:val="Style19"/>
        <w:tabs>
          <w:tab w:val="clear" w:pos="709"/>
          <w:tab w:val="left" w:pos="1080" w:leader="none"/>
          <w:tab w:val="left" w:pos="3360" w:leader="none"/>
        </w:tabs>
        <w:ind w:left="3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навці: промислові  підприємства област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Підтримка розвитку виробництва продукції з високою часткою доданої вартості та стимулювання споживання такої продукції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-кредитна підтримка перспективних інноваційних проектів, направлених на розвиток виробництва продукції з високою часткою доданої вартості;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О «Регіональний фонд підтримки підприємництва по Чернігівській області», Департаменти облдержадміністрації: економічного розвитку, агропромислового розвитку, райдержадміністрації, виконавчі комітети міських рад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інформаційної підтримки інноваційної діяльності суб’єктів господарювання області шляхом надання широкого спектру інформаційних  послуг на базі передових інформаційних технологій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ЦНІІ, Департаменти облдержад-міністрації: економічного розвитку,  агропромислового розвитку  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ефективного функціонування на базі вищих навчальних закладів профільних структурних підрозділів з наукових досліджень, розробок, впровадження нових технологій та інноваційної продукції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Управління освіти і науки облдерж</w:t>
        <w:softHyphen/>
        <w:t>адміністрації, вищі навчальні заклади област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4. </w:t>
      </w:r>
      <w:r>
        <w:rPr>
          <w:sz w:val="28"/>
          <w:szCs w:val="28"/>
        </w:rPr>
        <w:t>Підвищення рівня контролю якості та безпеки продукції і послуг, з урахуванням адаптації до відповідних систем сертифікації та стандартизації ЄС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ереходу від системи обов’язкової сертифікації до системи оцінки відповідності згідно з вимогами міжнародних стандартів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із розширення сфери акредитації випробувальних лабораторій щодо видів продукції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Чернігівський науково-виробничий центр стандартизації, метрології та сертифікації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регіонального конкурсу якості продукції (товарів, робіт, послуг) «Чернігівська якість» в рамках Всеукраїнського конкурсу якості «100 кращих товарів України»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Чернігівський науково-виробничий центр стандартизації, метрології та сертифікації, Департаменти облдержадміністрації: економічного розвитку, агропромислового розвитку </w:t>
      </w:r>
    </w:p>
    <w:p>
      <w:pPr>
        <w:pStyle w:val="Normal"/>
        <w:tabs>
          <w:tab w:val="clear" w:pos="709"/>
          <w:tab w:val="left" w:pos="374" w:leader="none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5. </w:t>
      </w:r>
      <w:r>
        <w:rPr>
          <w:sz w:val="28"/>
          <w:szCs w:val="28"/>
        </w:rPr>
        <w:t>Сприяння виходу підприємств області на міжнародні ринки та створенню їх корпоративного іміджу, збереження завойованих сегментів ринку.</w:t>
      </w:r>
    </w:p>
    <w:p>
      <w:pPr>
        <w:pStyle w:val="Style19"/>
        <w:spacing w:lineRule="exact" w:line="34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spacing w:lineRule="exact" w:line="3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розробленню та впровадженню суб’єктами господарювання області сучасних методів управління на основі вимог міжнародних стандартів (систем: управління якістю, екологічного керування, управління безпечністю харчових продуктів, гігієною та безпекою праці та ін.);</w:t>
      </w:r>
    </w:p>
    <w:p>
      <w:pPr>
        <w:pStyle w:val="Style19"/>
        <w:numPr>
          <w:ilvl w:val="0"/>
          <w:numId w:val="61"/>
        </w:numPr>
        <w:spacing w:lineRule="exact" w:line="3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методичної, консультативної та експертної допомоги підприємствам (організаціям) з питань впровадження систем управління;</w:t>
      </w:r>
    </w:p>
    <w:p>
      <w:pPr>
        <w:pStyle w:val="Style19"/>
        <w:numPr>
          <w:ilvl w:val="0"/>
          <w:numId w:val="61"/>
        </w:numPr>
        <w:spacing w:lineRule="exact" w:line="3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ізація бази даних сертифікованих систем управління, висвітлення в засобах масової інформації діяльності в галузі сертифікації, метрології, стандартизації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семінарів, тренінгів та майстер-класів з питань управління якістю, безпечністю харчових продуктів, гігієною та безпекою праці підприємств і організацій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00"/>
        <w:ind w:left="34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Чернігівський науково-виробничий центр стандартизації, метрології та сертифікації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ка інноваційно активних підприємств зросте до 21,0% від загальної чисельності;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ка реалізації інноваційної продукції зросте до 2,0%;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е впроваджено 30 нових технологічних процесів, з них </w:t>
        <w:br/>
        <w:t xml:space="preserve">10 маловідходних, ресурсозберігаючих;  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347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оєно виробництво 44 інноваційних видів продукції, з яких 29 - нові види техніки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якості продукції місцевого виробництва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ділової досконалості суб’єктів господарювання області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підприємствами систем управління: якістю на відповідність державному стандарту ДСТУ ISO серії 9001-2009 – 10; безпечністю харчових продуктів на відповідність ДСТУ ISO 22000:2007 – 4; безпекою та гігієною праці за ДСТУ-П OНSАS 18001:2010– 1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жерела фінансув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обласного бюджету, власні кошти виконавців, вітчизняні та іноземні інвестиції, кредити і позики фінансових установ.</w:t>
      </w:r>
    </w:p>
    <w:p>
      <w:pPr>
        <w:pStyle w:val="Normal"/>
        <w:ind w:left="3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spacing w:before="0" w:after="0"/>
        <w:ind w:firstLine="720"/>
        <w:rPr/>
      </w:pPr>
      <w:bookmarkStart w:id="21" w:name="__RefHeading___Toc374970355"/>
      <w:bookmarkEnd w:id="21"/>
      <w:r>
        <w:rPr>
          <w:rFonts w:cs="Times New Roman" w:ascii="Times New Roman" w:hAnsi="Times New Roman"/>
          <w:i w:val="false"/>
          <w:iCs w:val="false"/>
        </w:rPr>
        <w:t>4.8. Управління об’єктами державної та комунальної власності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оловна мета</w:t>
      </w:r>
      <w:r>
        <w:rPr>
          <w:sz w:val="28"/>
          <w:szCs w:val="28"/>
        </w:rPr>
        <w:t>: підвищення ефективності управління суб’єктами господарювання державного і комунального секторів економіки, ефективне управління, збереження і використання державного і комунального майн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іоритет 1.</w:t>
      </w:r>
      <w:r>
        <w:rPr>
          <w:sz w:val="28"/>
          <w:szCs w:val="28"/>
        </w:rPr>
        <w:t xml:space="preserve"> Підвищення ефективності фінансово-господарської діяльності підприємств державного та комунального секторів економіки.</w:t>
      </w:r>
    </w:p>
    <w:p>
      <w:pPr>
        <w:pStyle w:val="3"/>
        <w:overflowPunct w:val="false"/>
        <w:autoSpaceDE w:val="false"/>
        <w:spacing w:before="0" w:after="0"/>
        <w:ind w:left="0" w:firstLine="72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 з реалізації пріоритету:</w:t>
      </w:r>
    </w:p>
    <w:p>
      <w:pPr>
        <w:pStyle w:val="3"/>
        <w:numPr>
          <w:ilvl w:val="0"/>
          <w:numId w:val="57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sz w:val="28"/>
          <w:szCs w:val="28"/>
        </w:rPr>
        <w:t>забезпечення складання фінансових планів підприємств державного сектору економіки, які перебувають у сфері управління обласної державної адміністрації та її структурних підрозділів, підприємств комунального сектору економіки та здійснення моніторингу виконання їх показників;</w:t>
      </w:r>
    </w:p>
    <w:p>
      <w:pPr>
        <w:pStyle w:val="3"/>
        <w:numPr>
          <w:ilvl w:val="0"/>
          <w:numId w:val="57"/>
        </w:numPr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ення аналізу ефективності управління об’єктами державної власності та корпоративними правами держави у статутних капіталах акціонерних товариств.</w:t>
      </w:r>
    </w:p>
    <w:p>
      <w:pPr>
        <w:pStyle w:val="Normal"/>
        <w:autoSpaceDE w:val="false"/>
        <w:ind w:left="3360" w:hanging="0"/>
        <w:jc w:val="both"/>
        <w:rPr/>
      </w:pPr>
      <w:r>
        <w:rPr>
          <w:bCs/>
          <w:i/>
          <w:iCs/>
          <w:sz w:val="28"/>
          <w:szCs w:val="28"/>
        </w:rPr>
        <w:t>Виконавці: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>правління капітального будівництва облдержадміністрації, регіональне відділення Фонду державного майна України по області, Департамент економічного розвитку облдержадміністрації, уповноважені органи, у сфері управління яких перебувають комунальні підприємства, керівники державних і комунальних підприємств</w:t>
      </w:r>
    </w:p>
    <w:p>
      <w:pPr>
        <w:pStyle w:val="TextBody"/>
        <w:tabs>
          <w:tab w:val="left" w:pos="709" w:leader="none"/>
        </w:tabs>
        <w:ind w:firstLine="709"/>
        <w:rPr/>
      </w:pPr>
      <w:r>
        <w:rPr>
          <w:b/>
          <w:szCs w:val="28"/>
        </w:rPr>
        <w:t>Пріоритет 2.</w:t>
      </w:r>
      <w:r>
        <w:rPr>
          <w:szCs w:val="28"/>
        </w:rPr>
        <w:t xml:space="preserve"> Збереження і ефективне використанням державного та комунального майна, збільшення надходжень до Державного і місцевих бюджетів від його використ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проведення систематичних перевірок стану утримання, використання та збереження державного і комунального майна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шук нових об’єктів оренди та укладення нових договорів оренди, здійснення контролю за станом їх використання, вжиття дієвих заходів щодо погашення заборгованості з орендної плати.</w:t>
      </w:r>
    </w:p>
    <w:p>
      <w:pPr>
        <w:pStyle w:val="Normal"/>
        <w:tabs>
          <w:tab w:val="left" w:pos="709" w:leader="none"/>
          <w:tab w:val="left" w:pos="3360" w:leader="none"/>
          <w:tab w:val="left" w:pos="4820" w:leader="none"/>
        </w:tabs>
        <w:ind w:left="3360" w:hanging="0"/>
        <w:jc w:val="both"/>
        <w:rPr/>
      </w:pPr>
      <w:r>
        <w:rPr>
          <w:bCs/>
          <w:i/>
          <w:iCs/>
          <w:sz w:val="28"/>
          <w:szCs w:val="28"/>
        </w:rPr>
        <w:t>Виконавці: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гіональне відділення Фонду державного майна України по області, управління комунального майна обласної ради, органи місцевого самоврядуванн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Пріоритет 3.</w:t>
      </w:r>
      <w:r>
        <w:rPr>
          <w:sz w:val="28"/>
          <w:szCs w:val="28"/>
        </w:rPr>
        <w:t xml:space="preserve"> Реформування </w:t>
      </w:r>
      <w:r>
        <w:rPr>
          <w:bCs/>
          <w:sz w:val="28"/>
          <w:szCs w:val="28"/>
        </w:rPr>
        <w:t>державних підприємств, продаж акцій акціонерних товариств,</w:t>
      </w:r>
      <w:r>
        <w:rPr>
          <w:sz w:val="28"/>
          <w:szCs w:val="28"/>
        </w:rPr>
        <w:t xml:space="preserve"> приватизація об’єктів державної та комунальної власност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b/>
          <w:bCs/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реформування державного підприємства «Сільськогосподарське підприємство «Трест»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продаж на фондових біржах державного пакету акцій ПАТ «Білики»;</w:t>
      </w:r>
    </w:p>
    <w:p>
      <w:pPr>
        <w:pStyle w:val="TextBody"/>
        <w:numPr>
          <w:ilvl w:val="0"/>
          <w:numId w:val="6"/>
        </w:numPr>
        <w:autoSpaceDE w:val="false"/>
        <w:rPr>
          <w:i/>
          <w:i/>
          <w:iCs/>
          <w:szCs w:val="28"/>
        </w:rPr>
      </w:pPr>
      <w:r>
        <w:rPr>
          <w:szCs w:val="28"/>
        </w:rPr>
        <w:t>формування переліку об’єктів державної та комунальної власності, які пропонуватимуться до приватизації, забезпечення їх приватизації відповідно до вимог чинного законодавства.</w:t>
      </w:r>
    </w:p>
    <w:p>
      <w:pPr>
        <w:pStyle w:val="TextBody"/>
        <w:ind w:left="3360" w:hanging="0"/>
        <w:rPr/>
      </w:pPr>
      <w:r>
        <w:rPr>
          <w:bCs/>
          <w:i/>
          <w:szCs w:val="28"/>
        </w:rPr>
        <w:t>Виконавці: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регіональне відділення Фонду державного майна України по області, органи місцевого самоврядуванн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іоритет 4.</w:t>
      </w:r>
      <w:r>
        <w:rPr>
          <w:sz w:val="28"/>
          <w:szCs w:val="28"/>
        </w:rPr>
        <w:t xml:space="preserve"> Упорядкування обліку юридичних осіб права державної власності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ведення Реєстру об’єктів державної власності та державного майна;</w:t>
      </w:r>
    </w:p>
    <w:p>
      <w:pPr>
        <w:pStyle w:val="Normal"/>
        <w:autoSpaceDE w:val="false"/>
        <w:ind w:left="3360" w:hanging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иконавці: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партамент економічного розвитку облдержадміністрації, регіональне відділення Фонду державного майна України по області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я роботи обласної комісії з питань упорядкування обліку юридичних осіб права державної власності.</w:t>
      </w:r>
    </w:p>
    <w:p>
      <w:pPr>
        <w:pStyle w:val="Normal"/>
        <w:autoSpaceDE w:val="false"/>
        <w:ind w:left="3360" w:hanging="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иконавці: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епартамент економічного розвитку облдержадміністрації, регіональне відділення Фонду державного майна України по області, Головне управління статистики в області, Головне управління Міндоходів в області, </w:t>
      </w:r>
      <w:r>
        <w:rPr>
          <w:i/>
          <w:sz w:val="28"/>
          <w:szCs w:val="28"/>
        </w:rPr>
        <w:t>реєстраційна служба Чернігівського міського управління юстиції</w:t>
      </w:r>
    </w:p>
    <w:p>
      <w:pPr>
        <w:pStyle w:val="2"/>
        <w:widowControl w:val="false"/>
        <w:spacing w:lineRule="auto" w:line="24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діяльності господарюючих суб’єктів державного та комунального секторів економіки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ереження та ефективне використання об’єктів державної та комунальної власності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дходження коштів до Державного і місцевих бюджеті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Heading2"/>
        <w:spacing w:lineRule="exact" w:line="320" w:before="0" w:after="0"/>
        <w:ind w:firstLine="720"/>
        <w:jc w:val="center"/>
        <w:rPr/>
      </w:pPr>
      <w:bookmarkStart w:id="22" w:name="__RefHeading___Toc374970356"/>
      <w:bookmarkEnd w:id="22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5. Реальний сектор економіки</w:t>
      </w:r>
    </w:p>
    <w:p>
      <w:pPr>
        <w:pStyle w:val="Heading2"/>
        <w:spacing w:before="120" w:after="0"/>
        <w:ind w:firstLine="720"/>
        <w:rPr/>
      </w:pPr>
      <w:bookmarkStart w:id="23" w:name="__RefHeading___Toc374970357"/>
      <w:bookmarkEnd w:id="23"/>
      <w:r>
        <w:rPr>
          <w:rFonts w:cs="Times New Roman" w:ascii="Times New Roman" w:hAnsi="Times New Roman"/>
          <w:i w:val="false"/>
          <w:iCs w:val="false"/>
        </w:rPr>
        <w:t>5.1. Промисловість</w:t>
      </w:r>
    </w:p>
    <w:p>
      <w:pPr>
        <w:pStyle w:val="Style30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Головна мета:</w:t>
      </w:r>
      <w:r>
        <w:rPr>
          <w:sz w:val="28"/>
          <w:szCs w:val="28"/>
          <w:shd w:fill="FFFFFF" w:val="clear"/>
          <w:lang w:val="uk-UA"/>
        </w:rPr>
        <w:t xml:space="preserve"> відновлення позитивної динаміки промислового виробниц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іоритет 1.</w:t>
      </w:r>
      <w:r>
        <w:rPr>
          <w:sz w:val="28"/>
          <w:szCs w:val="28"/>
          <w:shd w:fill="FFFFFF" w:val="clear"/>
        </w:rPr>
        <w:t xml:space="preserve"> П</w:t>
      </w:r>
      <w:r>
        <w:rPr>
          <w:sz w:val="28"/>
          <w:szCs w:val="28"/>
        </w:rPr>
        <w:t>ідвищення ефективності функціонування промислового комплекс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влення основних фондів, впровадження новітніх технологій, орієнтованих на поліпшення техніко-економічних показників виробництва, зменшення енерго- і ресурсоємнос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илення інноваційної та інвестиційної спрямованості розвитку підприєм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яння розвитку виробництв з імпортозаміщенн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єння виробництва нових конкурентоспроможних виробі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системи забезпечення якості та сертифікації продукції відповідно до міжнародних стандартів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яння розвитку міжгалузевої та міжрегіональної кооперації, розширенню ринків збуту продукції; </w:t>
      </w:r>
    </w:p>
    <w:p>
      <w:pPr>
        <w:pStyle w:val="Style30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ідвищенню питомої ваги виробництв з поглибленої переробки та кінцевого споживання;</w:t>
      </w:r>
    </w:p>
    <w:p>
      <w:pPr>
        <w:pStyle w:val="Style30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льше залучення іноземних та вітчизняних інвестицій, розширення виробництва на підприємствах з іноземними інвестиціями; </w:t>
      </w:r>
    </w:p>
    <w:p>
      <w:pPr>
        <w:pStyle w:val="Style30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лучення коштів державного бюджету для кредитування або співфінансування довгострокових інвестиційних та інноваційних проектів загальнодержавного значення</w:t>
      </w:r>
      <w:r>
        <w:rPr>
          <w:sz w:val="28"/>
          <w:szCs w:val="28"/>
          <w:shd w:fill="FFFFFF" w:val="clear"/>
          <w:lang w:val="uk-UA"/>
        </w:rPr>
        <w:t xml:space="preserve"> у сфері промисловості (у рамках Державної програми активізації розвитку економіки на 2013-2014 роки). </w:t>
      </w:r>
    </w:p>
    <w:p>
      <w:pPr>
        <w:pStyle w:val="Style30"/>
        <w:spacing w:before="0" w:after="0"/>
        <w:ind w:firstLine="856"/>
        <w:jc w:val="both"/>
        <w:rPr/>
      </w:pPr>
      <w:r>
        <w:rPr>
          <w:bCs/>
          <w:iCs/>
          <w:sz w:val="28"/>
          <w:szCs w:val="28"/>
          <w:u w:val="single"/>
          <w:shd w:fill="FFFFFF" w:val="clear"/>
          <w:lang w:val="uk-UA"/>
        </w:rPr>
        <w:t>У добувній промисловості і розробленні кар’єрів: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20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фективної розробки родовищ вуглеводнів;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НГВУ «Чернігівнафтогаз» ПАТ «Укр</w:t>
        <w:softHyphen/>
        <w:t xml:space="preserve">нафта», інші надрокористувачі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ення обсягів виробництва фрезерного торфу та торф’яних брикетів на філії «Ірванцівський торфозавод» ДП «Чернігівторф»;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ець: філія «Ірванцівський торфозавод» </w:t>
        <w:br/>
        <w:t xml:space="preserve">ДП «Чернігівторф»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ідновлення виробничої діяльності на філії «Смолинський торфозавод» ДП «Чернігівторф»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color w:val="000000"/>
          <w:sz w:val="28"/>
          <w:szCs w:val="28"/>
        </w:rPr>
        <w:t>Виконавці: ДП «Чернігівторф», філія «Смолинський торфозавод»</w:t>
      </w:r>
      <w:r>
        <w:rPr>
          <w:i/>
          <w:sz w:val="28"/>
          <w:szCs w:val="28"/>
        </w:rPr>
        <w:t xml:space="preserve"> ДП «Чернігівторф»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довження роботи щодо збільшення обсягів споживання  бюджетними установами та організаціями місцевого торф’яного палива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райдержадміністрації, структурні підрозділи ДП «Чернігівторф»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60" w:leader="none"/>
        </w:tabs>
        <w:autoSpaceDE w:val="false"/>
        <w:ind w:left="0" w:firstLine="6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більшення обсягів збагачення та переробки кварцового піску на </w:t>
        <w:br/>
        <w:t>ТОВ «Папернянський кар’єр скляних пісків»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ТОВ «Папернянський кар’єр скляних пісків»</w:t>
      </w:r>
    </w:p>
    <w:p>
      <w:pPr>
        <w:pStyle w:val="Style30"/>
        <w:spacing w:before="0" w:after="0"/>
        <w:ind w:firstLine="856"/>
        <w:jc w:val="both"/>
        <w:rPr>
          <w:bCs/>
          <w:iCs/>
          <w:sz w:val="28"/>
          <w:szCs w:val="28"/>
          <w:u w:val="single"/>
          <w:shd w:fill="FFFFFF" w:val="clear"/>
          <w:lang w:val="uk-UA"/>
        </w:rPr>
      </w:pPr>
      <w:r>
        <w:rPr>
          <w:bCs/>
          <w:iCs/>
          <w:sz w:val="28"/>
          <w:szCs w:val="28"/>
          <w:u w:val="single"/>
          <w:shd w:fill="FFFFFF" w:val="clear"/>
          <w:lang w:val="uk-UA"/>
        </w:rPr>
        <w:t>У виробництві харчових продуктів, напоїв та тютюнових виробів: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більний розвиток основних галузей харчової промисловості та забезпечення продовольчої безпеки регіону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приятливих умов для з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алучення коштів інвесторів для модернізації та впровадження високотехнологічних виробництв на підприємствах галузі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, райдерж-адміністрації, виконавчі комітети міських рад, власники та керівники харчопереробних підприємств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конкурентоспроможності шляхом впровадження сертифікованих за європейськими стандартами виробництв, технологій та продукції відповідно до вимог щодо якості та безпечності харчових продукті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конавці: Чернігівський науково-виробничий центр стандартизації, метрології та сертифікації, Департамент агропромислового розвитку облдержадміністрації, Головне управління ветеринарної медицини в області, власники та керівники харчопереробних підприємств 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прияння створенню переробними підприємствами власних сировинних зон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розширення інфраструктури із заготівлі і переробки молока та м’яса, розвиток сільськогосподарської кооперації)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конавці: Департамент агропромислового розвитку облдержадміністрації, райдерж-адміністрації, власники та керівники харчопереробних підприємств  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>ормування регіональних запасів сільгосппродукції, проведення товарних інтервенцій з державного інтервенційного резерву для запобігання необґрунтованому підвищенню цін на продовольчі товари, залучення на споживчий ринок товарних ресурсів шляхом проведення міських і районних ярмарків за участі безпосередніх товаровиробник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, органи місцевого самоврядування, райдержадміністрації, виконавчі комітети міських рад, Чернігівське регіональне відділення Аграрного фонду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асники та керівники харчопереробних підприємств 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У текстильному виробництві, виробництві одягу, шкіри, виробів зі шкіри та інших матеріалів:  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ind w:left="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більшення завантаження виробничих потужностей галузі;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ind w:left="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икористання у виробництві продукції сучасного високопродуктивного обладнання, передових технологій і на цій основі зниження собівартості продукції; 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виконання Державної програми розвитку внутрішнього виробництва: 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ind w:left="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ширення внутрішніх ринків збуту, насичення його конкурентоспроможними товарами легкої промисловості місцевих товаровиробни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ind w:left="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новлення асортименту продукції відповідно до світових напрямків моди, підвищення рівня моделювання і конструювання одягу та взуття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Normal"/>
        <w:ind w:firstLine="855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 виробництві гумових і пластмасових виробів, іншої неметалевої мінеральної   продукції: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е використання наявних виробничих потужностей, їх модернізація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ення випуску тари з пластмас та товарів домашнього вжитку (ТОВ «Пласт – Бокс Україна)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нових видів цегли, в т.ч. клінкерної на                               ТОВ «АПБ-Цегла»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на робота над підвищенням конкурентоспроможності будматеріалів за рахунок поліпшення їх якості, зниження енерговитратності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ення внутрішніх ринків збуту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У машинобудуванні:   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оновленню та повнішому використанню виробничих  потужностей і технологічної бази машинобудівного комплексу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новітніх технологій, зокрема ресурсо- та енергоощадних, удосконаленого виробничого устаткування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рощування обсягів виробництва автобусів марки «Еталон» середньої місткості на базі шасі АШОК Євро-4, ТАТА Євро-4 (ПрАТ «Чернігівський автозавод»)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ів реалізації на основі впровадження нових методів продажу та просування товарів на ринки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</w:t>
      </w:r>
      <w:r>
        <w:rPr>
          <w:rStyle w:val="Longtext"/>
          <w:sz w:val="28"/>
          <w:szCs w:val="28"/>
          <w:lang w:val="uk-UA"/>
        </w:rPr>
        <w:t xml:space="preserve">ідновлення традиційних й </w:t>
      </w:r>
      <w:r>
        <w:rPr>
          <w:sz w:val="28"/>
          <w:szCs w:val="28"/>
          <w:lang w:val="uk-UA"/>
        </w:rPr>
        <w:t xml:space="preserve">освоєння </w:t>
      </w:r>
      <w:r>
        <w:rPr>
          <w:rStyle w:val="Longtext"/>
          <w:sz w:val="28"/>
          <w:szCs w:val="28"/>
          <w:lang w:val="uk-UA"/>
        </w:rPr>
        <w:t>нових ринків збуту;</w:t>
      </w:r>
    </w:p>
    <w:p>
      <w:pPr>
        <w:pStyle w:val="Style30"/>
        <w:numPr>
          <w:ilvl w:val="0"/>
          <w:numId w:val="61"/>
        </w:numPr>
        <w:spacing w:before="0" w:after="0"/>
        <w:ind w:left="0" w:firstLine="855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shd w:fill="FFFFFF" w:val="clear"/>
          <w:lang w:val="uk-UA"/>
        </w:rPr>
        <w:t>досконалення співпраці роботодавців зі службами зайнятості щодо підбору та підготовки робітничих і інженерних кадрів для потреб галузі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374" w:leader="none"/>
          <w:tab w:val="left" w:pos="1320" w:leader="none"/>
        </w:tabs>
        <w:ind w:left="0" w:firstLine="840"/>
        <w:jc w:val="both"/>
        <w:rPr>
          <w:rStyle w:val="Longtext"/>
          <w:shd w:fill="FFFFFF" w:val="clear"/>
        </w:rPr>
      </w:pPr>
      <w:r>
        <w:rPr>
          <w:rStyle w:val="Longtext"/>
          <w:sz w:val="28"/>
          <w:szCs w:val="28"/>
        </w:rPr>
        <w:t xml:space="preserve"> </w:t>
      </w:r>
      <w:r>
        <w:rPr>
          <w:rStyle w:val="Longtext"/>
          <w:sz w:val="28"/>
          <w:szCs w:val="28"/>
        </w:rPr>
        <w:t xml:space="preserve">сприяння у реалізації спільних інвестпроектів у машинобудуванні, підтримка довготривалих коопераційних зв’язків з вітчизняними і зарубіжними партнерами;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0" w:firstLine="9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ияння у з</w:t>
      </w:r>
      <w:r>
        <w:rPr>
          <w:sz w:val="28"/>
          <w:szCs w:val="28"/>
          <w:shd w:fill="FFFFFF" w:val="clear"/>
        </w:rPr>
        <w:t xml:space="preserve">абезпеченні фінансування державних та  регіональних цільових програм, де задіяні машинобудівельні підприємства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адміністрації, виконавчі комітети міських рад</w:t>
      </w:r>
    </w:p>
    <w:p>
      <w:pPr>
        <w:pStyle w:val="Normal"/>
        <w:ind w:firstLine="855"/>
        <w:jc w:val="both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 виготовленні виробів з деревини, виробництві паперу та поліграфічній діяльності: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ціонального використання власних лісосировинних ресурсів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асортименту та налагодження виробництва конкурентоспроможних видів продукції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ітніх ресурсозберігаючих та екологічно безпечних технологій деревообробки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а підприємствах галузі технологій щодо поглибленої переробки деревини та використання відходів деревообробки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ення зовнішніх ринків збуту та відновлення експорту гофрокартонної  тари;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ення випуску упаковок на поліграфічних підприємствах;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асортиментного переліку шпалер (виробництво дуплексних, гарячого тиснення) на ПАТ «Слов’янські шпалери-КФТП»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технічного переоснащення та модернізації виробничих потужностей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Normal"/>
        <w:ind w:firstLine="855"/>
        <w:jc w:val="both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У виробництві готових металевих виробів: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прогресивних технологічних процесів з оброблення металів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оєння нових видів продукції, які користуються попитом на внутрішньому та зовнішньому ринках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Style30"/>
        <w:spacing w:before="0" w:after="0"/>
        <w:ind w:firstLine="856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У виробництві хімічних речовин і хімічної продукції: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завантаження виробничих потужностей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ення внутрішніх ринків збуту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Style30"/>
        <w:spacing w:before="0" w:after="0"/>
        <w:ind w:firstLine="856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У виробництві продуктів нафтоперероблення: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е використання наявних виробничих потужностей, їх модернізаці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Normal"/>
        <w:tabs>
          <w:tab w:val="clear" w:pos="709"/>
          <w:tab w:val="left" w:pos="1200" w:leader="none"/>
        </w:tabs>
        <w:ind w:firstLine="851"/>
        <w:jc w:val="both"/>
        <w:rPr/>
      </w:pPr>
      <w:r>
        <w:rPr>
          <w:iCs/>
          <w:sz w:val="28"/>
          <w:szCs w:val="28"/>
          <w:u w:val="single"/>
        </w:rPr>
        <w:t xml:space="preserve">У постачанні електроенергії, газу, пари та кондиційованого повітря: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eastAsia="Arial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иження частки втрат енергоресурсів при виробництві, транспортуванні та споживанні, забезпечення безперебійного енергопостачання споживачів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рівня експлуатації існуючого енергетичного обладнання, оптимізація режимів його роботи; 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е впровадження у виробництво енергозберігаючих процесів і технологій;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ення екологічного навантаження на зовнішнє середовище шляхом мінімізації шкідливих викидів та відходів енергетичних підприємств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промислові підприємства галузі</w:t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іоритет 2.</w:t>
      </w:r>
      <w:r>
        <w:rPr>
          <w:bCs/>
          <w:sz w:val="28"/>
          <w:szCs w:val="28"/>
        </w:rPr>
        <w:t xml:space="preserve"> Розвиток високотехнологічних перспективних секторів.</w:t>
      </w:r>
    </w:p>
    <w:p>
      <w:pPr>
        <w:pStyle w:val="Normal"/>
        <w:ind w:firstLine="85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ходи з реалізації пріоритету:</w:t>
      </w:r>
    </w:p>
    <w:p>
      <w:pPr>
        <w:pStyle w:val="Normal"/>
        <w:ind w:firstLine="85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рамках виконання Державної програми активізації розвитку економіки на 2013-2014 рік сприяння підтримці національного товаровиробника, впровадженню політики імпортозаміщення, збільшенню обсягу експорту шляхом: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200" w:leader="none"/>
        </w:tabs>
        <w:ind w:left="0" w:firstLine="840"/>
        <w:jc w:val="both"/>
        <w:rPr/>
      </w:pPr>
      <w:r>
        <w:rPr>
          <w:sz w:val="28"/>
          <w:szCs w:val="28"/>
        </w:rPr>
        <w:t>реалізації проекту у сфері розвитку космічної діяльності (участь</w:t>
        <w:br/>
        <w:t>ПАТ «ЧеЗаРа» у створенні космічного ракетного комплексу «Циклон-4» та інших);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9"/>
          <w:tab w:val="left" w:pos="1200" w:leader="none"/>
        </w:tabs>
        <w:spacing w:before="0" w:after="0"/>
        <w:ind w:left="0" w:firstLine="840"/>
        <w:jc w:val="both"/>
        <w:rPr/>
      </w:pPr>
      <w:r>
        <w:rPr>
          <w:bCs/>
          <w:sz w:val="28"/>
          <w:szCs w:val="28"/>
          <w:lang w:val="uk-UA"/>
        </w:rPr>
        <w:t xml:space="preserve">реалізації </w:t>
      </w:r>
      <w:r>
        <w:rPr>
          <w:sz w:val="28"/>
          <w:szCs w:val="28"/>
          <w:lang w:val="uk-UA"/>
        </w:rPr>
        <w:t xml:space="preserve">проекту з впровадження комплексних систем освітлення інфраструктурних об’єктів та населених пунктів (ТОВ «Атілос»,                         ПАТ «ЧеЗаРа»); 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9"/>
          <w:tab w:val="left" w:pos="1200" w:leader="none"/>
        </w:tabs>
        <w:spacing w:before="0" w:after="0"/>
        <w:ind w:left="0" w:firstLine="840"/>
        <w:jc w:val="both"/>
        <w:rPr/>
      </w:pPr>
      <w:r>
        <w:rPr>
          <w:bCs/>
          <w:sz w:val="28"/>
          <w:szCs w:val="28"/>
          <w:lang w:val="uk-UA"/>
        </w:rPr>
        <w:t>нарощування випуску сучасної медичної апаратури (</w:t>
      </w:r>
      <w:r>
        <w:rPr>
          <w:sz w:val="28"/>
          <w:szCs w:val="28"/>
          <w:lang w:val="uk-UA"/>
        </w:rPr>
        <w:t>для кардіомагнітної діагностики уражень серця та іншого діагностичного обладнання - ТОВ НВП «Метекол»);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9"/>
          <w:tab w:val="left" w:pos="1200" w:leader="none"/>
        </w:tabs>
        <w:spacing w:before="0" w:after="0"/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обсягів виробництва сільськогосподарської техніки, зокрема тракторів (філія тракторного заводу ТОВ «Укравтозапчастина»).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екс промислового виробництва становитиме 100,3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екстильному виробництві, виробництві одягу, шкіри, виробів зі шкіри та інших матеріалів прогнозується зростання обсягів виробництва на </w:t>
        <w:br/>
        <w:t>1,4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отовленні виробів з деревини, виробництві паперу та поліграфічній діяльності - на 2,3 %;  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робництві хімічних речовин і хімічної продукції – на 1,5 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робництві гумових і пластмасових виробів, іншої неметалевої мінеральної   продукції – на 10,1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ашинобудуванні – на 3,3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добувній промисловості та розробленні кар’єрів індекс становитиме 88,8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еталургії та металообробці – зростання на 0,2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иробництві харчових продуктів, напоїв та тютюнових виробів -              на 0,2 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тачанні електроенергії, газу, пари та кондиційованого повітря – індекс складе 98,2 %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 бюджету, власні кошти підприємств, кошти інвесторів, кредитні ресурс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24" w:name="__RefHeading___Toc374970358"/>
      <w:bookmarkEnd w:id="24"/>
      <w:r>
        <w:rPr>
          <w:rFonts w:cs="Times New Roman" w:ascii="Times New Roman" w:hAnsi="Times New Roman"/>
          <w:i w:val="false"/>
          <w:iCs w:val="false"/>
        </w:rPr>
        <w:t>5.2. Паливно-енергетичний комплекс та енергозбереження</w:t>
      </w:r>
    </w:p>
    <w:p>
      <w:pPr>
        <w:pStyle w:val="Style30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Головна мета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стабільного енергозабезпечення, підвищення ефективності використання енергоносіїв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іоритет 1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ідвищення рівня надійності електро- та газопостача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овлення виробничого обладнання та реконструкція мереж паливно-енергетичних підприємств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суворого дотримання технологічних нормативів втрат електроенергії та їх скорочення в мережах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підприємства паливно-енергетичного комплексу, Департамент житлово-комунального господарства, регіонального розвитку та інфраструктури  облдержадміністрації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spacing w:before="20" w:after="0"/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>Пріоритет 2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безпечення 100-відсоткових розрахунків споживачів за отримані електричну енергію та природний га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системного контролю за станом розрахунків за енергоносії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вних розрахунків за енергоносії установами, що фінансуються з місцевих бюджет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/>
      </w:pPr>
      <w:r>
        <w:rPr>
          <w:i/>
          <w:spacing w:val="-4"/>
          <w:sz w:val="28"/>
          <w:szCs w:val="28"/>
        </w:rPr>
        <w:t>Виконавці: Департаменти облдержадміністрації: житлово-комунального господарства, регіонального розвитку та інфраструктури,  фінансів; райдержадміністрації, виконавчі комітети міських рад, підприємства паливно-енергетичного комплексу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spacing w:before="20" w:after="0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іоритет 3.</w:t>
      </w:r>
      <w:r>
        <w:rPr>
          <w:sz w:val="28"/>
          <w:szCs w:val="28"/>
        </w:rPr>
        <w:t xml:space="preserve"> Популяризація ідеології ефективного та раціонального використання енергоресурс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20" w:leader="none"/>
          <w:tab w:val="left" w:pos="720" w:leader="none"/>
          <w:tab w:val="left" w:pos="840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навчальних семінарів з питань енергетичного аудиту, презентацій нових видів енергоощадного обладнання та технологій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20" w:leader="none"/>
          <w:tab w:val="left" w:pos="720" w:leader="none"/>
          <w:tab w:val="left" w:pos="840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моніторингу стану впровадження енергозберігаючих заход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житлово-комунального господарства, регіонального розвитку та </w:t>
      </w:r>
      <w:r>
        <w:rPr>
          <w:i/>
          <w:spacing w:val="-4"/>
          <w:sz w:val="28"/>
          <w:szCs w:val="28"/>
        </w:rPr>
        <w:t>інфраструктури облдержадміністрації, структурні підрозділи облдержадміністрації</w:t>
      </w:r>
      <w:r>
        <w:rPr>
          <w:i/>
          <w:sz w:val="28"/>
          <w:szCs w:val="28"/>
        </w:rPr>
        <w:t xml:space="preserve">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Пріоритет 4.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а підприємствах і установах енергоефективних заходів та енергозберігаючих технологі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з реалізації пріоритету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960" w:leader="none"/>
        </w:tabs>
        <w:ind w:left="0" w:firstLine="8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частки споживання місцевих видів палива (торфу, дров та інших)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/>
      </w:pPr>
      <w:r>
        <w:rPr>
          <w:i/>
          <w:sz w:val="28"/>
          <w:szCs w:val="28"/>
        </w:rPr>
        <w:t>Виконавці: структурні підрозділи облдерж-адміністрації, райдержадміністрації, виконавчі комітети міських  рад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240" w:leader="none"/>
          <w:tab w:val="left" w:pos="840" w:leader="none"/>
          <w:tab w:val="left" w:pos="1200" w:leader="none"/>
        </w:tabs>
        <w:ind w:left="0" w:firstLine="8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засобів обліку споживання води та теплової енергії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/>
      </w:pPr>
      <w:r>
        <w:rPr>
          <w:i/>
          <w:spacing w:val="-4"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структурні підрозділи облдержадміністрації, райдерж-адміністрації, виконавчі комітети міських  рад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0" w:leader="none"/>
          <w:tab w:val="left" w:pos="1200" w:leader="none"/>
        </w:tabs>
        <w:ind w:left="0" w:firstLine="85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Програми енергоефективності Чернігівської області на 2009-2015 роки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20" w:after="0"/>
        <w:ind w:left="3360" w:hanging="0"/>
        <w:jc w:val="both"/>
        <w:rPr/>
      </w:pPr>
      <w:r>
        <w:rPr>
          <w:i/>
          <w:sz w:val="28"/>
          <w:szCs w:val="28"/>
        </w:rPr>
        <w:t>Виконавці</w:t>
      </w:r>
      <w:r>
        <w:rPr>
          <w:i/>
          <w:spacing w:val="4"/>
          <w:sz w:val="28"/>
          <w:szCs w:val="28"/>
        </w:rPr>
        <w:t>: Департамент житлово-комунального господарства, регіонального розвитку та інфраструктури облдержадміністрації, структурні підрозділи облдержадміністрації, райдержадміністрації, виконавчі комітети міських  ра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ня технологічних втрат в енергетичних мережах до 14,9%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безперебійного постачання природного газу, електричної енергії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ефективного та раціонального використання енергоресурсів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споживання первинних енергоресурсів;</w:t>
      </w:r>
    </w:p>
    <w:p>
      <w:pPr>
        <w:pStyle w:val="Style19"/>
        <w:numPr>
          <w:ilvl w:val="0"/>
          <w:numId w:val="6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я паливно-енергетичних ресурсів на рівні 40,0 тис. тонн умовного палив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 та місцевих бюджетів, власні кошти підприємств, кошти інвесторів, кредитні ресурси, інші джерела.</w:t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25" w:name="__RefHeading___Toc374970359"/>
      <w:bookmarkEnd w:id="25"/>
      <w:r>
        <w:rPr>
          <w:rFonts w:cs="Times New Roman" w:ascii="Times New Roman" w:hAnsi="Times New Roman"/>
          <w:i w:val="false"/>
          <w:iCs w:val="false"/>
        </w:rPr>
        <w:t>5.3. Аграрний комплекс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Головна мет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безпечення конкурентоспроможності сільського господарства області на внутрішньому і зовнішньому ринках, гарантування продовольчої безпеки регіону, покращення умов життя та праці селян, створення умов для розвитку підприємництва у сільській місцев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іоритет 1.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звиток тваринництв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о та реконструкція молочних комплексів і ферм: друга черга на 5460 гол. ДП «Красносільське молоко» у с. Красносільське Борзнянського </w:t>
        <w:br/>
        <w:t xml:space="preserve">району (загальне поголів’я 6800 гол.), ТОВ «КРОК – Агро» у с. Галиця Ніжинського району (700 молочних корів), ТОВ «СП Агро дім» у с. Городище Бахмацького району (800 гол.), СФГ «Вікторія» у с. Пустотине Носівського району (878 гол.), ПОСП «Жадьківське» у с. Жадьківка Ічнянського району (400 гол.), СГ «Крокус» у с. Вербичі Ріпкинського району (233 гол.).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свинокомплексу СТОВ «Україна» c. Голінка Бахмацького району на 10 тис. гол.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сільськогосподарськими підприємствами 1000 телиць у господарствах населення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pacing w:val="-4"/>
          <w:sz w:val="28"/>
          <w:szCs w:val="28"/>
        </w:rPr>
        <w:t>Виконавці: Департамент агропромислового розвитку облдержадміністрації, райдержадміністрації, сільськогосподарські товаровиробники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навчально-методичних семінарів, семінарів-практикумів з питань застосування сучасних технологій відгодівлі тварин, методів ведення селекційно-племінної роботи, організації кормової бази тощо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Програми передачі нетелей багатодітним сім’ям, які проживають у сільській місцевості області на 2011–2015 роки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ння нарощування поголів’я худоби в господарствах населення шляхом придбання доїльного обладнання для домогосподарств, які утримують 3 і більше корі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, райдерж-адміністрації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в рамках Програми сервісного зооветеринарного обслуговування поголів’я худоби в господарствах населення області на 2013–2017 роки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агропромислового розвитку облдержадміністрації, райдерж-адміністрації, племінні підприємства області </w:t>
      </w:r>
    </w:p>
    <w:p>
      <w:pPr>
        <w:pStyle w:val="TextBodyIndent"/>
        <w:tabs>
          <w:tab w:val="clear" w:pos="709"/>
          <w:tab w:val="left" w:pos="0" w:leader="none"/>
        </w:tabs>
        <w:suppressAutoHyphens w:val="true"/>
        <w:spacing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>Пріоритет 2.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звиток рослинництва, підвищення ефективності землекористування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регіональних ресурсів продовольчого зерна на 2014/2015 маркетинговий рік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райдержадміністрації, виконавчі комітети міських рад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та реконструкція 6 сучасних елеваторів: ПСП «Яна Плюс» у Щорському, ТОВ «Земля і воля» у Бобровицькому, АПГ «Агротрейд» у Борзнянському, ПП «Агропрогрес» у Носівському, ТОВ «Малодівицьке ХПП» у Прилуцькому та ТОВ «Олстас Льон» у Менському районах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pacing w:val="-4"/>
          <w:sz w:val="28"/>
          <w:szCs w:val="28"/>
        </w:rPr>
        <w:t>Виконавці: Департамент агропромислового розвитку облдержадміністрації, райдержадміністрації, сільськогосподарські товаровиробники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проведення науково-практичних конференцій, семінарів з питань організації ефективного ведення рослинництва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 спільно з Інститутом сільськогосподарської мікробіології та агропромислового виробництва НААН, установами системи агропромислового комплексу області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ізація технологій вирощування сільськогосподарських культур в сівозмінах господарств товаровиробників шляхом:</w:t>
      </w:r>
    </w:p>
    <w:p>
      <w:pPr>
        <w:pStyle w:val="Style19"/>
        <w:numPr>
          <w:ilvl w:val="0"/>
          <w:numId w:val="49"/>
        </w:numPr>
        <w:tabs>
          <w:tab w:val="clear" w:pos="709"/>
          <w:tab w:val="left" w:pos="960" w:leader="none"/>
          <w:tab w:val="left" w:pos="1008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го застосування мікробних препаратів, використання збалансованих норм мінеральних добрив; </w:t>
      </w:r>
    </w:p>
    <w:p>
      <w:pPr>
        <w:pStyle w:val="Style19"/>
        <w:numPr>
          <w:ilvl w:val="0"/>
          <w:numId w:val="49"/>
        </w:numPr>
        <w:tabs>
          <w:tab w:val="clear" w:pos="709"/>
          <w:tab w:val="left" w:pos="960" w:leader="none"/>
          <w:tab w:val="left" w:pos="1008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щування виробництва органічних добрив, в тому числі за рахунок розширення посівів сидеральних культур, приорювання соломи та пожнивних решток сільськогосподарських культур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</w:t>
      </w:r>
      <w:r>
        <w:rPr/>
        <w:t xml:space="preserve"> </w:t>
      </w:r>
      <w:r>
        <w:rPr>
          <w:i/>
          <w:sz w:val="28"/>
          <w:szCs w:val="28"/>
        </w:rPr>
        <w:t>спільно з Інститутом сільськогосподарської мікробіології та агропромислового виробництва НААН, державна фітосанітарна інспекція в області, Державна установа «Чернігівський центр “Облдерж-родючість”», райдержадміністрації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оке застосування ресурсозберігаючих технологій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pacing w:val="4"/>
          <w:sz w:val="28"/>
          <w:szCs w:val="28"/>
        </w:rPr>
        <w:t>Виконавці: Департамент агропромислового розвитку облдержадміністрації, райдерж-адміністрації, сільськогосподарські товаро-виробники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проведенню сортооновлення та сортозаміни картоплі в господарствах населенн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</w:t>
      </w:r>
      <w:r>
        <w:rPr>
          <w:sz w:val="22"/>
          <w:szCs w:val="22"/>
        </w:rPr>
        <w:t xml:space="preserve"> </w:t>
      </w:r>
      <w:r>
        <w:rPr>
          <w:i/>
          <w:sz w:val="28"/>
          <w:szCs w:val="28"/>
        </w:rPr>
        <w:t>Департамент агропромислового розвитку облдержадміністрації, райдерж-адміністрації, насінницькі господарства виробничо-наукової асоціації «Чернігівкартопля»</w:t>
      </w:r>
    </w:p>
    <w:p>
      <w:pPr>
        <w:pStyle w:val="TextBodyIndent"/>
        <w:tabs>
          <w:tab w:val="clear" w:pos="709"/>
          <w:tab w:val="left" w:pos="0" w:leader="none"/>
        </w:tabs>
        <w:suppressAutoHyphens w:val="true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Пріоритет 3. </w:t>
      </w:r>
      <w:r>
        <w:rPr>
          <w:bCs/>
          <w:sz w:val="28"/>
          <w:szCs w:val="28"/>
        </w:rPr>
        <w:t>Модернізація та структурна перебудова галузі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технічного переоснащення аграрного комплексу технікою нового покоління за рахунок: </w:t>
      </w:r>
    </w:p>
    <w:p>
      <w:pPr>
        <w:pStyle w:val="Style19"/>
        <w:numPr>
          <w:ilvl w:val="0"/>
          <w:numId w:val="49"/>
        </w:numPr>
        <w:tabs>
          <w:tab w:val="clear" w:pos="709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гострокових кредитів комерційних банків з компенсацією відсотків за їх користування з державного та обласного бюджетів; </w:t>
      </w:r>
    </w:p>
    <w:p>
      <w:pPr>
        <w:pStyle w:val="TextBodyIndent"/>
        <w:numPr>
          <w:ilvl w:val="0"/>
          <w:numId w:val="49"/>
        </w:numPr>
        <w:tabs>
          <w:tab w:val="clear" w:pos="709"/>
          <w:tab w:val="left" w:pos="252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мовах державного фінансового лізингу з розстрочкою платежу до 7 років; </w:t>
      </w:r>
    </w:p>
    <w:p>
      <w:pPr>
        <w:pStyle w:val="TextBodyIndent"/>
        <w:numPr>
          <w:ilvl w:val="0"/>
          <w:numId w:val="49"/>
        </w:numPr>
        <w:tabs>
          <w:tab w:val="clear" w:pos="709"/>
          <w:tab w:val="left" w:pos="252" w:leader="none"/>
          <w:tab w:val="left" w:pos="960" w:leader="none"/>
        </w:tabs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рез фонд підтримки фермерських господарств на зворотній та основі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/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, Чернігівська філія НАК «Украгролізинг», Чернігівське відділення українського державного фонду підтримки селянських (фермерських) господарств, райдерж-адміністрації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не менше 70 трактористів-машиністів, підвищення кваліфікації не менше 160 осіб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pacing w:val="-4"/>
          <w:sz w:val="28"/>
          <w:szCs w:val="28"/>
        </w:rPr>
        <w:t xml:space="preserve">Виконавці: Департамент агропромислового розвитку облдержадміністрації, ПТНЗ «Чернігівський обласний науково-виробничий центр» 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>Пріоритет 4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Розвиток сільськогосподарської обслуговуючої кооперації.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масової інформаційно-роз’яснювальної роботи серед членів особистих селянських господарств та фізичних осіб, які займаються виробництвом сільськогосподарської продукції, про конкурентні переваги провадження їх діяльності у складі сільськогосподарських обслуговуючих кооперативів та інших обслуговуючих суб’єктів господарювання;</w:t>
      </w:r>
    </w:p>
    <w:p>
      <w:pPr>
        <w:pStyle w:val="Normal"/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Департамент агропромислового розвитку облдержадміністрації, райдерж-адміністрації, сільськогосподарські дорадчі служби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та моніторинг проведення в населених пунктах області продовольчих ярмарків за участю сільськогосподарських підприємств, фермерських господарств, підприємств харчопереробної промисловості та інших суб’єктів господарської діяльності.</w:t>
      </w:r>
    </w:p>
    <w:p>
      <w:pPr>
        <w:pStyle w:val="Style19"/>
        <w:ind w:left="3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навці: Департамент агропромислового розвитку облдержадміністрації, райдерж-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ується виробництво всіма категоріями господарств: зерна (у вазі після доробки) 3198,4 тис. т, цукрових буряків – 271,4 тис. т, льоноволокна – 0,24 тис. т, олійних культур – 434,8 тис. т, картоплі – 1578,3 тис. т, овочів – 210,8 тис. т, м’яса худоби та птиці – 65,9 тис. т, молока – 584,6 тис. т, яєць – 293,1 млн шт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остання обсягів виробництва валової сільськогосподарської продукції на 2,1%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не менше 170тракторів та 50 зернокомбайн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жерела фінансування:</w:t>
      </w:r>
      <w:r>
        <w:rPr>
          <w:sz w:val="28"/>
          <w:szCs w:val="28"/>
        </w:rPr>
        <w:t xml:space="preserve"> кредитні ресурси, державна підтримка сільськогосподарських товаровиробників; інвестиції; власні кошти сільськогосподарських виробників.</w:t>
      </w:r>
    </w:p>
    <w:p>
      <w:pPr>
        <w:pStyle w:val="Normal"/>
        <w:spacing w:lineRule="exact" w:line="3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26" w:name="__RefHeading___Toc374970360"/>
      <w:r>
        <w:rPr>
          <w:rFonts w:cs="Times New Roman" w:ascii="Times New Roman" w:hAnsi="Times New Roman"/>
          <w:i w:val="false"/>
          <w:iCs w:val="false"/>
        </w:rPr>
        <w:t>5.4. Транспорт та зв'язок</w:t>
      </w:r>
      <w:bookmarkEnd w:id="26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>підвищення якості та безпеки пасажирських автоперевезень, забезпечення споживачів високоякісними послугами зв’яз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Забезпечення якісного та безпечного надання послуг з пасажирських автоперевезен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оновлення </w:t>
      </w:r>
      <w:r>
        <w:rPr>
          <w:sz w:val="28"/>
          <w:szCs w:val="28"/>
          <w:shd w:fill="FFFFFF" w:val="clear"/>
        </w:rPr>
        <w:t xml:space="preserve">пасажирського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ухомого складу</w:t>
      </w:r>
      <w:r>
        <w:rPr>
          <w:sz w:val="28"/>
        </w:rPr>
        <w:t xml:space="preserve"> автоперевізниками та використання автобусів,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обладнаних </w:t>
      </w:r>
      <w:r>
        <w:rPr>
          <w:sz w:val="28"/>
          <w:szCs w:val="28"/>
          <w:shd w:fill="FFFFFF" w:val="clear"/>
        </w:rPr>
        <w:t>відповідними пристроями для покращення умов посадки-висадк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осіб </w:t>
      </w:r>
      <w:r>
        <w:rPr>
          <w:sz w:val="28"/>
          <w:szCs w:val="28"/>
          <w:shd w:fill="FFFFFF" w:val="clear"/>
        </w:rPr>
        <w:t xml:space="preserve">з </w:t>
      </w:r>
      <w:r>
        <w:rPr>
          <w:sz w:val="28"/>
        </w:rPr>
        <w:t>обмеженими фізичними можливостями;</w:t>
      </w:r>
    </w:p>
    <w:p>
      <w:pPr>
        <w:pStyle w:val="Normal"/>
        <w:tabs>
          <w:tab w:val="clear" w:pos="709"/>
          <w:tab w:val="left" w:pos="120" w:leader="none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и житлово-комунального господарства, регіонального розвитку та інфраструктури, соціального захисту населення облдержадміністрації, райдержадміністрації, виконавчі комітети міських рад, суб’єкти господарювання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илення контролю за виконанням договірних умов і вимог законодавства у сфері пасажирських автоперевезень.</w:t>
      </w:r>
    </w:p>
    <w:p>
      <w:pPr>
        <w:pStyle w:val="Normal"/>
        <w:tabs>
          <w:tab w:val="clear" w:pos="709"/>
          <w:tab w:val="left" w:pos="120" w:leader="none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ДП «Чернігів</w:t>
        <w:softHyphen/>
        <w:softHyphen/>
        <w:t>автотранссервіс», ПАТ «Чернігівське обласне підприємство автобусних станцій 17499», Управління Укртрансінспекції в області, управління ДАІ  УМВС України в області, райдерж-адміністрації, виконавчі комітети міських рад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 xml:space="preserve">Удосконалення обласної мережі автобусних маршрутів загального користуванн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мережі автобусних маршрутів загального користування області з урахуванням максимального охоплення автобусним сполученням сільських населених пунктів;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</w:t>
      </w:r>
      <w:r>
        <w:rPr>
          <w:rFonts w:cs="Times New Roman" w:ascii="Times New Roman" w:hAnsi="Times New Roman"/>
          <w:sz w:val="28"/>
          <w:lang w:val="uk-UA"/>
        </w:rPr>
        <w:t>існуючої системи диспетчерського управління і контролю за рухом транспортних засобів на маршрутах загального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402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иконавці: Департамент житлово-комунального господарства, регіонального розвитку та інфраструктури облдержадміністрації, </w:t>
        <w:br/>
        <w:t>ДП «Чернігівавтотранссервіс», ПАТ «Чернігівське обласне підприємство автобусних станцій 17499», Управління Укртрансінспекції в області, райдержадміністрації, виконавчі комітети міських рад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Розвиток телекомунікаційних мереж загального користування та мережі поштового зв’яз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дальший розвиток сучасних технологій зв’язку; 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створення організаційно-технічних умов для удосконалення і збереження мережі об’єктів поштового зв’язку.</w:t>
      </w:r>
    </w:p>
    <w:p>
      <w:pPr>
        <w:pStyle w:val="Normal"/>
        <w:tabs>
          <w:tab w:val="clear" w:pos="709"/>
          <w:tab w:val="left" w:pos="120" w:leader="none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житлово-комунального господарства, регіонального розвитку та інфраструктури облдержадміністрації, райдерж-адміністрації, виконавчі комітети міських рад, Чернігівська філія ПАТ «Укртелеком», Чернігівська дирекція УДППЗ «Укрпошта», оператори зв’язку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  <w:szCs w:val="28"/>
        </w:rPr>
        <w:t>підвищення якості і доступності пасажирських автотранспортних послуг</w:t>
      </w:r>
      <w:r>
        <w:rPr>
          <w:sz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ідвищення рівня безпеки перевезень пасажирським транспортом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безпечення дотримання умов договорів на перевезення пасажирів на автобусних маршрутах загального користуванн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ідвищення надійності телекомунікаційних мереж загального користуванн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безпечення потреб населення якісними послугами зв’яз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 xml:space="preserve">власні кошти підприємств, кошти державного та місцевих бюджетів, інші джерела. 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27" w:name="__RefHeading___Toc374970361"/>
      <w:r>
        <w:rPr>
          <w:rFonts w:cs="Times New Roman" w:ascii="Times New Roman" w:hAnsi="Times New Roman"/>
          <w:i w:val="false"/>
          <w:iCs w:val="false"/>
        </w:rPr>
        <w:t>5.5. Сфера обігу товарів та послуг</w:t>
      </w:r>
      <w:bookmarkEnd w:id="27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Style19"/>
        <w:tabs>
          <w:tab w:val="clear" w:pos="709"/>
          <w:tab w:val="left" w:pos="993" w:leader="none"/>
        </w:tabs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а мет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ий розвиток внутрішнього споживчого ринку як ефективного каналу реалізації товарів і послуг, забезпечення потреб населення </w:t>
        <w:br/>
        <w:t>у товарах і послугах відповідно до попиту на основі безумовного додержання вимог щодо їх якості і безпеки, підвищення рівня захисту прав споживач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Забезпечення стабільного розвитку внутрішнього споживчого ринку, посилення торговельно-економічних зв’язків між виробництвом та споживанням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8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реалізації механізму виводу нових видів продовольчої продукції місцевих товаровиробників на споживчий ринок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40"/>
        <w:ind w:left="3360" w:hanging="0"/>
        <w:jc w:val="both"/>
        <w:rPr/>
      </w:pPr>
      <w:r>
        <w:rPr>
          <w:i/>
          <w:sz w:val="28"/>
          <w:szCs w:val="28"/>
        </w:rPr>
        <w:t>Виконавці: Чернігівський науково-виробничий центр стандартизації, метрології та сертифікації, Департамент агропро</w:t>
        <w:softHyphen/>
        <w:t>мис</w:t>
        <w:softHyphen/>
        <w:t>лового розвитку облдержадміністрації, суб’єкти господарювання</w:t>
      </w:r>
    </w:p>
    <w:p>
      <w:pPr>
        <w:pStyle w:val="Style19"/>
        <w:numPr>
          <w:ilvl w:val="0"/>
          <w:numId w:val="8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параметрів споживчого попиту та ресурсного наповнення ринків основних видів продовольчих товарів на основі здійснення системного моніторингу їх прогнозних балансів, у разі необхідності вжиття заходів щодо забезпечення стабільності на внутрішньому споживчому ринку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и облдержадміністрації: економічного розвитку, агропромислового розвитку; райдержадміністрації, виконавчі комітети міських рад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реалізація Угоди між Чернігівською обласною державною адміністрацією,</w:t>
      </w:r>
      <w:r>
        <w:rPr>
          <w:bCs/>
          <w:iCs/>
          <w:sz w:val="28"/>
          <w:szCs w:val="28"/>
        </w:rPr>
        <w:t xml:space="preserve"> Чернігівською обласною радою та Чернігівською обласною  спілкою споживчих товариств про спільні заходи щодо розвитку кооперативного руху в області та посилення його ролі в реформуванні економіки на 2013-2015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40"/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обласна спілка споживчих товариств, райдержадміністрації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комплексу Заходів щодо розвитку сфери побутового обслуговування населення області на 2012-2014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40"/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адміністрації, виконавчі комітети міських рад, обласна спілка споживчих товариств, суб‘єкти господарювання</w:t>
      </w:r>
    </w:p>
    <w:p>
      <w:pPr>
        <w:pStyle w:val="Style19"/>
        <w:numPr>
          <w:ilvl w:val="0"/>
          <w:numId w:val="8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орговельної інфраструктури з урахуванням відповідних нормативів забезпеченості населення стаціонарними об’єктами роздрібної торгівлі, місцями в закладах ресторанного господарства;</w:t>
      </w:r>
    </w:p>
    <w:p>
      <w:pPr>
        <w:pStyle w:val="Style19"/>
        <w:numPr>
          <w:ilvl w:val="0"/>
          <w:numId w:val="8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подальшій розбудові інфраструктури споживчого ринку, зокрема шляхом розширення мережі сучасних об’єктів роздрібної торгівлі, ресторанного бізнесу (громадського харчування) та послуг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</w:t>
        <w:softHyphen/>
        <w:t>адміністрації, виконавчі комітети міських рад, суб’єкти господарювання, обласна спілка споживчих товариств</w:t>
      </w:r>
    </w:p>
    <w:p>
      <w:pPr>
        <w:pStyle w:val="Style19"/>
        <w:numPr>
          <w:ilvl w:val="0"/>
          <w:numId w:val="8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селення віддалених та малочисельних населених пунктів споживчими товарами та необхідними послугами за рахунок розширення та удосконалення практики виїзного обслуговування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райдержадміністрації, обласна спілка споживчих товариств, суб’єкти господарювання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рівня тінізації процесів реалізації товарів і послуг споживчого призначення шляхом подальшого розширення практики застосування безготівкових розрахунк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40"/>
        <w:ind w:left="3360" w:hanging="0"/>
        <w:jc w:val="both"/>
        <w:rPr/>
      </w:pPr>
      <w:r>
        <w:rPr>
          <w:i/>
          <w:sz w:val="28"/>
          <w:szCs w:val="28"/>
        </w:rPr>
        <w:t>Виконавці: суб’єкти господарювання сфери торгівлі та послуг, банківські установи, управління НБУ в області, райдержадміністрації, виконавчі комітети міських рад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Підвищення рівня захисту прав та інтересів споживачів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захисту прав споживачів в області на </w:t>
        <w:br/>
        <w:t>2014-2015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00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конавці: Інспекція з питань захисту прав споживачів в області, інші виконавці, визначені Програмою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матичних перевірок за дотриманням суб’єктами господарювання вимог нормативно-правових актів про захист прав споживачів та вжиття адекватних заходів реагування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00"/>
        <w:ind w:left="3360" w:hanging="0"/>
        <w:jc w:val="both"/>
        <w:rPr/>
      </w:pPr>
      <w:r>
        <w:rPr>
          <w:i/>
          <w:sz w:val="28"/>
          <w:szCs w:val="28"/>
        </w:rPr>
        <w:t>Виконавці: Інспекція з питань захисту прав споживачів в області, головне управління Держсанепідслужби в області, головне управління ветеринарної медицини в області</w:t>
      </w:r>
    </w:p>
    <w:p>
      <w:pPr>
        <w:pStyle w:val="Style19"/>
        <w:numPr>
          <w:ilvl w:val="0"/>
          <w:numId w:val="6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еревірок відповідності характеристик продукції згідно з  вимогами діючого законодавства України про державний ринковий нагляд та оприлюднення інформації про продукцію, що становить серйозний ризик або є небезпечною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00"/>
        <w:ind w:left="3360" w:hanging="0"/>
        <w:jc w:val="both"/>
        <w:rPr/>
      </w:pPr>
      <w:r>
        <w:rPr>
          <w:i/>
          <w:sz w:val="28"/>
          <w:szCs w:val="28"/>
        </w:rPr>
        <w:t>Виконавці: Інспекція з питань захисту прав споживачів в області, Державна служба з лікарських засобів в області, Державна інспекція сільського господарства в області, територіальне управління Держгірпромнагляду в області, головне управління ветеринарної медицини в області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інформованості та правової обізнаності споживачів стосовно реалізації і захисту їх пра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0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ець: Інспекція з питань захисту прав споживачів в області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Моніторинг розвитку споживчого ринк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актуалізації торговельної мережі фізичних осіб-підприємці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головне управління статистики в області, Департамент економічного розвитку облдержадміністрації, райдержадміністрації, виконавчі комітети міських рад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інвентаризації мережі об’єктів роздрібної торгівлі, ресторанного бізнесу (громадського харчування) та побутових послуг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адміністрації, виконавчі комітети міських рад</w:t>
      </w:r>
    </w:p>
    <w:p>
      <w:pPr>
        <w:pStyle w:val="Style19"/>
        <w:numPr>
          <w:ilvl w:val="0"/>
          <w:numId w:val="8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моніторингу показників розвитку сфери роздрібної торгівлі та нефінансових послуг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адміністрації, виконавчі комітети міських рад, обласна спілка споживчих товариств, головне управління статистики в област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4. </w:t>
      </w:r>
      <w:r>
        <w:rPr>
          <w:sz w:val="28"/>
          <w:szCs w:val="28"/>
        </w:rPr>
        <w:t>Розширення масштабів виставково-ярмаркової діяль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розвитку виставково-ярмаркової діяльності </w:t>
        <w:br/>
        <w:t>в області на 2012-2015 роки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провідних підприємств, установ та організацій області </w:t>
        <w:br/>
        <w:t>до участі у загальнодержавних, міжнародних та міжрегіональни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тавково-ярмаркових заходах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інформування, здійснення рекламної кампанії щодо проведення виставково-ярмаркових заходів для залучення широкого кола їх учасників та відвідувачів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дій структурних підрозділів облдержадміністрації та органів місцевого самоврядування у сфері виставково-ярмаркової діяльності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структурні підрозділи облдержадміністрації, райдержадміністрації, виконавчі комітети міських ра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а збалансованості споживчого ринку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ичення споживчого ринку безпечними та якісними товарами і послугами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обороту роздрібної торгівлі на 6,2 %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обсягу реалізованих послуг на 2,4 %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тінізація сфери торгівлі та послуг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постійного та ефективного державного контролю за дотриманням законодавства про захист прав споживачів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льший розвиток внутрішнього споживчого ринку як стратегічного чинника економічного зростання та ключового механізму задоволення першочергових соціальних потреб населення;</w:t>
      </w:r>
    </w:p>
    <w:p>
      <w:pPr>
        <w:pStyle w:val="Normal"/>
        <w:numPr>
          <w:ilvl w:val="0"/>
          <w:numId w:val="6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льший розвиток виставково-ярмаркової діяльності як важливого інструменту зміцнення міжнародних зв’язків, внутрішньої і зовнішньої торгівлі, пропагування виробничого, науково-технічного потенціалу, сучасних технологій та нових видів продукції;</w:t>
      </w:r>
    </w:p>
    <w:p>
      <w:pPr>
        <w:pStyle w:val="Normal"/>
        <w:numPr>
          <w:ilvl w:val="0"/>
          <w:numId w:val="6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кономічного ефекту від виставково-ярмаркової діяльності, зміцнення позицій компаній-виробників, збільшення їх клієнтської бази, вихід місцевих товаровиробників на нові перспективні ринки збуту товарів і послуг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суб’єктів господарювання, кошти державного та обласного бюджетів, довгострокові та короткострокові кредити банків та інші джерела фінансування, не заборонені чинним законодавством України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bookmarkStart w:id="28" w:name="__RefHeading___Toc374970362"/>
      <w:bookmarkEnd w:id="28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6. Зовнішньоекономічна діяльність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>сприяння ефективному функціонуванню сфери зовнішніх зносин та зовнішньоекономічної діяльності регіону в умовах світових інтеграційних процесі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60" w:leader="none"/>
        </w:tabs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</w:rPr>
        <w:t>Сприяння господарюючим суб’єктам регіону у просуванні їх продукції на зовнішні ринки</w:t>
      </w:r>
      <w:r>
        <w:rPr>
          <w:sz w:val="28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>
          <w:sz w:val="28"/>
        </w:rPr>
      </w:pPr>
      <w:r>
        <w:rPr>
          <w:sz w:val="28"/>
        </w:rPr>
        <w:t>реалізація Регіональної цільової програми розвитку зовнішньоекономічної діяльності на 2011-2015 рок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>
          <w:sz w:val="28"/>
        </w:rPr>
      </w:pPr>
      <w:r>
        <w:rPr>
          <w:sz w:val="28"/>
        </w:rPr>
        <w:t>поширення експортних пропозицій господарюючих суб’єктів області серед представників закордонних ділових кіл, популяризація зовнішньоекономічного потенціалу підприємств регіону в мережі Інтернет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>
          <w:sz w:val="28"/>
        </w:rPr>
      </w:pPr>
      <w:r>
        <w:rPr>
          <w:sz w:val="28"/>
        </w:rPr>
        <w:t>організація ділових зустрічей підприємців області з іноземними суб’єктами господарювання з питань активізації зовнішньої торгівлі;</w:t>
      </w:r>
    </w:p>
    <w:p>
      <w:pPr>
        <w:pStyle w:val="Style19"/>
        <w:numPr>
          <w:ilvl w:val="0"/>
          <w:numId w:val="24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отенційним експортерам інформації про можливі ринки збуту та про проведення спеціалізованих міжнародних заходів в Україні та  за кордоном.</w:t>
      </w:r>
    </w:p>
    <w:p>
      <w:pPr>
        <w:pStyle w:val="Normal"/>
        <w:tabs>
          <w:tab w:val="clear" w:pos="709"/>
          <w:tab w:val="left" w:pos="374" w:leader="none"/>
          <w:tab w:val="left" w:pos="96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конавці: Департамент економічного розвитку облдержадміністрації, Чернігівська регіональна торгово-промислова палата, райдерж-адміністрації, виконавчі комітети міських рад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b/>
          <w:sz w:val="28"/>
          <w:szCs w:val="28"/>
        </w:rPr>
        <w:t>Пріоритет 2.</w:t>
      </w:r>
      <w:r>
        <w:rPr>
          <w:sz w:val="28"/>
          <w:szCs w:val="28"/>
        </w:rPr>
        <w:t xml:space="preserve"> Активізація розвитку транскордонного співробітництва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>
          <w:sz w:val="28"/>
        </w:rPr>
      </w:pPr>
      <w:r>
        <w:rPr>
          <w:sz w:val="28"/>
        </w:rPr>
        <w:t>активізація роботи відповідно до напрямів, передбачених положеннями міжрегіональної договірної бази, в т.ч. в рамках Єврорегіону «Дніпро»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/>
      </w:pPr>
      <w:r>
        <w:rPr>
          <w:sz w:val="28"/>
        </w:rPr>
        <w:t xml:space="preserve">розширення міжрегіональної договірної бази відповідно до загальнодержавних зовнішньополітичних пріоритетів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>
          <w:sz w:val="28"/>
        </w:rPr>
      </w:pPr>
      <w:r>
        <w:rPr>
          <w:sz w:val="28"/>
        </w:rPr>
        <w:t>співробітництво з установами та організаціями з питань транскордонного співробітництва, проведення відповідних конференцій, зустрічей, семінарів, конкурсів.</w:t>
      </w:r>
    </w:p>
    <w:p>
      <w:pPr>
        <w:pStyle w:val="Normal"/>
        <w:tabs>
          <w:tab w:val="clear" w:pos="709"/>
          <w:tab w:val="left" w:pos="374" w:leader="none"/>
          <w:tab w:val="left" w:pos="96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територіальні підрозділи центральних органів виконавчої влади, райдерж</w:t>
        <w:softHyphen/>
        <w:t>адміністрації, виконавчі комітети міських рад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/>
      </w:pPr>
      <w:r>
        <w:rPr>
          <w:sz w:val="28"/>
        </w:rPr>
        <w:t>зростання обсягів експорту товарів на 6,7 %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40"/>
        <w:ind w:left="0" w:firstLine="720"/>
        <w:jc w:val="both"/>
        <w:rPr>
          <w:sz w:val="28"/>
        </w:rPr>
      </w:pPr>
      <w:r>
        <w:rPr>
          <w:sz w:val="28"/>
        </w:rPr>
        <w:t>зростання активності громад з реалізації транскордонних ініціатив.</w:t>
      </w:r>
    </w:p>
    <w:p>
      <w:pPr>
        <w:pStyle w:val="TextBodyIndent"/>
        <w:spacing w:lineRule="exact" w:line="3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ерела фінансування:</w:t>
      </w:r>
      <w:r>
        <w:rPr>
          <w:sz w:val="28"/>
          <w:szCs w:val="28"/>
        </w:rPr>
        <w:t xml:space="preserve"> кошти обласного бюджету, інші джерела, не заборонені законодавством. </w:t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Heading2"/>
        <w:spacing w:lineRule="exact" w:line="320" w:before="0" w:after="0"/>
        <w:ind w:firstLine="720"/>
        <w:jc w:val="center"/>
        <w:rPr/>
      </w:pPr>
      <w:bookmarkStart w:id="29" w:name="__RefHeading___Toc374970363"/>
      <w:bookmarkEnd w:id="29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7. Забезпечення гармонійного розвитку людини</w:t>
      </w:r>
    </w:p>
    <w:p>
      <w:pPr>
        <w:pStyle w:val="Heading2"/>
        <w:spacing w:lineRule="exact" w:line="320" w:before="0" w:after="0"/>
        <w:ind w:firstLine="720"/>
        <w:rPr/>
      </w:pPr>
      <w:bookmarkStart w:id="30" w:name="__RefHeading___Toc374970364"/>
      <w:bookmarkEnd w:id="30"/>
      <w:r>
        <w:rPr>
          <w:rFonts w:cs="Times New Roman" w:ascii="Times New Roman" w:hAnsi="Times New Roman"/>
          <w:i w:val="false"/>
          <w:iCs w:val="false"/>
        </w:rPr>
        <w:t>7.1. Підтримка сімей, дітей та молоді, гендерна політик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поліпшення демографічної ситуації, забезпечення умов для розвитку сімей, всебічна підтримка дітей та молоді, забезпечення рівних прав та можливостей жінок і чоловіків.</w:t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іль І: Підтримка сім’ї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безпечення сприятливих умов для її всебічного розвитку.</w:t>
      </w: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b/>
          <w:sz w:val="20"/>
        </w:rPr>
        <w:t xml:space="preserve"> </w:t>
      </w:r>
      <w:r>
        <w:rPr>
          <w:sz w:val="28"/>
          <w:szCs w:val="28"/>
        </w:rPr>
        <w:t xml:space="preserve">Забезпечення підвищення престижу сім’ї та утвердження пріоритетності сімейних цінност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ведення інформаційно-просвітницьких, культурологічних заходів, рекламних кампаній, спрямованих на розвиток та підтримку сім’ї, </w:t>
      </w:r>
      <w:r>
        <w:rPr>
          <w:color w:val="000000"/>
          <w:sz w:val="28"/>
          <w:szCs w:val="28"/>
          <w:shd w:fill="FFFFFF" w:val="clear"/>
        </w:rPr>
        <w:t>формування свідомого та відповідального ставлення до батьківства, повноцінного виховання та розвитку діте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здійснення заходів щодо поліпшення житлових та соціально-побутових умов багатодітних сімей, забезпечення їх прав на пільги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 сім’ї, молоді та спорту облдержадміністрації, обласний центр соціальних служб для сім’ї, дітей та молоді, райдерж</w:t>
        <w:softHyphen/>
        <w:t>адміністрації, виконавчі комітети  міських ра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Упровадження нових соціальних технологій, спрямованих на раннє виявлення сімей, дітей та молоді, які перебувають у складних життєвих обставинах, та надання їм якісних соціальних послуг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я моніторингу оцінки потреб сімей з дітьми, молоді у соціальних послугах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я навчальних семінарів з метою підвищення кваліфікації фахівців із соціальної роботи стосовно надання соціальних послуг у сфері захисту прав дітей, підтримки сімей з дітьми, та молоді, які перебувають у складних життєвих обставинах, з використанням нових методів та підходів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ізаційно-методичне забезпечення діяльності обласного центру соціально-психологічної допомоги, обласного соціального центру матері і дитини «Батьки й дитина разом» та комунального закладу «Обласний соціальний гуртожиток для дітей-сиріт та дітей, позбавлених батьківського піклування»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600" w:hanging="0"/>
        <w:jc w:val="both"/>
        <w:rPr/>
      </w:pPr>
      <w:r>
        <w:rPr>
          <w:i/>
          <w:sz w:val="28"/>
          <w:szCs w:val="28"/>
        </w:rPr>
        <w:t xml:space="preserve">Виконавець: обласний центр соціальних служб для сім’ї, дітей та молоді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Підвищення якості надання оздоровчих та відпочинкових послуг дітям.</w:t>
      </w:r>
    </w:p>
    <w:p>
      <w:pPr>
        <w:pStyle w:val="TextBodyIndent"/>
        <w:spacing w:lineRule="exact" w:line="32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, передбачених програмою оздоровлення та відпочинку дітей області на 2011 – 2015 роки «Веселкове літо»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spacing w:lineRule="exact" w:line="32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береження мережі  дитячих закладів оздоровлення та відпочинку області, відкриття літніх шкіл для оздоровлення талановитих та обдарованих дітей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600" w:hanging="0"/>
        <w:jc w:val="both"/>
        <w:rPr/>
      </w:pPr>
      <w:r>
        <w:rPr>
          <w:i/>
          <w:sz w:val="28"/>
          <w:szCs w:val="28"/>
        </w:rPr>
        <w:t>Виконавці: Департамент  сім’ї, молоді та спорту облдержадміністрації, райдержадміністрації, виконавчі комітети  міських рад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374" w:leader="none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міцнення шлюбу </w:t>
      </w:r>
      <w:r>
        <w:rPr>
          <w:b/>
          <w:color w:val="000000"/>
          <w:sz w:val="20"/>
        </w:rPr>
        <w:t>(</w:t>
      </w:r>
      <w:r>
        <w:rPr>
          <w:color w:val="000000"/>
          <w:sz w:val="28"/>
          <w:szCs w:val="28"/>
        </w:rPr>
        <w:t>збільшення кількості зареєстрованих шлюбів та зменшення кількості розлучень)</w:t>
      </w:r>
      <w:r>
        <w:rPr>
          <w:sz w:val="28"/>
          <w:szCs w:val="28"/>
        </w:rPr>
        <w:t>, позитивне ставлення до багатодітності,  зменшення  кількості неповних сімей, в яких дітей виховує один із батьків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тимчасовим житлом та соціальною підтримкою найуразливіших категорій населення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, обласного та місцевих бюджетів, інші джерела фінансування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іль ІІ. Створення належних умов для забезпечення реалізації права кожної дитини на виховання у сім’ї, запобігання поширенню соціального сирітств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Пріоритет 1</w:t>
      </w:r>
      <w:r>
        <w:rPr>
          <w:sz w:val="28"/>
          <w:szCs w:val="28"/>
        </w:rPr>
        <w:t>. Підтримка дітей соціально незахищених категорій, зменшення рівня дитячої бездоглядності та безпритульності, інших антигромадських проявів серед ді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74" w:leader="none"/>
          <w:tab w:val="left" w:pos="480" w:leader="none"/>
          <w:tab w:val="left" w:pos="1080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 xml:space="preserve">проведення благодійних акцій, святкових заходів, засідань за „круглим столом” для дітей соціально незахищених категорій з нагоди відзначення Дня захисту дітей (1 червня); Дня усиновлення (30 вересня); Дня спільних дій в інтересах дітей (20 листопада), Новорічних та Різдвяних свят;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74" w:leader="none"/>
          <w:tab w:val="left" w:pos="480" w:leader="none"/>
          <w:tab w:val="left" w:pos="108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пунктів одноразового безкоштовного харчування дітей, які опинились у складних умовах, організація роботи консультаційного пункту з прав дитин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480" w:hanging="0"/>
        <w:jc w:val="both"/>
        <w:rPr/>
      </w:pPr>
      <w:r>
        <w:rPr>
          <w:i/>
          <w:sz w:val="28"/>
          <w:szCs w:val="28"/>
        </w:rPr>
        <w:t>Виконавець: Служба у справах дітей облдерж</w:t>
        <w:softHyphen/>
        <w:t>адміністрації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явлення дітей, які опинились за межами сім’ї, жебракують, вчиняють правопорушення, проведення спільних рейдів та операцій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Служба у справах дітей облдерж</w:t>
        <w:softHyphen/>
        <w:t>адміністрації, Управління освіти і науки облдерж</w:t>
        <w:softHyphen/>
        <w:t>адміністрації, обласний центр соціальних служб для сім’ї, дітей та молоді, райдерж</w:t>
        <w:softHyphen/>
        <w:t xml:space="preserve">адміністрації, виконавчі комітети міських рад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авчальних семінарів для працівників територіальних служб у справах дітей області, центрів соціально-психологічної реабілітації дітей з питань профілактики дитячої безпритульності та бездоглядності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«Кращий вихователь року» серед педагогічних працівників центрів соціально-психологічної реабілітації дітей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Служба у справах дітей облдерж</w:t>
        <w:softHyphen/>
        <w:t xml:space="preserve">адміністрації </w:t>
      </w:r>
    </w:p>
    <w:p>
      <w:pPr>
        <w:pStyle w:val="TextBody"/>
        <w:ind w:firstLine="720"/>
        <w:rPr/>
      </w:pPr>
      <w:r>
        <w:rPr>
          <w:b/>
        </w:rPr>
        <w:t>Пріоритет 2.</w:t>
      </w:r>
      <w:r>
        <w:rPr/>
        <w:t xml:space="preserve"> Забезпечення права дітей-сиріт та дітей, позбавлених батьківського піклування, на виховання у сімейному оточенні.</w:t>
      </w:r>
    </w:p>
    <w:p>
      <w:pPr>
        <w:pStyle w:val="Normal"/>
        <w:tabs>
          <w:tab w:val="clear" w:pos="709"/>
          <w:tab w:val="left" w:pos="32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штування дітей, що залишились без батьківської опіки, до сімейних форм виховання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ка, випуск та розповсюдження методичної літератури з питань усиновлення, друкованої інформаційно-просвітницької продукції стосовно поширення сімейних форм влаштування дітей-сиріт та дітей, позбавлених батьківського піклування;</w:t>
      </w:r>
    </w:p>
    <w:p>
      <w:pPr>
        <w:pStyle w:val="Normal"/>
        <w:tabs>
          <w:tab w:val="clear" w:pos="709"/>
          <w:tab w:val="left" w:pos="960" w:leader="none"/>
          <w:tab w:val="left" w:pos="120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 Служба у справах дітей облдерж</w:t>
        <w:softHyphen/>
        <w:t xml:space="preserve">адміністрації, райдержадміністрації, виконавчі комітети міських рад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авчальних семінарів для працівників територіальних служб у справах дітей області з питань надання статусів дітям-сиротам та дітям, позбавленим батьківського піклування, та влаштування їх до сімейних форм виховання</w:t>
      </w:r>
      <w:r>
        <w:rPr/>
        <w:t>;</w:t>
      </w:r>
    </w:p>
    <w:p>
      <w:pPr>
        <w:pStyle w:val="Normal"/>
        <w:tabs>
          <w:tab w:val="clear" w:pos="709"/>
          <w:tab w:val="left" w:pos="960" w:leader="none"/>
          <w:tab w:val="left" w:pos="120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ець: Служба у справах дітей облдерж</w:t>
        <w:softHyphen/>
        <w:t xml:space="preserve">адміністрації </w:t>
      </w:r>
    </w:p>
    <w:p>
      <w:pPr>
        <w:pStyle w:val="22"/>
        <w:numPr>
          <w:ilvl w:val="0"/>
          <w:numId w:val="60"/>
        </w:numPr>
        <w:tabs>
          <w:tab w:val="clear" w:pos="709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мережі прийомних сімей та дитячих будинків сімейного типу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конавці: Служба у справах дітей облдержадміністрації, обласний центр соціальних служб для сім’ї, дітей та молоді, райдерж</w:t>
        <w:softHyphen/>
        <w:t xml:space="preserve">адміністрації, виконавчі комітети міських рад 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еред населення області інформаційних кампаній щодо формування позитивного сприйняття сімейного влаштування дітей-сиріт та дітей, позбавлених батьківського піклування, спонукання кандидатів на створення прийомних сімей, ДБСТ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тренінгових занять та навчання кандидатів у прийомні батьки та батьки-вихователі, навчання з метою підвищення виховного потенціалу прийомних батьків та батьків-вихователів;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рацівниками центрів СССДМ соціального супроводження прийомних сімей та дитячих будинків сімейного типу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супервізії прийомних сімей та дитячих будинків сімейного типу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600" w:hanging="0"/>
        <w:jc w:val="both"/>
        <w:rPr/>
      </w:pPr>
      <w:r>
        <w:rPr>
          <w:i/>
          <w:sz w:val="28"/>
          <w:szCs w:val="28"/>
        </w:rPr>
        <w:t xml:space="preserve">Виконавці: обласний центр соціальних служб для сім’ї, дітей та молоді, райдержадміністрації, виконавчі комітети міських рад 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spacing w:lineRule="exact" w:line="32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меншення рівня асоціальних проявів серед дітей;</w:t>
      </w:r>
    </w:p>
    <w:p>
      <w:pPr>
        <w:pStyle w:val="22"/>
        <w:numPr>
          <w:ilvl w:val="0"/>
          <w:numId w:val="60"/>
        </w:numPr>
        <w:tabs>
          <w:tab w:val="clear" w:pos="709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рофесійного рівня знань працівників служб у справах дітей, закладів соціального захисту діте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5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4 дитячих будинків сімейного типу та 29 прийомних сімей у містах та районах області, влаштування до них 69 дітей;</w:t>
      </w:r>
    </w:p>
    <w:p>
      <w:pPr>
        <w:pStyle w:val="22"/>
        <w:numPr>
          <w:ilvl w:val="0"/>
          <w:numId w:val="6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ілактика соціального сирітства, підвищення рівня соціального захисту дітей з сімей, які опинились у складних життєвих обставинах;</w:t>
      </w:r>
    </w:p>
    <w:p>
      <w:pPr>
        <w:pStyle w:val="22"/>
        <w:numPr>
          <w:ilvl w:val="0"/>
          <w:numId w:val="6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ідготовка кандидатів у прийомні батьки, батьки-вихователі, підвищення їх виховного потенціалу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, обласного та місцевих бюджетів, інші джерела фінансування.</w:t>
      </w:r>
    </w:p>
    <w:p>
      <w:pPr>
        <w:pStyle w:val="TextBodyIndent"/>
        <w:spacing w:lineRule="exact" w:line="320" w:before="120" w:after="0"/>
        <w:ind w:left="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іль ІІІ: Соціальне становлення та підтримка молоді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b/>
          <w:sz w:val="20"/>
        </w:rPr>
        <w:t xml:space="preserve"> </w:t>
      </w:r>
      <w:r>
        <w:rPr>
          <w:sz w:val="28"/>
          <w:szCs w:val="28"/>
        </w:rPr>
        <w:t xml:space="preserve">Розвиток молодіжних громадських об‘єднань,  рухів та сприяння їх роботі у вирішенні нагальних проблем молоді. 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проектів програм, розроблених громадськими організаціями стосовно дітей та молоді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тримка молодіжних громадських організаці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та участь у заходах (в тому числі міжнародних), спрямованих на реалізацію творчого потенціалу молодої людини та формування морально-правової культур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ування здорового способу життя, профілактика ВІЛ-інфекції та СНІД, запобігання негативним проявам у молодіжному середовищі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480" w:hanging="0"/>
        <w:jc w:val="both"/>
        <w:rPr/>
      </w:pPr>
      <w:r>
        <w:rPr>
          <w:i/>
          <w:sz w:val="28"/>
          <w:szCs w:val="28"/>
        </w:rPr>
        <w:t>Виконавець: Департамент  сім’ї, молоді та спорту облдержадміністрації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Працевлаштування молоді, забезпечення її зайнятості у вільний від навчання час, сприяння розвитку молодіжних ініціатив у трудовій сфері, допомога в питаннях перепідготовки та підвищення кваліфікації молоді, надання професійних консультативних послуг молоді</w:t>
      </w:r>
      <w:r>
        <w:rPr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ня семінарів-тренінгів, профорієнтаційних заходів для молоді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  <w:tab w:val="left" w:pos="3360" w:leader="none"/>
        </w:tabs>
        <w:spacing w:lineRule="exact" w:line="32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ізація зайнятості молоді в канікулярний час, діяльність молодіжних трудових загон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 сім’ї, молоді та спорту облдержадміністрації, молодіжний центр праці 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ення  ефективності реалізації соціально корисних проектів молодіжних громадських організацій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іпшення матеріального становища студентської та учнівської молоді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відсотка молоді, залученої до діяльності літніх трудових загонів та підприємницької діяльності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 та місцевих бюджетів, інші джерела фінансування.</w:t>
      </w:r>
    </w:p>
    <w:p>
      <w:pPr>
        <w:pStyle w:val="TextBody"/>
        <w:spacing w:lineRule="exact" w:line="320" w:before="120" w:after="0"/>
        <w:ind w:firstLine="720"/>
        <w:rPr/>
      </w:pPr>
      <w:r>
        <w:rPr>
          <w:b/>
          <w:i/>
        </w:rPr>
        <w:t>Ціль ІV. Утвердження рівних прав та можливостей жінок і чоловіків.</w:t>
      </w:r>
      <w:r>
        <w:rPr/>
        <w:t xml:space="preserve"> </w:t>
      </w:r>
      <w:r>
        <w:rPr>
          <w:rStyle w:val="Rvts82"/>
          <w:b/>
          <w:i/>
          <w:szCs w:val="28"/>
        </w:rPr>
        <w:t>Запобігання проявам гендерної нерівності, сімейного насильства та торгівлі людьми.</w:t>
      </w:r>
    </w:p>
    <w:p>
      <w:pPr>
        <w:pStyle w:val="TextBody"/>
        <w:spacing w:lineRule="exact" w:line="320"/>
        <w:ind w:firstLine="720"/>
        <w:rPr/>
      </w:pPr>
      <w:r>
        <w:rPr>
          <w:b/>
          <w:szCs w:val="28"/>
        </w:rPr>
        <w:t>Пріоритет 1.</w:t>
      </w:r>
      <w:r>
        <w:rPr>
          <w:szCs w:val="28"/>
        </w:rPr>
        <w:t xml:space="preserve"> </w:t>
      </w:r>
      <w:r>
        <w:rPr>
          <w:color w:val="000000"/>
          <w:szCs w:val="28"/>
        </w:rPr>
        <w:t>Утвердження рівних прав жінок і чоловіків та рівних можливостей для їх реалізації як основного права людин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ування</w:t>
      </w:r>
      <w:r>
        <w:rPr>
          <w:color w:val="000000"/>
          <w:sz w:val="28"/>
          <w:szCs w:val="28"/>
        </w:rPr>
        <w:t xml:space="preserve"> культури гендерної рівності та подолання стереотипних уявлень про роль жінки і чоловіка шляхом проведення інформаційно-освітніх заходів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заємодії між структурами, залученими до протидії насильства в сім’ї та надання допомоги потерпілим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 сім’ї, молоді та спорту облдержадміністрації, райдержадміністрації, виконавчі комітети міських рад</w:t>
      </w:r>
    </w:p>
    <w:p>
      <w:pPr>
        <w:pStyle w:val="TextBody"/>
        <w:spacing w:lineRule="exact" w:line="320"/>
        <w:ind w:firstLine="720"/>
        <w:rPr>
          <w:bCs/>
          <w:szCs w:val="28"/>
        </w:rPr>
      </w:pPr>
      <w:r>
        <w:rPr>
          <w:b/>
          <w:szCs w:val="28"/>
        </w:rPr>
        <w:t>Пріоритет 2.</w:t>
      </w:r>
      <w:r>
        <w:rPr>
          <w:szCs w:val="28"/>
        </w:rPr>
        <w:t xml:space="preserve"> Формування негативного ставлення до проявів гендерної нерівності, насильства в сім’ї та торгівлі людьми, надання допомоги особам, які постраждали від таких видів насил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нформаційно-просвітницьких заходів, спрямованих на запобігання та протидію насильства в сім’ї, гендерної нерівності та торгівлі людьм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  <w:tab w:val="left" w:pos="960" w:leader="none"/>
        </w:tabs>
        <w:ind w:left="0" w:firstLine="720"/>
        <w:jc w:val="both"/>
        <w:rPr/>
      </w:pPr>
      <w:r>
        <w:rPr>
          <w:rStyle w:val="Rvts82"/>
          <w:sz w:val="28"/>
          <w:szCs w:val="28"/>
        </w:rPr>
        <w:t>забезпечення навчання спеціалістів та фахівців із соціальної роботи центрів соціальних служб для сім’ї, дітей та молоді щодо надання допомоги особам, які постраждали від насильства в сім’ї та торгівлі людьми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обласний центр соціальних служб для сім’ї, дітей та молоді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Очікувані результа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960" w:leader="none"/>
          <w:tab w:val="left" w:pos="1162" w:leader="none"/>
        </w:tabs>
        <w:spacing w:lineRule="exact" w:line="32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вищення рівня гендерного інтегрування у системі державного управління, розширення можливостей поєднання сімейних обов’язків та професійної діяльності жінок і чоловіків, недопущення  дискримінації за ознакою статі; 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960" w:leader="none"/>
          <w:tab w:val="left" w:pos="1162" w:leader="none"/>
        </w:tabs>
        <w:spacing w:lineRule="exact" w:line="32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ення кількості випадків проявів домашнього насильства,  жорстокого поводження з дітьм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остання рівня обізнаності населення щодо негативних проявів гендерної нерівності, насильства в сім’ї та торгівлі людьми.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Джерела фінансування</w:t>
      </w:r>
      <w:r>
        <w:rPr>
          <w:sz w:val="28"/>
        </w:rPr>
        <w:t xml:space="preserve">: кошти обласного бюджету, </w:t>
      </w:r>
      <w:r>
        <w:rPr>
          <w:sz w:val="28"/>
          <w:szCs w:val="28"/>
        </w:rPr>
        <w:t>інші джерела, не заборонені законодав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31" w:name="__RefHeading___Toc374970365"/>
      <w:bookmarkEnd w:id="31"/>
      <w:r>
        <w:rPr>
          <w:rFonts w:cs="Times New Roman" w:ascii="Times New Roman" w:hAnsi="Times New Roman"/>
          <w:i w:val="false"/>
          <w:iCs w:val="false"/>
        </w:rPr>
        <w:t>7.2. Зайнятість населення та ринок прац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</w:t>
      </w:r>
      <w:bookmarkStart w:id="32" w:name="OLE_LINK6"/>
      <w:bookmarkStart w:id="33" w:name="OLE_LINK5"/>
      <w:r>
        <w:rPr>
          <w:sz w:val="28"/>
          <w:szCs w:val="28"/>
        </w:rPr>
        <w:t xml:space="preserve">забезпечення повної, продуктивної та вільно обраної зайнятості населення області, </w:t>
      </w:r>
      <w:bookmarkEnd w:id="32"/>
      <w:bookmarkEnd w:id="33"/>
      <w:r>
        <w:rPr>
          <w:sz w:val="28"/>
          <w:szCs w:val="28"/>
        </w:rPr>
        <w:t>надання якісних соціальних послуг населенню та роботодавця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 xml:space="preserve">Поліпшення ситуації на ринку праці, підвищення якості та конкурентоспроможності робочої сили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зайнятості населення Чернігівської області на період до 2017 ро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>забезпечення збереженн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існуючих та створення нових робочих місць з належними умовами та гідною оплатою праці в усіх сферах економічної діяльності за рахунок різних джерел фінансуван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ізаці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руктури нових робочих місць, розширення сфери прикладання для найманих працівників у юридичних осі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и облдержадміністрації:  соціального захисту населення, економічного розвитку, агропромислового розвитку, житлово-комунального господарства, регіонального розвитку та інфраструктури, райдержадміністрації,  виконавчі комітети міських рад, обласний центр зайнятост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Повернення  безробітних  до продуктивної зайнятості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TextBodyIndent"/>
        <w:numPr>
          <w:ilvl w:val="0"/>
          <w:numId w:val="59"/>
        </w:numPr>
        <w:tabs>
          <w:tab w:val="clear" w:pos="709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ияння працевлаштуванню населення на вільні та новостворені робочі місця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ізація професійної підготовки, перепідготовки та підвищення кваліфікації з урахуванням потреб ринку праці та замовлень роботодавців,</w:t>
      </w:r>
      <w:r>
        <w:rPr>
          <w:sz w:val="28"/>
          <w:szCs w:val="28"/>
        </w:rPr>
        <w:t xml:space="preserve"> активізація  профорієнтаційної роботи  у напрямку інформування та мотивації широких верств населення до професійного росту, розвитку вмінь, компетенції та кваліфікації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видів громадських робіт та інших робіт тимчасового характеру, забезпечення підвищення їх соціального статусу.</w:t>
      </w:r>
    </w:p>
    <w:p>
      <w:pPr>
        <w:pStyle w:val="Normal"/>
        <w:ind w:left="3480" w:hanging="0"/>
        <w:jc w:val="both"/>
        <w:rPr/>
      </w:pPr>
      <w:r>
        <w:rPr>
          <w:i/>
          <w:sz w:val="28"/>
          <w:szCs w:val="28"/>
        </w:rPr>
        <w:t>Виконавець: обласний центр зайнятост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  <w:tab w:val="left" w:pos="840" w:leader="none"/>
          <w:tab w:val="left" w:pos="9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забезпечення продуктивної зайнятості населенн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ення рівня безробіття населенн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не менше 16,2 тис. нових робочих місць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  <w:tab w:val="left" w:pos="9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кращення якості робочої сили, задоволення потреб роботодавців  у кадрах.</w:t>
      </w:r>
    </w:p>
    <w:p>
      <w:pPr>
        <w:pStyle w:val="TextBodyIndent"/>
        <w:spacing w:before="0" w:after="0"/>
        <w:ind w:left="0"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фінансування:</w:t>
      </w:r>
      <w:r>
        <w:rPr>
          <w:sz w:val="28"/>
          <w:szCs w:val="28"/>
        </w:rPr>
        <w:t xml:space="preserve"> кошти державного та місцевих бюджетів,  Фонду  загальнообов’язкового державного соціального страхування  України на випадок безробіття, інші джерела, що визначені законодавством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34" w:name="__RefHeading___Toc374970366"/>
      <w:bookmarkEnd w:id="34"/>
      <w:r>
        <w:rPr>
          <w:rFonts w:cs="Times New Roman" w:ascii="Times New Roman" w:hAnsi="Times New Roman"/>
          <w:i w:val="false"/>
          <w:iCs w:val="false"/>
        </w:rPr>
        <w:t>7.3. Доходи населе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 xml:space="preserve">Головна мета: </w:t>
      </w:r>
      <w:r>
        <w:rPr>
          <w:sz w:val="28"/>
        </w:rPr>
        <w:t>розширення можливостей реалізації права громадян на гідну працю та підвищення їх доході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>Пріоритет 1.</w:t>
      </w:r>
      <w:r>
        <w:rPr>
          <w:sz w:val="28"/>
        </w:rPr>
        <w:t xml:space="preserve"> Підвищення стандартів життя</w:t>
      </w:r>
      <w:r>
        <w:rPr>
          <w:sz w:val="28"/>
          <w:szCs w:val="28"/>
        </w:rPr>
        <w:t xml:space="preserve"> населення та збільшення частки високооплачуваних працівників</w:t>
      </w:r>
      <w:r>
        <w:rPr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ходи з реалізації пріоритету:</w:t>
      </w:r>
    </w:p>
    <w:p>
      <w:pPr>
        <w:pStyle w:val="Normal"/>
        <w:numPr>
          <w:ilvl w:val="0"/>
          <w:numId w:val="75"/>
        </w:numPr>
        <w:shd w:fill="FFFFFF" w:val="clear"/>
        <w:jc w:val="both"/>
        <w:rPr>
          <w:sz w:val="28"/>
        </w:rPr>
      </w:pPr>
      <w:r>
        <w:rPr>
          <w:sz w:val="28"/>
        </w:rPr>
        <w:t>проведення моніторингу показників заробітної плати за видами економічної  діяльності, в розрізі районів і міст обласного підпорядкування;</w:t>
      </w:r>
    </w:p>
    <w:p>
      <w:pPr>
        <w:pStyle w:val="Normal"/>
        <w:shd w:fill="FFFFFF" w:val="clear"/>
        <w:ind w:left="3360" w:hanging="0"/>
        <w:jc w:val="both"/>
        <w:rPr/>
      </w:pPr>
      <w:r>
        <w:rPr>
          <w:bCs/>
          <w:i/>
          <w:sz w:val="28"/>
        </w:rPr>
        <w:t>Виконавці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Департамент соціального захисту населення облдержадміністрації, структурні підрозділи облдержадміністрації, райдерж-адміністрації, виконавчі комітети міських рад </w:t>
      </w:r>
    </w:p>
    <w:p>
      <w:pPr>
        <w:pStyle w:val="Normal"/>
        <w:numPr>
          <w:ilvl w:val="0"/>
          <w:numId w:val="45"/>
        </w:numPr>
        <w:shd w:fill="FFFFFF" w:val="clear"/>
        <w:jc w:val="both"/>
        <w:rPr>
          <w:sz w:val="28"/>
        </w:rPr>
      </w:pPr>
      <w:r>
        <w:rPr>
          <w:sz w:val="28"/>
        </w:rPr>
        <w:t>здійснення моніторингу та контролю за додержанням законодавства про працю в частині мінімальних державних гарантій, вжиття відповідних заходів впливу щодо упередження та припинення порушень трудового законодавства;</w:t>
      </w:r>
    </w:p>
    <w:p>
      <w:pPr>
        <w:pStyle w:val="Normal"/>
        <w:shd w:fill="FFFFFF" w:val="clear"/>
        <w:ind w:left="3360" w:hanging="0"/>
        <w:jc w:val="both"/>
        <w:rPr/>
      </w:pPr>
      <w:r>
        <w:rPr>
          <w:bCs/>
          <w:i/>
          <w:iCs/>
          <w:sz w:val="28"/>
          <w:szCs w:val="28"/>
        </w:rPr>
        <w:t>Виконавці: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партамент соціального захисту населення облдержадміністрації, Територіальна державна інспекція з питань праці в област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80" w:leader="none"/>
        </w:tabs>
        <w:ind w:left="0" w:firstLine="709"/>
        <w:jc w:val="both"/>
        <w:rPr>
          <w:b/>
          <w:b/>
          <w:sz w:val="28"/>
        </w:rPr>
      </w:pPr>
      <w:r>
        <w:rPr>
          <w:sz w:val="28"/>
        </w:rPr>
        <w:t>сприяння детінізації заробітної плати та легалізації «тіньової» зайнятості;</w:t>
      </w:r>
    </w:p>
    <w:p>
      <w:pPr>
        <w:pStyle w:val="Normal"/>
        <w:shd w:fill="FFFFFF" w:val="clear"/>
        <w:ind w:left="3360" w:hanging="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иконавці: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епартамент соціального захисту населення облдержадміністрації, райдерж-адміністрації, </w:t>
      </w:r>
      <w:r>
        <w:rPr>
          <w:i/>
          <w:sz w:val="28"/>
        </w:rPr>
        <w:t>виконавчі комітети міських рад</w:t>
      </w:r>
      <w:r>
        <w:rPr>
          <w:i/>
          <w:iCs/>
          <w:sz w:val="28"/>
          <w:szCs w:val="28"/>
        </w:rPr>
        <w:t>, Територіальна державна інспекція з питань праці в області, Головне управління Міндоходів в област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80" w:leader="none"/>
        </w:tabs>
        <w:ind w:left="0" w:firstLine="709"/>
        <w:jc w:val="both"/>
        <w:rPr>
          <w:b/>
          <w:b/>
          <w:sz w:val="28"/>
        </w:rPr>
      </w:pPr>
      <w:r>
        <w:rPr>
          <w:sz w:val="28"/>
        </w:rPr>
        <w:t>реалізація заходів, направлених на підвищення рівня оплати праці, удосконалення соціально-трудових відносин через механізм колективних договорів.</w:t>
      </w:r>
    </w:p>
    <w:p>
      <w:pPr>
        <w:pStyle w:val="Normal"/>
        <w:shd w:fill="FFFFFF" w:val="clear"/>
        <w:ind w:left="3360" w:hanging="0"/>
        <w:jc w:val="both"/>
        <w:rPr/>
      </w:pPr>
      <w:r>
        <w:rPr>
          <w:bCs/>
          <w:i/>
          <w:sz w:val="28"/>
        </w:rPr>
        <w:t>Виконавці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Департамент соціального захисту населення облдержадміністрації, райдерж-адміністрації, виконавчі комітети міських рад за участю роботодавців та профспілкових організацій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b/>
          <w:sz w:val="28"/>
        </w:rPr>
        <w:t>Пріоритет 2.</w:t>
      </w:r>
      <w:r>
        <w:rPr>
          <w:sz w:val="28"/>
        </w:rPr>
        <w:t xml:space="preserve"> Погашення</w:t>
      </w:r>
      <w:r>
        <w:rPr>
          <w:b/>
          <w:sz w:val="28"/>
        </w:rPr>
        <w:t xml:space="preserve"> </w:t>
      </w:r>
      <w:r>
        <w:rPr>
          <w:sz w:val="28"/>
        </w:rPr>
        <w:t>заборгованості</w:t>
      </w:r>
      <w:r>
        <w:rPr>
          <w:b/>
          <w:sz w:val="28"/>
        </w:rPr>
        <w:t xml:space="preserve"> </w:t>
      </w:r>
      <w:r>
        <w:rPr>
          <w:sz w:val="28"/>
        </w:rPr>
        <w:t xml:space="preserve">із виплати заробітної плати та </w:t>
      </w:r>
      <w:r>
        <w:rPr>
          <w:sz w:val="28"/>
          <w:szCs w:val="28"/>
        </w:rPr>
        <w:t xml:space="preserve">недопущення виникнення нових </w:t>
      </w:r>
      <w:r>
        <w:rPr>
          <w:sz w:val="28"/>
        </w:rPr>
        <w:t>боргів з оплати праці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ходи з реалізації пріорите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здійснення моніторингу та контролю стану виплати заробітної пла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80" w:leader="none"/>
        </w:tabs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життя заходів щодо забезпечення своєчасної та в повному обсязі виплати заробітної плати та недопущення виникнення заборгованості з її виплати</w:t>
      </w:r>
      <w:r>
        <w:rPr>
          <w:sz w:val="28"/>
        </w:rPr>
        <w:t xml:space="preserve">. </w:t>
      </w:r>
    </w:p>
    <w:p>
      <w:pPr>
        <w:pStyle w:val="Normal"/>
        <w:shd w:fill="FFFFFF" w:val="clear"/>
        <w:ind w:left="3360" w:hanging="0"/>
        <w:jc w:val="both"/>
        <w:rPr/>
      </w:pPr>
      <w:r>
        <w:rPr>
          <w:bCs/>
          <w:i/>
          <w:sz w:val="28"/>
        </w:rPr>
        <w:t>Виконавці:</w:t>
      </w:r>
      <w:r>
        <w:rPr>
          <w:b/>
          <w:i/>
          <w:sz w:val="28"/>
        </w:rPr>
        <w:t xml:space="preserve"> </w:t>
      </w:r>
      <w:r>
        <w:rPr>
          <w:i/>
          <w:sz w:val="28"/>
          <w:szCs w:val="28"/>
        </w:rPr>
        <w:t xml:space="preserve">Департаменти облдержадміністрації:   соціального захисту населення, економічного розвитку, агропромислового розвитку, житлово-комунального господарства, регіонального розвитку та інфраструктури, Федерація профспілкових організацій області, Чернігівське обласне об’єднання організацій роботодавців, Територіальна державна інспекція з питань праці в Чернігівській області, райдержадміністрації, </w:t>
      </w:r>
      <w:r>
        <w:rPr>
          <w:i/>
          <w:sz w:val="28"/>
        </w:rPr>
        <w:t xml:space="preserve">виконавчі комітети міських рад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Очікувані результат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збільшення номінальних доходів населення на </w:t>
      </w:r>
      <w:r>
        <w:rPr>
          <w:sz w:val="28"/>
          <w:lang w:val="ru-RU"/>
        </w:rPr>
        <w:t>8</w:t>
      </w:r>
      <w:r>
        <w:rPr>
          <w:sz w:val="28"/>
        </w:rPr>
        <w:t>,</w:t>
      </w:r>
      <w:r>
        <w:rPr>
          <w:sz w:val="28"/>
          <w:lang w:val="ru-RU"/>
        </w:rPr>
        <w:t>0</w:t>
      </w:r>
      <w:r>
        <w:rPr>
          <w:sz w:val="28"/>
        </w:rPr>
        <w:t xml:space="preserve"> % (до 3</w:t>
      </w:r>
      <w:r>
        <w:rPr>
          <w:sz w:val="28"/>
          <w:lang w:val="ru-RU"/>
        </w:rPr>
        <w:t>4</w:t>
      </w:r>
      <w:r>
        <w:rPr>
          <w:sz w:val="28"/>
        </w:rPr>
        <w:t>,</w:t>
      </w:r>
      <w:r>
        <w:rPr>
          <w:sz w:val="28"/>
          <w:lang w:val="ru-RU"/>
        </w:rPr>
        <w:t>6</w:t>
      </w:r>
      <w:r>
        <w:rPr>
          <w:sz w:val="28"/>
        </w:rPr>
        <w:t xml:space="preserve"> млрд грн), наявних доходів – на </w:t>
      </w:r>
      <w:r>
        <w:rPr>
          <w:sz w:val="28"/>
          <w:lang w:val="ru-RU"/>
        </w:rPr>
        <w:t>8</w:t>
      </w:r>
      <w:r>
        <w:rPr>
          <w:sz w:val="28"/>
        </w:rPr>
        <w:t>,</w:t>
      </w:r>
      <w:r>
        <w:rPr>
          <w:sz w:val="28"/>
          <w:lang w:val="ru-RU"/>
        </w:rPr>
        <w:t>4</w:t>
      </w:r>
      <w:r>
        <w:rPr>
          <w:sz w:val="28"/>
        </w:rPr>
        <w:t xml:space="preserve"> % (до 2</w:t>
      </w:r>
      <w:r>
        <w:rPr>
          <w:sz w:val="28"/>
          <w:lang w:val="ru-RU"/>
        </w:rPr>
        <w:t>8</w:t>
      </w:r>
      <w:r>
        <w:rPr>
          <w:sz w:val="28"/>
        </w:rPr>
        <w:t>,</w:t>
      </w:r>
      <w:r>
        <w:rPr>
          <w:sz w:val="28"/>
          <w:lang w:val="ru-RU"/>
        </w:rPr>
        <w:t>9</w:t>
      </w:r>
      <w:r>
        <w:rPr>
          <w:sz w:val="28"/>
        </w:rPr>
        <w:t xml:space="preserve"> млрд грн), наявних доходів у розрахунку на особу – на </w:t>
      </w:r>
      <w:r>
        <w:rPr>
          <w:sz w:val="28"/>
          <w:lang w:val="ru-RU"/>
        </w:rPr>
        <w:t>9</w:t>
      </w:r>
      <w:r>
        <w:rPr>
          <w:sz w:val="28"/>
        </w:rPr>
        <w:t>,</w:t>
      </w:r>
      <w:r>
        <w:rPr>
          <w:sz w:val="28"/>
          <w:lang w:val="ru-RU"/>
        </w:rPr>
        <w:t>5</w:t>
      </w:r>
      <w:r>
        <w:rPr>
          <w:sz w:val="28"/>
        </w:rPr>
        <w:t xml:space="preserve"> % до 2</w:t>
      </w:r>
      <w:r>
        <w:rPr>
          <w:sz w:val="28"/>
          <w:lang w:val="ru-RU"/>
        </w:rPr>
        <w:t>72</w:t>
      </w:r>
      <w:r>
        <w:rPr>
          <w:sz w:val="28"/>
        </w:rPr>
        <w:t>3</w:t>
      </w:r>
      <w:r>
        <w:rPr>
          <w:sz w:val="28"/>
          <w:lang w:val="ru-RU"/>
        </w:rPr>
        <w:t>3</w:t>
      </w:r>
      <w:r>
        <w:rPr>
          <w:sz w:val="28"/>
        </w:rPr>
        <w:t>,</w:t>
      </w:r>
      <w:r>
        <w:rPr>
          <w:sz w:val="28"/>
          <w:lang w:val="ru-RU"/>
        </w:rPr>
        <w:t>4</w:t>
      </w:r>
      <w:r>
        <w:rPr>
          <w:sz w:val="28"/>
        </w:rPr>
        <w:t xml:space="preserve"> грн (або </w:t>
      </w:r>
      <w:r>
        <w:rPr>
          <w:sz w:val="28"/>
          <w:lang w:val="ru-RU"/>
        </w:rPr>
        <w:t>226</w:t>
      </w:r>
      <w:r>
        <w:rPr>
          <w:sz w:val="28"/>
        </w:rPr>
        <w:t>9,</w:t>
      </w:r>
      <w:r>
        <w:rPr>
          <w:sz w:val="28"/>
          <w:lang w:val="ru-RU"/>
        </w:rPr>
        <w:t>4</w:t>
      </w:r>
      <w:r>
        <w:rPr>
          <w:sz w:val="28"/>
        </w:rPr>
        <w:t xml:space="preserve"> грн на місяць); досягнення приросту реальних наявних доходів населення на рівні </w:t>
      </w:r>
      <w:r>
        <w:rPr>
          <w:sz w:val="28"/>
          <w:lang w:val="ru-RU"/>
        </w:rPr>
        <w:t>4</w:t>
      </w:r>
      <w:r>
        <w:rPr>
          <w:sz w:val="28"/>
        </w:rPr>
        <w:t>,</w:t>
      </w:r>
      <w:r>
        <w:rPr>
          <w:sz w:val="28"/>
          <w:lang w:val="ru-RU"/>
        </w:rPr>
        <w:t>0</w:t>
      </w:r>
      <w:r>
        <w:rPr>
          <w:sz w:val="28"/>
        </w:rPr>
        <w:t xml:space="preserve"> %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осилення мотивації до легальної зайнятості та зростання доходів населення, зокрема заробітної плат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ростання розміру середньомісячної заробітної плати штатних працівників на 9,5 % (до 2770 гривень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рочення частки низькооплачуваних працівників, зменшення розшарування населення за рівнем доході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корочення (ліквідація) заборгованості із виплати заробітної плати на підприємствах, установах та організаціях області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spacing w:lineRule="exact" w:line="32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35" w:name="__RefHeading___Toc374970367"/>
      <w:bookmarkEnd w:id="35"/>
      <w:r>
        <w:rPr>
          <w:rFonts w:cs="Times New Roman" w:ascii="Times New Roman" w:hAnsi="Times New Roman"/>
          <w:i w:val="false"/>
          <w:iCs w:val="false"/>
        </w:rPr>
        <w:t>7.4. Система соціального захисту та соціального забезпечення населенн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bCs/>
          <w:sz w:val="28"/>
          <w:szCs w:val="28"/>
        </w:rPr>
        <w:t xml:space="preserve"> підтримка</w:t>
      </w:r>
      <w:r>
        <w:rPr>
          <w:sz w:val="28"/>
          <w:szCs w:val="28"/>
        </w:rPr>
        <w:t xml:space="preserve"> вразливих верств населення, дотримання принципу адресності соціального забезпеч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Реалізація конституційних прав громадян на соціальний захист, забезпечення рівня життя всіх груп населення не нижче прожиткового мінімум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забезпечення своєчасного та в повному обсязі надання населенню всіх видів державної допомоги, субсидій та пільг згідно з чинним законодавством, здійснення постійного моніторингу виконання програм соціального захисту населення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обліку осіб, які мають право на пільги, шляхом підтримки Єдиного державного автоматизованого реєстру осіб, які мають право на пільги в актуальному стані.</w:t>
      </w:r>
    </w:p>
    <w:p>
      <w:pPr>
        <w:pStyle w:val="TextBody"/>
        <w:ind w:left="3480" w:hanging="0"/>
        <w:rPr>
          <w:i/>
          <w:i/>
          <w:szCs w:val="28"/>
        </w:rPr>
      </w:pPr>
      <w:r>
        <w:rPr>
          <w:bCs/>
          <w:i/>
          <w:szCs w:val="28"/>
        </w:rPr>
        <w:t>Виконавці: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Департамент соціального захисту населення облдержадміністрації, райдерж-адміністрації, виконавчі комітети міських рад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Надання різних видів соціальних послуг одиноким непрацездатним громадянам, інвалідам, бездомним громадянам, особам, звільненим з місць позбавлення волі, іншим соціально незахищеним верствам населення, які спрямовані на підвищення рівня їхньої життєдіяльності, забезпечення соціальної адаптації та повноцінне життя в суспільств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утримання інтернатних установ для престарілих та інвалідів, територіальних центрів соціального обслуговування (надання соціальних послуг), центрів соціальної реабілітації дітей-інвалідів;</w:t>
      </w:r>
    </w:p>
    <w:p>
      <w:pPr>
        <w:pStyle w:val="TextBody"/>
        <w:ind w:left="3480" w:hanging="0"/>
        <w:rPr/>
      </w:pPr>
      <w:r>
        <w:rPr>
          <w:bCs/>
          <w:i/>
          <w:szCs w:val="28"/>
        </w:rPr>
        <w:t>Виконавці: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Департамент соціального захисту населення облдержадміністрації, райдерж-адміністрації, виконавчі комітети міських рад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оціального захисту бездомних громадян та осіб, звільнених з місць позбавлення волі.</w:t>
      </w:r>
    </w:p>
    <w:p>
      <w:pPr>
        <w:pStyle w:val="TextBody"/>
        <w:ind w:left="3480" w:hanging="0"/>
        <w:rPr/>
      </w:pPr>
      <w:r>
        <w:rPr>
          <w:bCs/>
          <w:i/>
          <w:szCs w:val="28"/>
        </w:rPr>
        <w:t xml:space="preserve">Виконавці: </w:t>
      </w:r>
      <w:r>
        <w:rPr>
          <w:i/>
          <w:szCs w:val="28"/>
        </w:rPr>
        <w:t>Департаменти облдержадміністрації: соціального захисту населення, фінансів, сім’ї, молоді та спорту, Управління охорони здоров’я облдержадміністрації, головне управління юстиції в області, Управління МВС України в області, управління Державної пенітенціарної служби в області, обласний та районні центри зайнятості, райдержадміністрації,</w:t>
      </w:r>
      <w:r>
        <w:rPr>
          <w:szCs w:val="28"/>
        </w:rPr>
        <w:t xml:space="preserve"> </w:t>
      </w:r>
      <w:r>
        <w:rPr>
          <w:i/>
          <w:szCs w:val="28"/>
        </w:rPr>
        <w:t>виконавчі комітети міських рад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Поліпшення умов життя людей з особливими потреб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отреби у технічних та інших засобах реабілітації, а також у засобах пересування осіб з обмеженими фізичними можливостями;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анаторно-курортним лікуванням інвалідів війни, інвалідів внаслідок загального захворювання та інвалідів з дитинства;</w:t>
      </w:r>
    </w:p>
    <w:p>
      <w:pPr>
        <w:pStyle w:val="Normal"/>
        <w:numPr>
          <w:ilvl w:val="0"/>
          <w:numId w:val="7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я дітей-інвалідів для проходження соціальної реабілітації.  </w:t>
      </w:r>
    </w:p>
    <w:p>
      <w:pPr>
        <w:pStyle w:val="TextBody"/>
        <w:ind w:left="3360" w:hanging="0"/>
        <w:rPr/>
      </w:pPr>
      <w:r>
        <w:rPr>
          <w:bCs/>
          <w:i/>
          <w:szCs w:val="28"/>
        </w:rPr>
        <w:t>Виконавець: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Департамент соціального захисту населення облдержадміністрації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іоритет 4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ціальний захист громадян, постраждалих внаслідок Чорнобильської катастроф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комплексного медико-санітарного забезпечення осіб, які постраждали внаслідок Чорнобильської катастрофи;</w:t>
      </w:r>
    </w:p>
    <w:p>
      <w:pPr>
        <w:pStyle w:val="TextBody"/>
        <w:ind w:left="3480" w:hanging="0"/>
        <w:rPr/>
      </w:pPr>
      <w:r>
        <w:rPr>
          <w:bCs/>
          <w:i/>
          <w:szCs w:val="28"/>
        </w:rPr>
        <w:t xml:space="preserve">Виконавці: </w:t>
      </w:r>
      <w:r>
        <w:rPr>
          <w:i/>
          <w:szCs w:val="28"/>
        </w:rPr>
        <w:t>Департамент соціального захисту населення</w:t>
      </w:r>
      <w:r>
        <w:rPr>
          <w:bCs/>
          <w:i/>
          <w:szCs w:val="28"/>
        </w:rPr>
        <w:t xml:space="preserve"> </w:t>
      </w:r>
      <w:r>
        <w:rPr>
          <w:i/>
          <w:szCs w:val="28"/>
        </w:rPr>
        <w:t>облдержадміністрації, У</w:t>
      </w:r>
      <w:r>
        <w:rPr>
          <w:bCs/>
          <w:i/>
          <w:szCs w:val="28"/>
        </w:rPr>
        <w:t>правління</w:t>
      </w:r>
      <w:r>
        <w:rPr>
          <w:i/>
          <w:szCs w:val="28"/>
        </w:rPr>
        <w:t xml:space="preserve"> з питань надзвичайних ситуацій та у справах захисту населення від наслідків Чорнобильської катастрофи облдерж</w:t>
        <w:softHyphen/>
        <w:t>адміністрації, Управління охорони здоров’я облдержадміністрації, райдержадміністрації, виконавчі комітети міських рад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  <w:szCs w:val="28"/>
        </w:rPr>
        <w:t>забезпечення житлом сімей інвалідів-чорнобильців.</w:t>
      </w:r>
    </w:p>
    <w:p>
      <w:pPr>
        <w:pStyle w:val="TextBody"/>
        <w:ind w:left="3480" w:hanging="0"/>
        <w:rPr/>
      </w:pPr>
      <w:r>
        <w:rPr>
          <w:bCs/>
          <w:i/>
          <w:szCs w:val="28"/>
        </w:rPr>
        <w:t xml:space="preserve">Виконавці:  </w:t>
      </w:r>
      <w:r>
        <w:rPr>
          <w:i/>
          <w:szCs w:val="28"/>
        </w:rPr>
        <w:t>Департаменти соціального захисту населення облдержадміністрації,</w:t>
      </w:r>
      <w:r>
        <w:rPr>
          <w:bCs/>
          <w:i/>
          <w:szCs w:val="28"/>
        </w:rPr>
        <w:t xml:space="preserve"> </w:t>
      </w:r>
      <w:r>
        <w:rPr>
          <w:i/>
          <w:szCs w:val="28"/>
        </w:rPr>
        <w:t>Управління з питань надзвичайних ситуацій та у справах захисту населення від наслідків Чорнобильської катастрофи облдерж</w:t>
        <w:softHyphen/>
        <w:t>адміністрації, райдержад-міністрації, виконавчі комітети міських ра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szCs w:val="28"/>
        </w:rPr>
        <w:t>забезпечення повноцінного життя в суспільстві уразливих верств населення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szCs w:val="28"/>
        </w:rPr>
        <w:t>забезпечення своєчасного та в повному обсязі надання населенню всіх видів допомог, субсидій та пільг, передбачених чинним законодавством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покращення соціального захисту </w:t>
      </w:r>
      <w:r>
        <w:rPr>
          <w:sz w:val="28"/>
          <w:szCs w:val="28"/>
        </w:rPr>
        <w:t>громадян, постраждалих внаслідок Чорнобильської катастроф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 та місцевих бюджетів.</w:t>
      </w:r>
    </w:p>
    <w:p>
      <w:pPr>
        <w:pStyle w:val="Heading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36" w:name="__RefHeading___Toc374970368"/>
      <w:r>
        <w:rPr>
          <w:rFonts w:cs="Times New Roman" w:ascii="Times New Roman" w:hAnsi="Times New Roman"/>
          <w:i w:val="false"/>
          <w:iCs w:val="false"/>
        </w:rPr>
        <w:t>7.5. Соціальне страхування та пенсійне забезпечення</w:t>
      </w:r>
      <w:bookmarkEnd w:id="36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підтримання фінансової стабільності пенсійної систем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sz w:val="28"/>
          <w:szCs w:val="28"/>
        </w:rPr>
        <w:t xml:space="preserve"> Стабільне пенсійне забезпечення громадян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ід з реалізації пріоритету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реалізації законів України та рішень Уряду щодо пенсійного забезпечення громадян.</w:t>
      </w:r>
    </w:p>
    <w:p>
      <w:pPr>
        <w:pStyle w:val="TextBody"/>
        <w:ind w:left="3360" w:hanging="0"/>
        <w:rPr/>
      </w:pPr>
      <w:r>
        <w:rPr>
          <w:bCs/>
          <w:i/>
        </w:rPr>
        <w:t>Виконавці: Головне</w:t>
      </w:r>
      <w:r>
        <w:rPr>
          <w:i/>
        </w:rPr>
        <w:t xml:space="preserve"> управління Пенсійного фонду України в області, управління Пенсійного фонду України в містах та районах області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Зменшення заборгованості суб’єктів господарювання зі сплати єдиного внеску на загальнообов’язкове державне соціальне страхування та внеску на загальнообов’язкове державне пенсійне страхування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ення всіх передбачених законодавством заходів впливу щодо суб’єктів господарювання – боржників зі сплати єдиного внеску на загальнообов’язкове державне соціальне страхуванн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илення координації роботи органів місцевої влади, правоохоронних органів, установ Пенсійного фонду та органів Міністерства доходів і зборів України в області.</w:t>
      </w:r>
    </w:p>
    <w:p>
      <w:pPr>
        <w:pStyle w:val="TextBody"/>
        <w:ind w:left="3360" w:hanging="0"/>
        <w:rPr/>
      </w:pPr>
      <w:r>
        <w:rPr>
          <w:i/>
        </w:rPr>
        <w:t>Виконавці:</w:t>
      </w:r>
      <w:r>
        <w:rPr>
          <w:i/>
          <w:szCs w:val="28"/>
        </w:rPr>
        <w:t xml:space="preserve"> Головне управління Міндоходів в області, </w:t>
      </w:r>
      <w:r>
        <w:rPr>
          <w:i/>
        </w:rPr>
        <w:t>Головне управління Пенсій</w:t>
        <w:softHyphen/>
        <w:t>ного фонду України в області, органи виконавчої влад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розміру пенсійних виплат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еншення заборгованості по сплаті єдиного внеску на загальнообов’язкове державне соціальне страхування та внеску на загальнообов’язкове державне пенсійне страх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37" w:name="__RefHeading___Toc374970369"/>
      <w:r>
        <w:rPr>
          <w:rFonts w:cs="Times New Roman" w:ascii="Times New Roman" w:hAnsi="Times New Roman"/>
          <w:i w:val="false"/>
          <w:iCs w:val="false"/>
        </w:rPr>
        <w:t>7.6. Житлово-комунальне господарство</w:t>
      </w:r>
      <w:bookmarkEnd w:id="37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Головна мета: </w:t>
      </w:r>
      <w:r>
        <w:rPr>
          <w:bCs/>
          <w:sz w:val="28"/>
          <w:szCs w:val="28"/>
        </w:rPr>
        <w:t>підвищення рівня забезпеченості населення та об’єктів соціальної сфери житлово-комунальними послугами належної якості.</w:t>
      </w:r>
    </w:p>
    <w:p>
      <w:pPr>
        <w:pStyle w:val="Normal"/>
        <w:tabs>
          <w:tab w:val="clear" w:pos="709"/>
          <w:tab w:val="left" w:pos="9214" w:leader="none"/>
        </w:tabs>
        <w:ind w:firstLine="720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sz w:val="28"/>
          <w:szCs w:val="28"/>
        </w:rPr>
        <w:t xml:space="preserve"> Підвищення ефективності фінансово-господарської діяльності підприємств житлово-комунального господарства.</w:t>
      </w:r>
    </w:p>
    <w:p>
      <w:pPr>
        <w:pStyle w:val="Normal"/>
        <w:tabs>
          <w:tab w:val="clear" w:pos="709"/>
          <w:tab w:val="left" w:pos="9214" w:leader="none"/>
        </w:tabs>
        <w:ind w:firstLine="720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мізація існуючої дебіторської та кредиторської заборгованості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иконання вимог Закону України «Про житлово-комунальні послуги» в частині відшкодування суб’єктам господарювання різниці між затвердженим розміром тарифів та економічно обґрунтованими витратами, пов’язаними з наданням (виробництвом) житлово-комунальних послуг.</w:t>
      </w:r>
    </w:p>
    <w:p>
      <w:pPr>
        <w:pStyle w:val="Normal"/>
        <w:tabs>
          <w:tab w:val="clear" w:pos="709"/>
          <w:tab w:val="left" w:pos="9214" w:leader="none"/>
        </w:tabs>
        <w:ind w:left="3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, райдержадміністрації, виконавчі комітети міських рад</w:t>
      </w:r>
    </w:p>
    <w:p>
      <w:pPr>
        <w:pStyle w:val="Normal"/>
        <w:tabs>
          <w:tab w:val="clear" w:pos="709"/>
          <w:tab w:val="left" w:pos="9214" w:leader="none"/>
        </w:tabs>
        <w:ind w:firstLine="540"/>
        <w:jc w:val="both"/>
        <w:rPr/>
      </w:pPr>
      <w:r>
        <w:rPr>
          <w:b/>
          <w:sz w:val="28"/>
          <w:szCs w:val="28"/>
        </w:rPr>
        <w:t>Пріоритет 2.</w:t>
      </w:r>
      <w:r>
        <w:rPr>
          <w:sz w:val="28"/>
          <w:szCs w:val="28"/>
        </w:rPr>
        <w:t xml:space="preserve"> Сприяння розвитку конкурентного середовища у сфері надання житлово-комунальних послуг та забезпечення подальшого реформування галузі.</w:t>
      </w:r>
    </w:p>
    <w:p>
      <w:pPr>
        <w:pStyle w:val="Normal"/>
        <w:tabs>
          <w:tab w:val="clear" w:pos="709"/>
          <w:tab w:val="left" w:pos="9214" w:leader="none"/>
        </w:tabs>
        <w:ind w:firstLine="53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збільшення площі багатоквартирного житлового фонду, що передана в управління управителям майном житлового комплексу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надання державної підтримки для реалізації інвестиційних проектів з технічного переоснащення та капітального ремонту житлових будинків, в яких утворюються нові або вже функціонують ОСББ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остійного моніторингу стану реформування та розвитку житлово-комунального господарства.</w:t>
      </w:r>
    </w:p>
    <w:p>
      <w:pPr>
        <w:pStyle w:val="Normal"/>
        <w:tabs>
          <w:tab w:val="clear" w:pos="709"/>
          <w:tab w:val="left" w:pos="9214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, райдержадміністрації, виконавчі комітети міських рад</w:t>
      </w:r>
    </w:p>
    <w:p>
      <w:pPr>
        <w:pStyle w:val="Normal"/>
        <w:tabs>
          <w:tab w:val="clear" w:pos="709"/>
          <w:tab w:val="left" w:pos="9214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Поліпшення технічного стану водопровідно-каналізаційного господарства, централізованого теплопостачання.</w:t>
      </w:r>
    </w:p>
    <w:p>
      <w:pPr>
        <w:pStyle w:val="Normal"/>
        <w:tabs>
          <w:tab w:val="clear" w:pos="709"/>
          <w:tab w:val="left" w:pos="9214" w:leader="none"/>
        </w:tabs>
        <w:ind w:firstLine="539"/>
        <w:jc w:val="both"/>
        <w:rPr/>
      </w:pPr>
      <w:r>
        <w:rPr>
          <w:b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  <w:tab w:val="left" w:pos="9214" w:leader="none"/>
        </w:tabs>
        <w:ind w:left="0" w:firstLine="540"/>
        <w:jc w:val="both"/>
        <w:rPr/>
      </w:pPr>
      <w:r>
        <w:rPr>
          <w:sz w:val="28"/>
          <w:szCs w:val="28"/>
        </w:rPr>
        <w:t>розроблення і впровадження стратегічних планів дій (включно з планами капітальних інвестицій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  <w:tab w:val="left" w:pos="92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ереліків об’єктів житлового фонду, тепло-, водопостачання та водовідведення у встановленому чинним законодавством порядку (після доведення показників державних субвенцій місцевим бюджетам та бюджетних програм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  <w:tab w:val="left" w:pos="92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модернізації комунальної теплоенергетики Чернігівської області на 2011-2015 роки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  <w:tab w:val="left" w:pos="92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реформування і розвитку житлово-комунального господарства Чернігівської області на 2011-2014 роки.</w:t>
      </w:r>
    </w:p>
    <w:p>
      <w:pPr>
        <w:pStyle w:val="Normal"/>
        <w:tabs>
          <w:tab w:val="clear" w:pos="709"/>
          <w:tab w:val="left" w:pos="9214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, райдержадміністрації, виконавчі комітети міських рад</w:t>
      </w:r>
    </w:p>
    <w:p>
      <w:pPr>
        <w:pStyle w:val="Normal"/>
        <w:tabs>
          <w:tab w:val="clear" w:pos="709"/>
          <w:tab w:val="left" w:pos="9214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540" w:leader="none"/>
          <w:tab w:val="left" w:pos="1080" w:leader="none"/>
          <w:tab w:val="left" w:pos="3480" w:leader="none"/>
        </w:tabs>
        <w:ind w:left="0" w:firstLine="720"/>
        <w:jc w:val="both"/>
        <w:rPr/>
      </w:pPr>
      <w:r>
        <w:rPr>
          <w:sz w:val="28"/>
          <w:szCs w:val="28"/>
        </w:rPr>
        <w:t>поліпшення фінансового стану підприємств галузі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540" w:leader="none"/>
          <w:tab w:val="left" w:pos="1080" w:leader="none"/>
          <w:tab w:val="left" w:pos="3480" w:leader="none"/>
        </w:tabs>
        <w:ind w:left="0" w:firstLine="720"/>
        <w:jc w:val="both"/>
        <w:rPr/>
      </w:pPr>
      <w:r>
        <w:rPr>
          <w:sz w:val="28"/>
          <w:szCs w:val="28"/>
        </w:rPr>
        <w:t>створення конкурентного середовища у сфері надання послуг з утримання житлових будинків та прибудинкових територій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540" w:leader="none"/>
          <w:tab w:val="left" w:pos="1080" w:leader="none"/>
          <w:tab w:val="left" w:pos="34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забезпеченості населення житлово-комунальними послугами належної якості.</w:t>
      </w:r>
    </w:p>
    <w:p>
      <w:pPr>
        <w:pStyle w:val="Normal"/>
        <w:tabs>
          <w:tab w:val="clear" w:pos="709"/>
          <w:tab w:val="left" w:pos="9214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го та місцевих бюджетів, інші джерела. 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38" w:name="__RefHeading___Toc374970370"/>
      <w:bookmarkEnd w:id="38"/>
      <w:r>
        <w:rPr>
          <w:rFonts w:cs="Times New Roman" w:ascii="Times New Roman" w:hAnsi="Times New Roman"/>
          <w:i w:val="false"/>
          <w:iCs w:val="false"/>
        </w:rPr>
        <w:t>7.7. Розвиток житлового будівниц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забезпечення житлом громадян, які потребують покращення житлових ум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іоритет 1. </w:t>
      </w:r>
      <w:r>
        <w:rPr>
          <w:bCs/>
          <w:sz w:val="28"/>
          <w:szCs w:val="28"/>
        </w:rPr>
        <w:t>Підтримка житлового будівниц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я програм підтримки житлового будівництва:</w:t>
      </w:r>
    </w:p>
    <w:p>
      <w:pPr>
        <w:pStyle w:val="Style19"/>
        <w:ind w:left="4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бласної програми  «Власний дім»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</w:t>
      </w:r>
      <w:bookmarkStart w:id="39" w:name="OLE_LINK2"/>
      <w:bookmarkStart w:id="40" w:name="OLE_LINK1"/>
      <w:r>
        <w:rPr>
          <w:i/>
          <w:sz w:val="28"/>
          <w:szCs w:val="28"/>
        </w:rPr>
        <w:t>Департамент житлово-комунального господарства, регіонального розвитку та інфраструктури облдержадміністрації,</w:t>
      </w:r>
      <w:bookmarkEnd w:id="39"/>
      <w:bookmarkEnd w:id="40"/>
      <w:r>
        <w:rPr>
          <w:i/>
          <w:sz w:val="28"/>
          <w:szCs w:val="28"/>
        </w:rPr>
        <w:t xml:space="preserve"> райдерж-адміністрації, виконавчі комітети міських рад, Чернігівський обласний фонд підтримки індивідуального житлового будівництва на селі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грам будівництва (придбання) доступного житла та підтримки розвитку житлового кредитування молоді на 2011-2020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и облдержадміністрації: житлово-комунального господарства, регіональ</w:t>
        <w:softHyphen/>
        <w:t>ного розвитку та інфраструктури, фінансів, сім’ї, молоді та спорту, райдержадміністрації, виконавчі комітети міських рад, регіональне управління державної  спеціалізованої фінансової установи «Державний фонд сприяння молодіжному житловому будівництву»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грами здешевлення вартості іпотечних кредитів </w:t>
      </w:r>
      <w:r>
        <w:rPr>
          <w:rFonts w:cs="Times New Roman" w:ascii="Times New Roman" w:hAnsi="Times New Roman"/>
          <w:sz w:val="28"/>
          <w:szCs w:val="28"/>
          <w:lang w:val="uk-UA"/>
        </w:rPr>
        <w:t>для забезпечення доступним житлом громадян, які потребують поліпшення житлових умо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Управління капітального будівництва облдержадміністрації, Чернігівське регіональне управління Державної спеціалізованої установи «Державний фонд сприяння молодіжному житловому будівництву», виконавчі комітети міських рад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их програм із забезпечення житлом пільгових категорій населенн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райдержадміністрації, виконавчі комітети міських рад, органи місцевого самоврядування,  Департаменти облдержадміні-страції: житлово-комунального господарства, регіонального розвитку та інфраструктури, соціального захисту населення, управлінь облдержадміністрації: з питань надзвичайних ситуацій та у справах захисту населення від наслідків Чорнобильської катастрофи, капітального будівництва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іоритет 2. </w:t>
      </w:r>
      <w:r>
        <w:rPr>
          <w:rFonts w:cs="Times New Roman" w:ascii="Times New Roman" w:hAnsi="Times New Roman"/>
          <w:sz w:val="28"/>
          <w:szCs w:val="28"/>
          <w:lang w:val="uk-UA"/>
        </w:rPr>
        <w:t>Стимулювання розвитку житлового будівниц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широкого обговорення (прес-конференцій, засідань за «круглим столом», тематичних дискусій) з питань будівництва житла із залученням представників будівельних компаній, банківських установ, громадських організацій, експертів і вчених тощо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ервування земельних ділянок під будівництво доступного житла, визначених генеральними планами населених пунктів та планами зонування територій з виділенням функціональних типів житлових зон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удова об’єктів незавершеного житлового будівництва, переобладнання інших приміщень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органи місцевого самоврядування, райдержадміністрації, Департамент житлово-комунального господарства, регіонального розвитку та інфраструктури облдержадміністрації, управління містобудування та архітектури облдержадміністрації</w:t>
      </w:r>
    </w:p>
    <w:p>
      <w:pPr>
        <w:pStyle w:val="Style19"/>
        <w:numPr>
          <w:ilvl w:val="0"/>
          <w:numId w:val="8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моніторингу житлового будівництва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райдерж-адміністрації, виконавчі комітети міських рад, головне управління статистики в області, інспекція державного архітектурно-будівельного контролю в област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едення в дію 161,5 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а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бласною Програмою підтримки індивідуального житлового будівництва на селі «Власний дім» на 2012-2015 роки передбачається ввести в експлуатацію 3,4 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придбати за кредитні кошти 22 одиниці житла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рограмою підтримки розвитку житлового кредитування молоді буде побудовано 0,7 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а для молодих сімей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рограмою будівництва (придбання) доступного житла буде побудовано 0,4 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а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рограмою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здешевлення вартості іпотечних кредитів </w:t>
      </w:r>
      <w:r>
        <w:rPr>
          <w:rFonts w:cs="Times New Roman" w:ascii="Times New Roman" w:hAnsi="Times New Roman"/>
          <w:sz w:val="28"/>
          <w:szCs w:val="28"/>
          <w:lang w:val="uk-UA"/>
        </w:rPr>
        <w:t>буде побудовано 3,0 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а;</w:t>
      </w:r>
    </w:p>
    <w:p>
      <w:pPr>
        <w:pStyle w:val="Style19"/>
        <w:numPr>
          <w:ilvl w:val="0"/>
          <w:numId w:val="8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рограмами із забезпечення житлом пільгових категорій населення буде побудовано щонайменше 1,5 тис.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 xml:space="preserve">кошти інвесторів, населення, державного та місцевого бюджетів, банківські креди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bookmarkStart w:id="41" w:name="__RefHeading___Toc374970371"/>
      <w:bookmarkEnd w:id="41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8. Гуманітарна сфера</w:t>
      </w:r>
    </w:p>
    <w:p>
      <w:pPr>
        <w:pStyle w:val="Heading2"/>
        <w:spacing w:lineRule="exact" w:line="320" w:before="0" w:after="0"/>
        <w:ind w:firstLine="720"/>
        <w:rPr/>
      </w:pPr>
      <w:bookmarkStart w:id="42" w:name="__RefHeading___Toc374970372"/>
      <w:r>
        <w:rPr>
          <w:rFonts w:cs="Times New Roman" w:ascii="Times New Roman" w:hAnsi="Times New Roman"/>
          <w:i w:val="false"/>
          <w:iCs w:val="false"/>
        </w:rPr>
        <w:t>8.1. Охорона здоров’я</w:t>
      </w:r>
      <w:bookmarkEnd w:id="42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2"/>
        <w:keepLines/>
        <w:tabs>
          <w:tab w:val="left" w:pos="709" w:leader="none"/>
        </w:tabs>
        <w:spacing w:lineRule="exact" w:line="320" w:before="0" w:after="0"/>
        <w:ind w:left="0" w:firstLine="709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іпшення здоров’я населення, забезпечення рівного й справедливого доступу всіх членів суспільства до медичних послуг належної якості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sz w:val="28"/>
          <w:szCs w:val="28"/>
        </w:rPr>
        <w:t xml:space="preserve"> Продовження реформування системи охорони здоров’я області з акцентом на первинну ланку, в першу чергу на амбулаторії загальної практики – сімейної медицини. </w:t>
      </w:r>
    </w:p>
    <w:p>
      <w:pPr>
        <w:pStyle w:val="Normal"/>
        <w:tabs>
          <w:tab w:val="clear" w:pos="709"/>
          <w:tab w:val="left" w:pos="374" w:leader="none"/>
        </w:tabs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реорганізація первинної ланки медико-санітарної допомоги шляхом перетворення закладів госпітального типу на амбулаторно-поліклінічні в напрямку розвитку сімейної медицини зі створенням центрів первинної медико-санітарної  допомоги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птимізація ліжок цілодобового перебування хворих відповідно до потреб населення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8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ідкриття додатково пунктів екстреної та невідкладної медичної допомоги в сільській місцевості для забезпечення доступності населення до невідкладної медичної допомог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3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рацювання механізмів функціонування медичних закладів охорони здоров’я, які увійдуть до госпітальних округів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 xml:space="preserve">покращання матеріально-технічної бази медичних закладів, впровадження енергозберігаючих технологій;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360" w:leader="none"/>
          <w:tab w:val="left" w:pos="480" w:leader="none"/>
          <w:tab w:val="left" w:pos="1134" w:leader="none"/>
          <w:tab w:val="left" w:pos="1162" w:leader="none"/>
        </w:tabs>
        <w:spacing w:lineRule="exact" w:line="320"/>
        <w:ind w:left="0" w:firstLine="720"/>
        <w:rPr/>
      </w:pPr>
      <w:r>
        <w:rPr/>
        <w:t>покращання кадрової ситуації та соціального захисту медичних працівників шляхом реалізації програм стимулювання медичних працівників щодо забезпечення житлом (зокрема, службовим), земельними ділянками, інших стимулюючих заходів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обласних програм «Забезпечення лікувально-профілактичних закладів області кисневими концентраторами на 2011-2015 роки», «Забезпечення  медичною стоматологічною допомогою населення області КЛПЗ «Чернігівська обласна стоматологічна поліклініка» на 2011-2015 роки»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2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підвищення рівня кваліфікації медичних кадрів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60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інформованості населення щодо реформування сфери охорони здоров’я, формування позитивного ставлення населення до реформуванн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Управління охорони здоров’я облдержадміністрації, райдержадміністрації, виконавчі комітети  міських рад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Покращання надання медичної допомоги матерям та дітям.</w:t>
      </w:r>
    </w:p>
    <w:p>
      <w:pPr>
        <w:pStyle w:val="Normal"/>
        <w:tabs>
          <w:tab w:val="clear" w:pos="709"/>
          <w:tab w:val="left" w:pos="374" w:leader="none"/>
        </w:tabs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32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міжрайонних акушерсько-гінекологічних відділень та перинатальних центрів II рівня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ня робіт для створення обласного перинатального центру в рамках національного проекту «Нове життя»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08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криття відділення II етапу виходжування недоношених новонароджених обласної дитячої лікарні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заходів обласних програм «Репродуктивне здоров'я населення Чернігівської області на період 2008-2015 роки», «Реалізація Стратегії демографічного розвитку Чернігівської області на період до </w:t>
        <w:br/>
        <w:t>2015 року»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ережі закладів, які мають звання «Клініка, дружня до молоді»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Управління охорони здоров’я облдерж</w:t>
        <w:softHyphen/>
        <w:t>адміністрації, райдержадміністрації, виконавчі комітети  міських рад</w:t>
      </w:r>
    </w:p>
    <w:p>
      <w:pPr>
        <w:pStyle w:val="Normal"/>
        <w:tabs>
          <w:tab w:val="clear" w:pos="709"/>
          <w:tab w:val="left" w:pos="561" w:leader="none"/>
        </w:tabs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 3.</w:t>
      </w:r>
      <w:r>
        <w:rPr>
          <w:sz w:val="28"/>
          <w:szCs w:val="28"/>
        </w:rPr>
        <w:t xml:space="preserve"> Профілактика та лікування соціально небезпечних та соціально значущих хвороб.</w:t>
      </w:r>
    </w:p>
    <w:p>
      <w:pPr>
        <w:pStyle w:val="Normal"/>
        <w:tabs>
          <w:tab w:val="clear" w:pos="709"/>
          <w:tab w:val="left" w:pos="360" w:leader="none"/>
          <w:tab w:val="left" w:pos="561" w:leader="none"/>
        </w:tabs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охоплення населення профілактичними оглядами з метою раннього виявлення туберкульозу, онкологічних, серцево-судинних та судинно-мозкових захворювань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безкоштовного обстеження населення на ВІЛ-інфекцію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дооснащення </w:t>
      </w:r>
      <w:r>
        <w:rPr>
          <w:sz w:val="28"/>
          <w:szCs w:val="28"/>
        </w:rPr>
        <w:t xml:space="preserve">протитуберкульозних закладів лабораторним, хірургічно-реанімаційним, діагностичним та стерилізаційним  обладнанням відповідно до примірних табелів оснащення;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влення рентгенологічного обладнання медичних закладів області (19 стаціонарних та 3 пересувні флюорографічні установки, </w:t>
        <w:br/>
        <w:t>20 стаціонарних та 10 палатних рентгенодіагностичних апаратів)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капітального ремонту (реконструкції) обласного протитуберкульозного  диспансеру з відновленням вентиляційної системи, очисних споруд та реконструкції господарського блоку з пральнею та дезкамерою, зміцнення матеріально-технічної бази обласного шкірно-венерологічного диспансеру, обласного дитячого санаторію «Пролісок»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заходів обласних програм «Запобігання та лікування серцево-судинних та судинно-мозкових захворювань на 2012 – 2015 роки», «Цукровий діабет» на 2011-2015 роки, «Забезпечення профілактики ВІЛ-інфекції, лікування, </w:t>
      </w:r>
      <w:r>
        <w:rPr>
          <w:color w:val="000000"/>
          <w:sz w:val="28"/>
          <w:szCs w:val="28"/>
        </w:rPr>
        <w:t>соціальної Програми протидії захворюванню на туберкульоз на 2012-2016 роки, «Боротьби з онкологічними захворюваннями  на 2012-2016 роки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Управління охорони здоров’я облдержадміністрації, райдержадміністрації, виконавчі комітети міських рад</w:t>
      </w:r>
    </w:p>
    <w:p>
      <w:pPr>
        <w:pStyle w:val="Normal"/>
        <w:tabs>
          <w:tab w:val="clear" w:pos="709"/>
          <w:tab w:val="left" w:pos="37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TextBodyIndent"/>
        <w:numPr>
          <w:ilvl w:val="0"/>
          <w:numId w:val="31"/>
        </w:numPr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більшення частки населення, що отримує допомогу у сімейних лікарів, до 54,0 %;</w:t>
      </w:r>
    </w:p>
    <w:p>
      <w:pPr>
        <w:pStyle w:val="TextBodyIndent"/>
        <w:numPr>
          <w:ilvl w:val="0"/>
          <w:numId w:val="31"/>
        </w:numPr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більшення кількості лікарів загальної практики сімейної медицини до 264 осіб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8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иження спеціалізованої медичної допомоги до сільського населенн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0"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рівня немовлячої смертності;</w:t>
      </w:r>
    </w:p>
    <w:p>
      <w:pPr>
        <w:pStyle w:val="TextBodyIndent"/>
        <w:numPr>
          <w:ilvl w:val="0"/>
          <w:numId w:val="31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випадкам материнської смертності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ниження захворюваності населення на туберкульоз та смертності від туберкульозу; </w:t>
      </w:r>
    </w:p>
    <w:p>
      <w:pPr>
        <w:pStyle w:val="TextBodyIndent"/>
        <w:numPr>
          <w:ilvl w:val="0"/>
          <w:numId w:val="31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показників захворюваності та смертності від злоякісних новоутворень, летальності онкохворих до року, збільшення показника 5-річної виживаємості  онкохворих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рівня захворюваності на серцево-судинні і судинно-мозкові хвороби, інвалідності та смертності від їх ускладнень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360" w:leader="none"/>
          <w:tab w:val="left" w:pos="108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рівня захворюваності на цукровий діабет, інвалідності та смертності від його ускладнень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 xml:space="preserve">кошти державного, обласного та місцевих бюджетів, а також інші джер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43" w:name="__RefHeading___Toc374970373"/>
      <w:bookmarkEnd w:id="43"/>
      <w:r>
        <w:rPr>
          <w:rFonts w:cs="Times New Roman" w:ascii="Times New Roman" w:hAnsi="Times New Roman"/>
          <w:i w:val="false"/>
          <w:iCs w:val="false"/>
        </w:rPr>
        <w:t>8.2. Осві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>підвищення якості освіти, впровадження сучасних інформаційно-комунікаційних технологій, доступність та ефективність освіти, підготовка молодого покоління до життєдіяльності в інформаційному суспільств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іоритет 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одернізація дошкільної освіти – складова процесу оновлення освітньої системи області.</w:t>
      </w:r>
    </w:p>
    <w:p>
      <w:pPr>
        <w:pStyle w:val="Normal"/>
        <w:tabs>
          <w:tab w:val="clear" w:pos="709"/>
          <w:tab w:val="left" w:pos="37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заходів обласної цільової програми розвитку дошкільної освіти на 2011 - 2017 роки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ережі дошкільних навчальних закладів, відкриття додаткових груп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имог законодавства в частині створення умов для здобуття якісної дошкільної освіти дітьми п’ятирічного віку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pacing w:val="-20"/>
          <w:sz w:val="28"/>
          <w:szCs w:val="28"/>
        </w:rPr>
        <w:t>Виконавці: Управління освіти і науки облдержадміністрації, райдержадміністрації, виконавчі комітети міських рад, органи місцевого самовряд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іоритет 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Забезпечення конституційних прав і державних гарантій щодо доступності здобуття якісної загальної середньої освіт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Заходи з реалізації пріоритет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оптимізація мережі загальноосвітніх навчальних закладів з урахування демографічних, економічних, соціальних перспектив розвитку регіону, потреб громадян та суспільства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діяльності опорних шкіл, удосконалення системи функціонування освітніх округів відповідно до Положення про освітній округ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виконання Указу Президента України від 30 вересня 2010 року №927/2010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обласної програми «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» на 2011 - 2016 рок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у загальноосвітніх навчальних закладах області пілотного проекту Національного проекту «Відкритий світ»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«Шкільний автобус»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оновлення змісту загальної середньої освіт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освітнього середовища для задоволення освітніх потреб учнів з особливостями психофізичного розвитку, соціальна інтеграція в умовах загальноосвітнього закладу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охоплення дітей фізкультурно-оздоровчою та спортивною роботою;</w:t>
      </w:r>
    </w:p>
    <w:p>
      <w:pPr>
        <w:pStyle w:val="Normal"/>
        <w:numPr>
          <w:ilvl w:val="0"/>
          <w:numId w:val="3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престижу професії вчителя, науково-педагогічних працівник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Управління освіти і науки облдержадміністрації, райдержадміністрації, виконавчі комітети міських рад, органи місцевого самоврядуванн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  <w:sz w:val="28"/>
          <w:szCs w:val="28"/>
        </w:rPr>
        <w:t>Пріоритет 3.</w:t>
      </w:r>
      <w:r>
        <w:rPr>
          <w:b/>
        </w:rPr>
        <w:t xml:space="preserve"> </w:t>
      </w:r>
      <w:r>
        <w:rPr>
          <w:sz w:val="28"/>
          <w:szCs w:val="28"/>
        </w:rPr>
        <w:t>Поліпшення умов навчання, виховання, реабілітації та соціалізації вихованців інтернатних закладів.</w:t>
      </w:r>
    </w:p>
    <w:p>
      <w:pPr>
        <w:pStyle w:val="TextBody"/>
        <w:ind w:firstLine="720"/>
        <w:rPr/>
      </w:pPr>
      <w:r>
        <w:rPr>
          <w:b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реформування інтернатних закладів як основного фактору забезпечення рівного доступу до якісної освіти вихованців, зокрема дітей-сиріт, дітей, позбавлених батьківського піклування, дітей, які потребують корекції фізичного та (або) розумового розвитку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матеріально-технічної, корекційно-реабілітаційної та методичної бази інтернатних закладів, наближення умов проживання дітей до домашніх, забезпечення  адаптації та соціалізації вихованц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Управління освіти і науки облдержадміністрації, інтернатні установи</w:t>
      </w:r>
    </w:p>
    <w:p>
      <w:pPr>
        <w:pStyle w:val="Normal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Пріоритет 4.</w:t>
      </w:r>
      <w:r>
        <w:rPr>
          <w:b/>
        </w:rPr>
        <w:t xml:space="preserve"> </w:t>
      </w:r>
      <w:r>
        <w:rPr>
          <w:sz w:val="28"/>
          <w:szCs w:val="28"/>
        </w:rPr>
        <w:t>Використання виховного потенціалу системи позашкільної освіти як основи гармонійного розвитку особистості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обласної соціальної програми розвитку позашкільної освіти на період до 2015 року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>Виконавці: Управління освіти і науки облдерж</w:t>
        <w:softHyphen/>
        <w:t>адміністрації, райдержадміністрації, виконавчі комітети міських рад, органи місцевого самоврядування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мережі позашкільних навчальних закладів для забезпечення рівного доступу дітей та молоді з урахуванням їх потреб до розвитку та соціалізації засобами позашкільної освіт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74" w:leader="none"/>
          <w:tab w:val="left" w:pos="600" w:leader="none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участь молоді з числа вихованців позашкільних навчальних закладів у міжнародних конкурсах, змаганнях і фестивалях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конавці: Управління освіти і науки облдерж</w:t>
        <w:softHyphen/>
        <w:t>адміністрації, позашкільні навчальні заклади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Пріоритет 5. </w:t>
      </w:r>
      <w:r>
        <w:rPr>
          <w:sz w:val="28"/>
          <w:szCs w:val="28"/>
        </w:rPr>
        <w:t>Підвищення професійної компетентності робітничого потенціалу та оновлення змісту професійно-технічної освіти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Регіональної цільової програми розвитку професійно-технічної освіти Чернігівщини на 2011 - 2015 рок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оновлення змісту професійно-технічної освіти шляхом подальшого вивчення, у тому числі за кордоном, та впровадження в навчально-виробничий процес науково-технічних досягнень і новітніх технологі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0" w:leader="none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нна професійна підготовка робітничих кадрів відповідно до укладених договорів з підприємствами-роботодавцями за державним замовленням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374" w:leader="none"/>
          <w:tab w:val="left" w:pos="600" w:leader="none"/>
        </w:tabs>
        <w:ind w:left="0" w:firstLine="720"/>
        <w:jc w:val="both"/>
        <w:rPr/>
      </w:pPr>
      <w:r>
        <w:rPr>
          <w:sz w:val="28"/>
          <w:szCs w:val="28"/>
        </w:rPr>
        <w:t>професійно-технічне навчання, перепідготовка та підвищення кваліфікації дорослого, тимчасово незайнятого населення за направленнями центрів зайнятост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Управління освіти і науки облдерж</w:t>
        <w:softHyphen/>
        <w:t>адміністрації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Пріоритет 6. </w:t>
      </w:r>
      <w:r>
        <w:rPr>
          <w:sz w:val="28"/>
          <w:szCs w:val="28"/>
        </w:rPr>
        <w:t>Підвищення фахової компетентності студентської молоді та її конкурентоспроможності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ізація мережі вищих навчальних закладів та підвищення якості підготовки фахівців з урахуванням вимог регіонального ринку праці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продовження роботи щодо перегляду навчальних програм з метою їх оновлення на інноваційній основі з використанням інформаційно-комп’ютерних технологій, інтерактивних форм і методів навчанн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сприяння створенню умов для розвитку здібностей студентів у процесі навчання  та участі в науковій роботі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74" w:leader="none"/>
          <w:tab w:val="left" w:pos="8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міжнародних зв’язків вищих навчальних закладів шляхом укладання договорів про співпрацю із зарубіжними закладами вищої освіти та іншими навчальними закладами, участі у виконанні міжнародних наукових та освітніх проектів і програм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Управління освіти і науки облдерж</w:t>
        <w:softHyphen/>
        <w:t>адміністрації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6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оплення не менше 97,7% дітей віком від 3 до 6 (7) років всіма формами дошкільної освіт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відкриття 10 дошкільних навчальних закладів  та 8 додаткових груп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116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оплення дошкільною освітою 100% дітей п’ятирічного віку через урізноманітнення форм її здобуття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виплата щорічних стипендій обласної державної адміністрації                        30 кращим учням, переможцям інтелектуальних змагань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дбання електронних засобів навчального призначення для                             113 загальноосвітніх навчальних закладів І-ІІІ ступенів;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обладнання загальноосвітніх шкіл комп’ютерною технікою, збереження рівня  комп’ютерного забезпечення 10,8 учнів на один комп’ютер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960" w:leader="none"/>
          <w:tab w:val="left" w:pos="1162" w:leader="none"/>
        </w:tabs>
        <w:ind w:left="0" w:firstLine="720"/>
        <w:jc w:val="both"/>
        <w:rPr/>
      </w:pPr>
      <w:r>
        <w:rPr>
          <w:sz w:val="28"/>
          <w:szCs w:val="28"/>
        </w:rPr>
        <w:t>оновлення парку транспортних одиниць, забезпечення під’їзду 99,9% учнів сільської місцевості до місць навчання і додому та покращення якості організованого підвозу;</w:t>
      </w:r>
    </w:p>
    <w:p>
      <w:pPr>
        <w:pStyle w:val="121"/>
        <w:numPr>
          <w:ilvl w:val="0"/>
          <w:numId w:val="31"/>
        </w:numPr>
        <w:shd w:fill="auto" w:val="clear"/>
        <w:tabs>
          <w:tab w:val="clear" w:pos="709"/>
          <w:tab w:val="left" w:pos="360" w:leader="none"/>
          <w:tab w:val="left" w:pos="1080" w:leader="none"/>
        </w:tabs>
        <w:spacing w:lineRule="auto" w:line="24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заохочувальних премій педагогічним та науково-педагогічним працівникам, забезпечення 600 слухачів курсів підвищення кваліфікації оздоровчими послугами на базі санаторію-профілакторію обласного інституту післядипломної педагогічної освіти імені К.Д.Ушинського;</w:t>
      </w:r>
    </w:p>
    <w:p>
      <w:pPr>
        <w:pStyle w:val="121"/>
        <w:numPr>
          <w:ilvl w:val="0"/>
          <w:numId w:val="31"/>
        </w:numPr>
        <w:shd w:fill="auto" w:val="clear"/>
        <w:tabs>
          <w:tab w:val="clear" w:pos="709"/>
          <w:tab w:val="left" w:pos="360" w:leader="none"/>
          <w:tab w:val="left" w:pos="1080" w:leader="none"/>
        </w:tabs>
        <w:spacing w:lineRule="auto" w:line="24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охоплення різними формами позашкільної освіти не менше 70% дітей відповідного віку, у тому числі у закладах системи освіти – не менше 49%.</w:t>
      </w:r>
    </w:p>
    <w:p>
      <w:pPr>
        <w:pStyle w:val="TextBody"/>
        <w:ind w:firstLine="720"/>
        <w:rPr/>
      </w:pPr>
      <w:r>
        <w:rPr>
          <w:b/>
        </w:rPr>
        <w:t xml:space="preserve">Джерела фінансування: </w:t>
      </w:r>
      <w:r>
        <w:rPr>
          <w:szCs w:val="28"/>
        </w:rPr>
        <w:t>кошти державного та місцевих бюджетів,</w:t>
      </w:r>
      <w:r>
        <w:rPr/>
        <w:t xml:space="preserve"> інші джерела, не заборонені чинним законодавством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44" w:name="__RefHeading___Toc374970374"/>
      <w:bookmarkEnd w:id="44"/>
      <w:r>
        <w:rPr>
          <w:rFonts w:cs="Times New Roman" w:ascii="Times New Roman" w:hAnsi="Times New Roman"/>
          <w:i w:val="false"/>
          <w:iCs w:val="false"/>
        </w:rPr>
        <w:t>8.3. Культура і  туризм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безпечення реалізації державної політики у сфері культури та мистецтв,  формування гармонійного культурного середовища області, </w:t>
      </w:r>
      <w:r>
        <w:rPr>
          <w:sz w:val="28"/>
          <w:szCs w:val="28"/>
        </w:rPr>
        <w:t xml:space="preserve">популяризація історико-культурного та туристичного потенціалу. </w:t>
      </w:r>
    </w:p>
    <w:p>
      <w:pPr>
        <w:pStyle w:val="Normal"/>
        <w:tabs>
          <w:tab w:val="clear" w:pos="709"/>
          <w:tab w:val="left" w:pos="960" w:leader="none"/>
        </w:tabs>
        <w:spacing w:lineRule="exact" w:line="3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іоритет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еження національно-культурної спадщини, відродження народних традицій, створення умов для задоволення культурних потреб населення, його широкого доступу до культурно-мистецьких надбань, надання якісної мистецької освіти. </w:t>
      </w:r>
    </w:p>
    <w:p>
      <w:pPr>
        <w:pStyle w:val="Normal"/>
        <w:tabs>
          <w:tab w:val="clear" w:pos="709"/>
          <w:tab w:val="left" w:pos="960" w:leader="none"/>
        </w:tabs>
        <w:spacing w:lineRule="exact" w:line="3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ня на належному організаційному та творчому рівні культурно-мистецьких заходів з нагоди державних свят, пам’ятних дат, ювілеїв, фестивалів та конкурсів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и облдержадміністрації: культури і туризму, національностей та релігій, інформаційної діяльності та комунікацій з громадськістю, райдерж</w:t>
        <w:softHyphen/>
        <w:t>адміністрації, виконавчі комітети  міських рад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>розвиток бібліотечної справи,</w:t>
      </w:r>
      <w:r>
        <w:rPr/>
        <w:t xml:space="preserve"> </w:t>
      </w:r>
      <w:r>
        <w:rPr>
          <w:sz w:val="28"/>
          <w:szCs w:val="28"/>
        </w:rPr>
        <w:t>поповнення бібліотечних фондів книжковими виданнями та періодикою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ових вистав та концертних програм, активізація гастрольно-концертної діяльності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>реалізація обласної цільової довгострокової Програми «Мистецька освіта Чернігівщини на 2011-2025 р.р.», проведення обласних конкурсів і фестивалів серед учнів початкових спеціалізованих мистецьких навчальних закладів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ець: Департамент культури і туризму, національностей та релігій облдержадміністрації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 2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безпечення фахового та освітнього рівня працівників культури і мистецтв.</w:t>
      </w:r>
    </w:p>
    <w:p>
      <w:pPr>
        <w:pStyle w:val="TextBody"/>
        <w:spacing w:lineRule="exact" w:line="320"/>
        <w:ind w:firstLine="720"/>
        <w:rPr>
          <w:b/>
          <w:b/>
          <w:u w:val="single"/>
        </w:rPr>
      </w:pPr>
      <w:r>
        <w:rPr>
          <w:b/>
        </w:rPr>
        <w:t>Заходи з реалізації пріоритету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  <w:tab w:val="left" w:pos="7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кваліфікації працівників культури і мистецтв в Чернігівському інституті мистецтв та менеджменту культури Національної академії керівних кадрів культури і мистецтв;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  <w:tab w:val="left" w:pos="7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семінарських занять для працівників культури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ець: Департамент культури і туризму,і національностей та релігій облдержадміністрації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Пріоритет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безпечення належного функціонування та зміцнення матеріально-технічної бази закладів культури та популяризація пам’яток Музейного фонду України.</w:t>
      </w:r>
    </w:p>
    <w:p>
      <w:pPr>
        <w:pStyle w:val="TextBody"/>
        <w:spacing w:lineRule="exact" w:line="320"/>
        <w:ind w:firstLine="720"/>
        <w:rPr>
          <w:b/>
          <w:b/>
          <w:u w:val="single"/>
        </w:rPr>
      </w:pPr>
      <w:r>
        <w:rPr>
          <w:b/>
        </w:rPr>
        <w:t>Заходи з реалізації пріоритету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криття 1-ої черги музейно-меморіального комплексу пам'яті жителів населених пунктів України, знищених фашистськими окупантам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lineRule="exact" w:line="320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культури і туризму, національностей та релігій облдерж</w:t>
        <w:softHyphen/>
        <w:t xml:space="preserve">адміністрації,  Корюківська райдержадміністрація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6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довження робіт з розбудови історико-археологічного музейного комплексу «Древній Любеч», зокрема  Замкової гори з відбудовою оборонних стін, реставрація адміністративної будівлі під музейний комплекс історико-археологічного музейного комплексу, продовження робіт з музеєфікації кам’яниці П.Полуботка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робіт з розширення площ (реконструкція та будівництво нового адміністративного приміщення) Сосницького літературно-меморіального музею О.П.Довженка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оновлення та розвитку Менського зоологічного парку загальнодержавного значення на 2011-2015 роки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120" w:leader="none"/>
          <w:tab w:val="left" w:pos="360" w:leader="none"/>
          <w:tab w:val="left" w:pos="1162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ремонтних робіт на об’єктах культури та мистецтв обласного підпорядкуванн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Департамент культури і туризму, національностей та релігій облдерж</w:t>
        <w:softHyphen/>
        <w:t>адміністраці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 4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пуляризація історико-культурного та туристичного потенціалу області на внутрішньому та міжнародному ринках туристичних послуг, зокрема виконання заходів Програми розвитку туризму в Чернігівській області на 2013-2020 ро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вищення якості надання туристичних послуг.</w:t>
      </w:r>
    </w:p>
    <w:p>
      <w:pPr>
        <w:pStyle w:val="TextBody"/>
        <w:spacing w:lineRule="exact" w:line="320"/>
        <w:ind w:firstLine="720"/>
        <w:rPr>
          <w:b/>
          <w:b/>
        </w:rPr>
      </w:pPr>
      <w:r>
        <w:rPr>
          <w:b/>
        </w:rPr>
        <w:t>Заходи з реалізації пріоритету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600" w:leader="none"/>
          <w:tab w:val="left" w:pos="960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ізація інформаційно-рекламної діяльності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600" w:leader="none"/>
          <w:tab w:val="left" w:pos="960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>участь у міжнародних, всеукраїнських та регіональних виставкових заходах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600" w:leader="none"/>
          <w:tab w:val="left" w:pos="960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>проведення Міжрегіонального туристичного форуму «Чернігівщина туристична – 2014»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60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рекламно-інформаційних турів для представників туристичної галузі та ЗМІ області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600" w:leader="none"/>
          <w:tab w:val="left" w:pos="960" w:leader="none"/>
          <w:tab w:val="left" w:pos="108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довідкової, рекламної та сувенірної продукції з інформацією про туристичний потенціал Чернігівщин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Департамент культури і туризму, національностей та релігій облдерж</w:t>
        <w:softHyphen/>
        <w:t>адміністраці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емінарів-практикумів у сфері сільського зеленого та інших видів туризму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60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>організація роботи з обміну досвідом з іншими регіонами щодо розвитку туристичної сфери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60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>здійснення перевірки стану об’єктів туристичної інфраструктури в області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культури і туризму,і національностей та релігій облдерж</w:t>
        <w:softHyphen/>
        <w:t>адміністрації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айдержадміністрації, виконкоми міських рад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ія регіональної культурної індустрії;</w:t>
      </w:r>
    </w:p>
    <w:p>
      <w:pPr>
        <w:pStyle w:val="TextBodyIndent"/>
        <w:numPr>
          <w:ilvl w:val="0"/>
          <w:numId w:val="83"/>
        </w:numPr>
        <w:tabs>
          <w:tab w:val="clear" w:pos="709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інформаційних можливостей бібліотек;</w:t>
      </w:r>
    </w:p>
    <w:p>
      <w:pPr>
        <w:pStyle w:val="TextBodyIndent"/>
        <w:numPr>
          <w:ilvl w:val="0"/>
          <w:numId w:val="83"/>
        </w:numPr>
        <w:tabs>
          <w:tab w:val="clear" w:pos="709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оступу користувачів до інформаційних ресурсів;</w:t>
      </w:r>
    </w:p>
    <w:p>
      <w:pPr>
        <w:pStyle w:val="TextBodyIndent"/>
        <w:numPr>
          <w:ilvl w:val="0"/>
          <w:numId w:val="83"/>
        </w:numPr>
        <w:tabs>
          <w:tab w:val="clear" w:pos="709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лення громадян з новими театрально-музичними проектами, кращими зразками театрального та музичного мистецтва; 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00 працівників культури і мистецтв підвищать свій фаховий рівень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музейної мережі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пізнавального туризму на Чернігівщині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-120" w:leader="none"/>
          <w:tab w:val="left" w:pos="960" w:leader="none"/>
        </w:tabs>
        <w:spacing w:lineRule="exact" w:line="32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ращення естетичного вигляду, підвищення якості обслуговування відвідувачів у закладах культури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20" w:leader="none"/>
          <w:tab w:val="left" w:pos="960" w:leader="none"/>
        </w:tabs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кількості туристів, що відпочивають у межах області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ворення передумов для формування конкурентоспроможного обласного туристичного продук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ерела фінансування</w:t>
      </w:r>
      <w:r>
        <w:rPr>
          <w:sz w:val="28"/>
          <w:szCs w:val="28"/>
        </w:rPr>
        <w:t>: кошти державного, обласного та місцевих бюдже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45" w:name="__RefHeading___Toc374970375"/>
      <w:r>
        <w:rPr>
          <w:rFonts w:cs="Times New Roman" w:ascii="Times New Roman" w:hAnsi="Times New Roman"/>
          <w:i w:val="false"/>
          <w:iCs w:val="false"/>
        </w:rPr>
        <w:t>8.4. Фізична культура і спорт</w:t>
      </w:r>
      <w:bookmarkEnd w:id="45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 xml:space="preserve">розвиток  спортивної інфраструктури та створення умов для занять населення фізичною культурою і спортом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1. </w:t>
      </w:r>
      <w:r>
        <w:rPr>
          <w:color w:val="000000"/>
          <w:sz w:val="28"/>
          <w:szCs w:val="28"/>
        </w:rPr>
        <w:t>Зміцнення матеріально-технічної бази шляхом будівництва капітальних спортивних споруд і мережі якісних спортивних майданчиків для масового користува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вження ремонту і оснащення баз олімпійської підготовки з важкої атлетики і біатлону в м. Чернігові, ремонт інфраструктури </w:t>
        <w:br/>
        <w:t>ДП «Олімпійський навчально-спортивний центр „Чернігів”;</w:t>
      </w:r>
      <w:r>
        <w:rPr/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довження роботи щодо вирішення питання будівництва капітальних спортивних споруд міжнародних стандартів: льодового палацу, критого футбольного манежу, комплексного спортивного центру зі стрілецьким тиром в м.Чернігові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3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иконавці: Департамент сім’ї, молоді</w:t>
      </w:r>
      <w:r>
        <w:rPr>
          <w:i/>
          <w:sz w:val="28"/>
          <w:szCs w:val="28"/>
          <w:lang w:eastAsia="uk-UA"/>
        </w:rPr>
        <w:t xml:space="preserve"> та спорту облдержадміністрації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eastAsia="uk-UA"/>
        </w:rPr>
        <w:t>виконавчий комітет Чернігівської міської ради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иконання заходів регіональної програми „Спортивний майданчик” на 2010–2014 роки;</w:t>
      </w:r>
    </w:p>
    <w:p>
      <w:pPr>
        <w:pStyle w:val="Normal"/>
        <w:tabs>
          <w:tab w:val="clear" w:pos="709"/>
          <w:tab w:val="left" w:pos="0" w:leader="none"/>
        </w:tabs>
        <w:ind w:left="33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Виконавці: Департамент  сім’ї, молоді</w:t>
      </w:r>
      <w:r>
        <w:rPr>
          <w:i/>
          <w:sz w:val="28"/>
          <w:szCs w:val="28"/>
          <w:lang w:eastAsia="uk-UA"/>
        </w:rPr>
        <w:t xml:space="preserve"> та спорту облдержадміністрації, райдержадміністрації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eastAsia="uk-UA"/>
        </w:rPr>
        <w:t>виконавчі комітети міських рад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родовження роботи з оновлення і поліпшення оснащення наявних в області спортивних споруд.</w:t>
      </w:r>
    </w:p>
    <w:p>
      <w:pPr>
        <w:pStyle w:val="Normal"/>
        <w:tabs>
          <w:tab w:val="clear" w:pos="709"/>
          <w:tab w:val="left" w:pos="0" w:leader="none"/>
        </w:tabs>
        <w:ind w:left="33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иконавець: Департамент  сім’ї молоді </w:t>
      </w:r>
      <w:r>
        <w:rPr>
          <w:i/>
          <w:sz w:val="28"/>
          <w:szCs w:val="28"/>
          <w:lang w:eastAsia="uk-UA"/>
        </w:rPr>
        <w:t>та спорту облдержадміністрації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color w:val="000000"/>
          <w:sz w:val="28"/>
          <w:szCs w:val="28"/>
        </w:rPr>
        <w:t>Розширення мережі дитячо-юнацьких спортивних закладів та удосконалення системи підготовки спортивних резерв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ходи з реалізації пріоритету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більшення</w:t>
      </w:r>
      <w:r>
        <w:rPr>
          <w:color w:val="000000"/>
          <w:sz w:val="28"/>
          <w:szCs w:val="28"/>
        </w:rPr>
        <w:t xml:space="preserve"> кількості дітей і підлітків, залучених до систематичних занять фізичною культурою і спортом у спортивних школах, клубах і секція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виток мережі ДЮСШ та відкриття додаткових відділень з видів спорту в містах і районах області;</w:t>
      </w:r>
    </w:p>
    <w:p>
      <w:pPr>
        <w:pStyle w:val="Normal"/>
        <w:widowControl w:val="false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сім’ї, молоді</w:t>
      </w:r>
      <w:r>
        <w:rPr>
          <w:i/>
          <w:sz w:val="28"/>
          <w:szCs w:val="28"/>
          <w:lang w:eastAsia="uk-UA"/>
        </w:rPr>
        <w:t xml:space="preserve"> та спорту облдержадміністрації, райдержадміністрації, </w:t>
      </w:r>
      <w:r>
        <w:rPr>
          <w:i/>
          <w:sz w:val="28"/>
          <w:szCs w:val="28"/>
        </w:rPr>
        <w:t>виконавчі комітети міських рад, обласні організації фізкультурно-</w:t>
      </w:r>
      <w:r>
        <w:rPr>
          <w:i/>
          <w:sz w:val="28"/>
          <w:szCs w:val="28"/>
          <w:lang w:eastAsia="uk-UA"/>
        </w:rPr>
        <w:t>спортивних товариств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заходів «Програми підтримки громадських організацій фізкультурно-спортивного спрямування Чернігівської області на 2012-2016 роки».</w:t>
      </w:r>
    </w:p>
    <w:p>
      <w:pPr>
        <w:pStyle w:val="Normal"/>
        <w:tabs>
          <w:tab w:val="clear" w:pos="709"/>
          <w:tab w:val="left" w:pos="0" w:leader="none"/>
        </w:tabs>
        <w:ind w:left="3240" w:hanging="0"/>
        <w:jc w:val="both"/>
        <w:rPr/>
      </w:pPr>
      <w:r>
        <w:rPr>
          <w:i/>
          <w:sz w:val="28"/>
          <w:szCs w:val="28"/>
        </w:rPr>
        <w:t xml:space="preserve">Виконавець: Департамент  сім’ї, молоді </w:t>
      </w:r>
      <w:r>
        <w:rPr>
          <w:i/>
          <w:sz w:val="28"/>
          <w:szCs w:val="28"/>
          <w:lang w:eastAsia="uk-UA"/>
        </w:rPr>
        <w:t>та спорту облдержадміністрації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color w:val="000000"/>
          <w:sz w:val="28"/>
          <w:szCs w:val="28"/>
        </w:rPr>
        <w:t xml:space="preserve">Виконання програми підготовки провідних спортсменів Чернігівщини до зимових Олімпійських і Параолімпійських ігор 2014 року у м.Сочі (Російська Федерація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84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ення фінансування і виконання заходів, передбачених індивідуальними планами підготовки спортсменів області до зимових Олімпійських і Параолімпійських ігор 2014 року у м.Сочі, та створення умов для успішного виступу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84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ення придбання провідним спортсменам у необхідному обсязі предметів екіпіровки, інвентарю, обладнання, медичних, відновлювальних і вітамінних препаратів;</w:t>
      </w:r>
    </w:p>
    <w:p>
      <w:pPr>
        <w:pStyle w:val="Normal"/>
        <w:tabs>
          <w:tab w:val="clear" w:pos="709"/>
          <w:tab w:val="left" w:pos="0" w:leader="none"/>
        </w:tabs>
        <w:ind w:left="33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иконавець: Департамент  сім’ї, молоді </w:t>
      </w:r>
      <w:r>
        <w:rPr>
          <w:i/>
          <w:sz w:val="28"/>
          <w:szCs w:val="28"/>
          <w:lang w:eastAsia="uk-UA"/>
        </w:rPr>
        <w:t>та спорту облдержадміністрації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8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рішення соціально-побутових проблем, створення сприятливих умов для тренувань на завершальному етапі підготовки та відповідного морально-психологічного клімату учасникам зимових Олімпійських і Параолімпійських ігор </w:t>
      </w:r>
      <w:r>
        <w:rPr>
          <w:color w:val="000000"/>
          <w:sz w:val="28"/>
          <w:szCs w:val="28"/>
        </w:rPr>
        <w:t xml:space="preserve">2014 року </w:t>
      </w:r>
      <w:r>
        <w:rPr>
          <w:sz w:val="28"/>
          <w:szCs w:val="28"/>
        </w:rPr>
        <w:t>у м.Сочі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3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иконавці: Департамент  сім’ї, молоді </w:t>
      </w:r>
      <w:r>
        <w:rPr>
          <w:i/>
          <w:sz w:val="28"/>
          <w:szCs w:val="28"/>
          <w:lang w:eastAsia="uk-UA"/>
        </w:rPr>
        <w:t>та спорту облдержадміністрації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eastAsia="uk-UA"/>
        </w:rPr>
        <w:t>виконавчий комітет Чернігівської міської ради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8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ня відрядження спортсменів для участі у рейтингових, контрольних та відбіркових змаганнях;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8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ення оформлення всіх документів, пов’язаних з виїздом представників області за кордон для участі у відбіркових і ліцензійних змаганнях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8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ияння в межах повноважень роботі Державного центру олімпійської підготовки з біатлону в м. Чернігові.</w:t>
      </w:r>
    </w:p>
    <w:p>
      <w:pPr>
        <w:pStyle w:val="Normal"/>
        <w:tabs>
          <w:tab w:val="clear" w:pos="709"/>
          <w:tab w:val="left" w:pos="0" w:leader="none"/>
        </w:tabs>
        <w:ind w:left="3360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Виконавець: Департамент  сім’ї, молоді </w:t>
      </w:r>
      <w:r>
        <w:rPr>
          <w:i/>
          <w:sz w:val="28"/>
          <w:szCs w:val="28"/>
          <w:lang w:eastAsia="uk-UA"/>
        </w:rPr>
        <w:t>та спорту облдержадміністрації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криття в області додатково однієї спортивної школи або 5-6 нових відділень з видів спорту;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рівня 15,5% дітей і учнівської молоді віком 6–18 років, залучених до занять у спортивних школах, від загальної кількості тих, що проживають в області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воювання 5 місць в олімпійській збірній команді України на право участі в зимових Олімпійських і Параолімпійських іграх у м.Сочі.</w:t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, обласного і місцевих бюджетів та залучені інвестиції.</w:t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/>
      </w:pPr>
      <w:bookmarkStart w:id="46" w:name="__RefHeading___Toc374970376"/>
      <w:bookmarkEnd w:id="46"/>
      <w:r>
        <w:rPr>
          <w:rFonts w:cs="Times New Roman" w:ascii="Times New Roman" w:hAnsi="Times New Roman"/>
          <w:i w:val="false"/>
          <w:iCs w:val="false"/>
        </w:rPr>
        <w:t>8.5. Розвиток інформаційного простору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bCs/>
          <w:sz w:val="28"/>
          <w:szCs w:val="28"/>
        </w:rPr>
        <w:t xml:space="preserve">Головна мета: </w:t>
      </w:r>
      <w:r>
        <w:rPr>
          <w:bCs/>
          <w:sz w:val="28"/>
          <w:szCs w:val="28"/>
        </w:rPr>
        <w:t>забезпечення свободи слова, прозорості та відкритості у діяльності органів державної влади, поінформованості населення з питань реалізації державної політики у різних сферах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іоритет 1.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інформаційних потреб населення області, в т. ч. шляхом доступу до друкованих засобів масової інформації (преси) та книжкової продукції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ходи з реалізації пріоритету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реалізація обласної Програми висвітлення діяльності обласної державної адміністрації та обласної ради засобами телерадіомовлення в Чернігівській області на 2011—2015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Виконавець: Департамент інформаційної діяльності та комунікацій з громадськістю облдержадміністрації, </w:t>
      </w:r>
      <w:r>
        <w:rPr>
          <w:i/>
          <w:iCs/>
          <w:sz w:val="28"/>
          <w:szCs w:val="28"/>
        </w:rPr>
        <w:t>прес-служба облдерж-адміністрації, відділ інформаційного забезпечення та зв’язків з громадськістю виконавчого апарату обласної ради, телерадіоорганізації області, ЧОДТРК «Сівер-центр»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функціонування в області мережі об’єктів книгорозповсюдження та мережі кіосків з продажу засобів масової інформації (преси)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інформаційної діяльності та комунікацій з громадськістю облдерж-адміністрації, райдержадміністрації, виконавчі комітети міських рад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ведення засідань офіційного прес-клубу облдержадміністрації «Ділове слово»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ець: Департамент інформаційної діяльності та комунікацій з громадськістю облдержадміністрації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74" w:leader="none"/>
          <w:tab w:val="left" w:pos="72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висвітлення діяльності облдержадміністрації у друкованих ЗМІ област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конавці: Департамент інформаційної діяльності та комунікацій з громадськістю облдерж-адміністрації,  газета «Деснянська правда», районні комунальні газети</w:t>
      </w:r>
    </w:p>
    <w:p>
      <w:pPr>
        <w:pStyle w:val="Style19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іоритет 1.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діяльності засобів масової інформації, розв’язання актуальних проблем журналістик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ходи з реалізації пріоритету: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ізація обласної Програми підтримки розвитку інформаційно-видавничої сфери Чернігівщини на 2012—2015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інформаційної діяльності та комунікацій з громадськістю облдерж-адміністрації, ЗМІ області, суб’єкти видавничої діяльності області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ня семінарів, засідань за «круглим столом», інших заходів з метою підвищення професійного рівня журналістів та осіб, відповідальних за зв’язки з громадськістю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лучення книжкової продукції авторів області до проведення різноманітних книжкових виставок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Департамент інформаційної діяльності та комунікацій з громадськістю облдерж-адміністрації, представники ЗМІ області, автори та суб’єкти видавничої справи області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идання суспільно значущих творів місцевих авторів та їх розповсюдження серед бібліотек област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/>
      </w:pPr>
      <w:r>
        <w:rPr>
          <w:i/>
          <w:sz w:val="28"/>
          <w:szCs w:val="28"/>
        </w:rPr>
        <w:t>Виконавці: Департамент інформаційної діяльності та комунікацій з громадськістю облдерж-адміністрації, бібліотечні заклади області, автори та суб’єкти видавничої справи област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ідвищення професійного рівня журналістів ЗМІ області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ідтримання вітчизняного виробника книжкової продукції, поширення інформації про область в інших регіонах  (країнах);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ння підтримки найбільш талановитим авторам області;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збереження існуючої мережі об’єктів книгорозповсюдження та кіосків з продажу друкованих засобів масової інформації (преси);</w:t>
      </w:r>
    </w:p>
    <w:p>
      <w:pPr>
        <w:pStyle w:val="Style19"/>
        <w:numPr>
          <w:ilvl w:val="0"/>
          <w:numId w:val="60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ння населення про основні напрямки діяльності органів виконавчої влади та результати реалізації ініціатив Президента Украї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жерела фінансув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обласного та місцевих бюджетів, позабюджетні асигнуванн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47" w:name="__RefHeading___Toc374970377"/>
      <w:bookmarkEnd w:id="47"/>
      <w:r>
        <w:rPr>
          <w:rFonts w:cs="Times New Roman" w:ascii="Times New Roman" w:hAnsi="Times New Roman"/>
          <w:i w:val="false"/>
          <w:iCs w:val="false"/>
        </w:rPr>
        <w:t>8.6. Розвиток громадянського суспіль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на мета: </w:t>
      </w:r>
      <w:r>
        <w:rPr>
          <w:bCs/>
          <w:sz w:val="28"/>
          <w:szCs w:val="28"/>
        </w:rPr>
        <w:t>посилення спроможності інститутів громадянського суспільства області, забезпечення участі громадськості у процесі прийняття та реалізації управлінських ріш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іоритет 1.</w:t>
      </w:r>
      <w:r>
        <w:rPr>
          <w:sz w:val="28"/>
          <w:szCs w:val="28"/>
        </w:rPr>
        <w:t xml:space="preserve"> Забезпечення взаємодії між органами виконавчої влади області та інститутам громадянського суспіль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ізація обласної Програми сприяння розвитку інститутів громадянського суспільства «Чернігівська громада» на 2012—2015 рок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інформаційної діяльності та комунікацій з громадськістю облдерж-адміністрації, інститути громадянського суспільства області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забезпечення роботи Громадської ради при облдержадміністрації, Регіональної комісії з питань захисту суспільної моралі, Ради українського козацтва області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ня структурними підрозділами облдержадміністрації  консультацій з громадськіст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ець: Департамент інформаційної діяльності та комунікацій з громадськістю облдержадміністрації, структурні підрозділи облдерж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іоритет 2.</w:t>
      </w:r>
      <w:r>
        <w:rPr>
          <w:sz w:val="28"/>
          <w:szCs w:val="28"/>
        </w:rPr>
        <w:t xml:space="preserve"> Надання сприяння діяльності інститутами громадянського суспільства області у їх діяль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ня конкурсів проектів (програм, заходів) інститутами громадянського суспільства області, участь у реалізації цих проекті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сприяння інститутам громадянського суспільства у проведенні громадського моніторингу, здійсненні громадських експертиз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сприяння поширенню в області меценатства та волонтерського рух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інформаційної діяльності та комунікацій з громадськістю облдерж-адміністрації, структурні підрозділи облдерж-адміністрації, райдержадміністрації, виконавчі комітети міських рад, інститути громадянського суспільства області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забезпечення взаємодії по лінії «влада-громадськість», </w:t>
      </w:r>
      <w:r>
        <w:rPr>
          <w:sz w:val="28"/>
          <w:szCs w:val="28"/>
        </w:rPr>
        <w:t>посилення прозорості та громадського контролю за діяльністю органів виконавчої влади в області;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лучення експертів з інститутів громадянського суспільства при розробці суспільно важливих актів, врахування пропозицій громадськості при їх підготовці; </w:t>
      </w:r>
    </w:p>
    <w:p>
      <w:pPr>
        <w:pStyle w:val="Normal"/>
        <w:numPr>
          <w:ilvl w:val="0"/>
          <w:numId w:val="4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илення спроможності інститутів громадянського суспільства щодо виконання їх статутних завдань, покращення іміджу органів виконавчої влади серед громадськості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2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неможливлення виникнення проявів корупції при прийнятті органами виконавчої влади нормативно-правових актів;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2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безпечення поінформованості громадськості області про видатні приклади меценатства та благодійництва, підвищення престижності участі юридичних та фізичних осіб у волонтерському та благодійницькому рух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обласного та місцевих бюджетів, кошти суб’єктів господарюванн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</w:r>
    </w:p>
    <w:p>
      <w:pPr>
        <w:pStyle w:val="Heading2"/>
        <w:spacing w:lineRule="exact" w:line="320" w:before="0" w:after="0"/>
        <w:ind w:firstLine="720"/>
        <w:jc w:val="center"/>
        <w:rPr/>
      </w:pPr>
      <w:bookmarkStart w:id="48" w:name="__RefHeading___Toc374970378"/>
      <w:bookmarkEnd w:id="48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9. Природокористування та безпека життєдіяльності людини</w:t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49" w:name="__RefHeading___Toc374970379"/>
      <w:bookmarkEnd w:id="49"/>
      <w:r>
        <w:rPr>
          <w:rFonts w:cs="Times New Roman" w:ascii="Times New Roman" w:hAnsi="Times New Roman"/>
          <w:i w:val="false"/>
          <w:iCs w:val="false"/>
        </w:rPr>
        <w:t>9.1. Використання природних ресурсів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на мета:</w:t>
      </w:r>
      <w:r>
        <w:rPr>
          <w:sz w:val="28"/>
          <w:szCs w:val="28"/>
        </w:rPr>
        <w:t xml:space="preserve"> раціональне та ефективне використання природних ресурс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Підвищення ефективності використання водних ресурс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ксплуатації міжгосподарських державних меліоративних систем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ержавного управління водними ресурсами і проведення моніторингу вод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ист сільських населених пунктів і сільськогосподарських угідь від шкідливої дії вод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spacing w:before="40" w:after="0"/>
        <w:ind w:left="3360" w:hanging="0"/>
        <w:jc w:val="both"/>
        <w:rPr/>
      </w:pPr>
      <w:r>
        <w:rPr>
          <w:i/>
          <w:sz w:val="28"/>
          <w:szCs w:val="28"/>
        </w:rPr>
        <w:t xml:space="preserve">Виконавець: Деснянське басейнове управління водних ресурсі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</w:rPr>
        <w:t>Раціональне і ефективне використання лісових ресурсів, підвищення продуктивності та поліпшення якісного складу лісових насаджень, збільшення лісистості території област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ліпшення стану та якісного складу лісів (боротьба зі шкідниками лісу, проведення рубок формування і оздоровлення лісів)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обласне управління лісового та мисливського господарства, КП «Чернігівоблагро-ліс», інші лісокористувачі області</w:t>
      </w:r>
    </w:p>
    <w:p>
      <w:pPr>
        <w:pStyle w:val="Style19"/>
        <w:numPr>
          <w:ilvl w:val="0"/>
          <w:numId w:val="61"/>
        </w:numPr>
        <w:tabs>
          <w:tab w:val="clear" w:pos="709"/>
          <w:tab w:val="left" w:pos="0" w:leader="none"/>
          <w:tab w:val="left" w:pos="960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завдань Державної цільової програми “Ліси України” на </w:t>
        <w:br/>
        <w:t>2010 – 2015 роки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та регіональної Програми комплексного розвитку лісового господарства Чернігівської області на 2011-2015 рок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ідтворення лісів на землях лісового фонду (зокрема на площах суцільних рубок)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обласне управління лісового та мисливського господарства, КП «Чернігів-облагроліс», інші лісокористувачі області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</w:rPr>
        <w:t>створення лісових насаджень на не вкритих лісовою рослинністю землях, що вийшли із сільгоспвикористання, пісках, ярах, балках, крутосхилах тощо; розроблення плану заходів щодо створення нових лісів на землях запасу, деградованих, малопродуктивних, техногенно-забруднених землях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підприємства обласного управління лісового та мисливського господарства, КП «Чернігів</w:t>
        <w:softHyphen/>
        <w:t>облагроліс»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иконання Договору про співпрацю щодо використання лісових ресурсів області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обласне управління лісового та мисливського господарства, КП «Чернігів</w:t>
        <w:softHyphen/>
        <w:t>облагроліс», райдержадміністрації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</w:rPr>
        <w:t>використання лісосічних відходів, відходів деревообробки та лісоспилювання (в т.ч. тирси) для виробництва альтернативних видів палива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суб’єкти підприємництва області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порядкування заготівлі лісових ресурсів місцевого значенн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Головне управління Міндоходів в області, обласне управління лісового та мисливського господарства, КП «Чернігів</w:t>
        <w:softHyphen/>
        <w:t xml:space="preserve">облагроліс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Раціональне використання та поглиблення переробки мінерально-сировинних ресурсів обла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воєчасний розгляд матеріалів надрокористувачів щодо отримання гірничих та земельних відводів для розробки корисних копалин місцевого значення, а також погодження отримання спеціальних дозволів на користування надрами загальнодержавного значення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територіальне управління Держгір</w:t>
        <w:softHyphen/>
        <w:t>пром</w:t>
        <w:softHyphen/>
        <w:t xml:space="preserve">нагляду в області, органи місцевого самоврядування </w:t>
      </w:r>
    </w:p>
    <w:p>
      <w:pPr>
        <w:pStyle w:val="Style19"/>
        <w:numPr>
          <w:ilvl w:val="0"/>
          <w:numId w:val="6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потреби та стану забезпечення твердими видами палива населення та бюджетних устано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облдержадміністрації, райдержадміністрації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дійснення контролю за дотриманням вимог чинного законодавства суб’єктами господарювання області у сфері надрокористування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ржавна екологічна інспекція в області, територіальне управління Держгірпромнагляду в області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 xml:space="preserve">Пріоритет 4. </w:t>
      </w:r>
      <w:r>
        <w:rPr>
          <w:sz w:val="28"/>
          <w:szCs w:val="28"/>
        </w:rPr>
        <w:t>Реалізація “Програми використання і охорони земель Чернігівської області на 2011-2020 роки”.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>
          <w:sz w:val="28"/>
        </w:rPr>
      </w:pPr>
      <w:r>
        <w:rPr>
          <w:sz w:val="28"/>
        </w:rPr>
        <w:t xml:space="preserve">виконання робіт по інвентаризації земель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>
          <w:sz w:val="28"/>
        </w:rPr>
      </w:pPr>
      <w:r>
        <w:rPr>
          <w:sz w:val="28"/>
        </w:rPr>
        <w:t>проведення робіт з оновлення нормативної грошової оцінки земель населених пунктів.</w:t>
      </w:r>
    </w:p>
    <w:p>
      <w:pPr>
        <w:pStyle w:val="Normal"/>
        <w:ind w:left="3360" w:hanging="0"/>
        <w:jc w:val="both"/>
        <w:rPr/>
      </w:pPr>
      <w:r>
        <w:rPr>
          <w:i/>
          <w:sz w:val="28"/>
          <w:szCs w:val="28"/>
        </w:rPr>
        <w:t>Виконавці: Головне управління Держземагентства в області, органи місцевого самоврядування, місцеві органи виконавчої влади</w:t>
      </w:r>
    </w:p>
    <w:p>
      <w:pPr>
        <w:pStyle w:val="Normal"/>
        <w:spacing w:lineRule="exact" w:line="3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>
          <w:sz w:val="28"/>
        </w:rPr>
      </w:pPr>
      <w:r>
        <w:rPr>
          <w:sz w:val="28"/>
        </w:rPr>
        <w:t>збільшення надходжень до бюджетів усіх рівнів від використання природних ресурсів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/>
      </w:pPr>
      <w:r>
        <w:rPr>
          <w:bCs/>
          <w:iCs/>
          <w:sz w:val="28"/>
          <w:szCs w:val="28"/>
        </w:rPr>
        <w:t>збереження і відтворення водних ресурсів, відновлення ролі меліорованих земель у продовольчому та ресурсному забезпеченні,  запобігання та ліквідація наслідків шкідливої дії вод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/>
      </w:pPr>
      <w:r>
        <w:rPr>
          <w:sz w:val="28"/>
          <w:szCs w:val="28"/>
        </w:rPr>
        <w:t xml:space="preserve">забезпечення принципу безперервного, невиснажливого і раціонального використання лісових ресурсів та розширеного відтворення лісів </w:t>
      </w:r>
      <w:r>
        <w:rPr>
          <w:sz w:val="28"/>
        </w:rPr>
        <w:t xml:space="preserve">державних та агролісогосподарських підприємств на площі 2795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>
          <w:sz w:val="28"/>
        </w:rPr>
      </w:pPr>
      <w:r>
        <w:rPr>
          <w:sz w:val="28"/>
        </w:rPr>
        <w:t>зменшення негативного впливу суцільних рубок на лісові біогеоценози, сприяння природному поновленню лісу, підвищення стійкості деревостанів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>
          <w:sz w:val="28"/>
        </w:rPr>
      </w:pPr>
      <w:r>
        <w:rPr>
          <w:sz w:val="28"/>
        </w:rPr>
        <w:t>збереження показника лісистості території на рівні 20,7%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spacing w:lineRule="exact" w:line="320"/>
        <w:ind w:left="0" w:firstLine="720"/>
        <w:jc w:val="both"/>
        <w:rPr>
          <w:sz w:val="28"/>
        </w:rPr>
      </w:pPr>
      <w:r>
        <w:rPr>
          <w:sz w:val="28"/>
        </w:rPr>
        <w:t>удосконалення земельних відносин,  збільшення надходжень від плати за землю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</w:rPr>
        <w:t>Джерела фінансування</w:t>
      </w:r>
      <w:r>
        <w:rPr>
          <w:sz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шти державного та місцевих бюджетів, власні кошти підприєм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jc w:val="both"/>
        <w:rPr/>
      </w:pPr>
      <w:bookmarkStart w:id="50" w:name="__RefHeading___Toc374970380"/>
      <w:bookmarkEnd w:id="50"/>
      <w:r>
        <w:rPr>
          <w:rFonts w:cs="Times New Roman" w:ascii="Times New Roman" w:hAnsi="Times New Roman"/>
          <w:i w:val="false"/>
          <w:iCs w:val="false"/>
        </w:rPr>
        <w:t xml:space="preserve">9.2. Охорона навколишнього природного середовища та </w:t>
        <w:br/>
        <w:t>техногенна безпека</w:t>
      </w:r>
    </w:p>
    <w:p>
      <w:pPr>
        <w:pStyle w:val="TextBodyIndent"/>
        <w:spacing w:before="0" w:after="0"/>
        <w:ind w:left="34" w:firstLine="686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Головна мета: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shd w:fill="FFFFFF" w:val="clear"/>
        </w:rPr>
        <w:t>абезпечення екологічної безпеки та поліпшення стану навколишнього природного середовищ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Зменшення негативного впливу відходів на довкіл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илізація та знешкодження непридатних до використання хімічних засобів захисту рослин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екології та природних ресурсів облдержадміністрації, райдерж-адміністрації, сільгосппідприємства області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74" w:leader="none"/>
          <w:tab w:val="left" w:pos="1080" w:leader="none"/>
        </w:tabs>
        <w:ind w:left="1440" w:hanging="720"/>
        <w:jc w:val="both"/>
        <w:rPr>
          <w:sz w:val="28"/>
        </w:rPr>
      </w:pPr>
      <w:r>
        <w:rPr>
          <w:sz w:val="28"/>
        </w:rPr>
        <w:t>впровадження систем роздільного збирання відходів;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74" w:leader="none"/>
          <w:tab w:val="left" w:pos="108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дівництво, реконструкція полігонів твердих побутових відході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pacing w:val="-4"/>
          <w:sz w:val="28"/>
          <w:szCs w:val="28"/>
        </w:rPr>
        <w:t>Виконавці: Департаменти облдержадміністрації: житлово-комунального господарства, регіонального розвитку та інфраструктури, екології та природних ресурсів, райдержадміністрації</w:t>
      </w:r>
      <w:r>
        <w:rPr>
          <w:i/>
          <w:sz w:val="28"/>
          <w:szCs w:val="28"/>
        </w:rPr>
        <w:t>, органи місцевого самоврядуванн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нешкодження рідких токсичних відходів, що розміщені у ставках-накопичувачах (м. Чернігів)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логії та природних ресурсів облдержадміністрації, виконком Чернігівської міської рад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>Зменшення обсягів скидів забруднюючих речовин у поверхневі водні об’єкти та попередження забруднення підземних водоносних горизонт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</w:rPr>
        <w:t>дотримання нормативів гранично допустимих скидів забруднюючих речовин у поверхневі водні об’єкт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екології та природних ресурсів облдержадміністрації, Деснянське басейнове управління водних ресурсів, підприємства житлово-комунального господ</w:t>
        <w:softHyphen/>
        <w:t>ар</w:t>
        <w:softHyphen/>
        <w:t>ства, органи місцевого самоврядування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-120" w:leader="none"/>
          <w:tab w:val="left" w:pos="9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нових чи реконструкція існуючих об’єктів водовідведення та очисних споруд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/>
      </w:pPr>
      <w:r>
        <w:rPr>
          <w:i/>
          <w:sz w:val="28"/>
          <w:szCs w:val="28"/>
        </w:rPr>
        <w:t>Виконавці:</w:t>
      </w:r>
      <w:r>
        <w:rPr/>
        <w:t xml:space="preserve"> </w:t>
      </w:r>
      <w:r>
        <w:rPr>
          <w:i/>
          <w:sz w:val="28"/>
          <w:szCs w:val="28"/>
        </w:rPr>
        <w:t>Департамент екології та природних ресурсів облдержадміністрації, органи виконавчої влади та місцевого самоврядування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роведення ліквідаційного санітарно-технічного тампонажу недіючих артезіанських свердловин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/>
      </w:pPr>
      <w:r>
        <w:rPr>
          <w:i/>
          <w:sz w:val="28"/>
          <w:szCs w:val="28"/>
        </w:rPr>
        <w:t>Виконавці: власники свердловин, Департамент екології та природних ресурсів облдерж-адміністрації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3. </w:t>
      </w:r>
      <w:r>
        <w:rPr>
          <w:sz w:val="28"/>
          <w:szCs w:val="28"/>
        </w:rPr>
        <w:t>Забезпечення захисту населення і територій від надзвичайних ситуацій, забезпечення та надання гарантованої допомоги у разі виникнення надзвичайних ситуаці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  <w:szCs w:val="28"/>
        </w:rPr>
        <w:t>планування і реалізація заходів щодо запобігання виникнення надзвичайних ситуаці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дійснення комплексних перевірок стану реалізації заходів державної політики у сфері захисту населення і територій від надзвичайних ситуаці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</w:rPr>
        <w:t>створення регіонального, місцевих і об’єктових запасів матеріально-технічних ресурсів для ліквідації надзвичайних ситуацій та їх наслідків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Виконавці: Управління з питань надзвичайних ситуацій та у справах захисту населення від наслідків Чорнобильської катастрофи облдерж-адміністрації, </w:t>
      </w:r>
      <w:r>
        <w:rPr>
          <w:i/>
          <w:iCs/>
          <w:spacing w:val="-2"/>
          <w:sz w:val="28"/>
          <w:szCs w:val="28"/>
        </w:rPr>
        <w:t>відповідні територіальні підрозділи центральних органів виконавчої влади та структурні підрозділи облдержадміністрації, райдерж</w:t>
        <w:softHyphen/>
        <w:t xml:space="preserve">адміністрації, </w:t>
      </w:r>
      <w:r>
        <w:rPr>
          <w:i/>
          <w:spacing w:val="-2"/>
          <w:sz w:val="28"/>
          <w:szCs w:val="28"/>
        </w:rPr>
        <w:t>виконавчі комітети міських рад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підтримання в постійній готовності </w:t>
      </w:r>
      <w:r>
        <w:rPr>
          <w:sz w:val="28"/>
          <w:szCs w:val="28"/>
        </w:rPr>
        <w:t>обласної системи оповіщення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У</w:t>
      </w:r>
      <w:r>
        <w:rPr>
          <w:i/>
          <w:iCs/>
          <w:sz w:val="28"/>
          <w:szCs w:val="28"/>
        </w:rPr>
        <w:t xml:space="preserve">правління з питань надзвичайних ситуацій та у справах захисту населення від наслідків Чорнобильської катастрофи </w:t>
        <w:br/>
        <w:t xml:space="preserve">облдержадміністрації, Чернігівська філія ПАТ «Укртелеком», райдержадміністрації, </w:t>
      </w:r>
      <w:r>
        <w:rPr>
          <w:i/>
          <w:sz w:val="28"/>
          <w:szCs w:val="28"/>
        </w:rPr>
        <w:t>виконкоми міських рад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утримання в постійній готовності до використання за призначенням захисних споруд.</w:t>
      </w:r>
    </w:p>
    <w:p>
      <w:pPr>
        <w:pStyle w:val="Normal"/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конавці: </w:t>
      </w:r>
      <w:r>
        <w:rPr>
          <w:i/>
          <w:iCs/>
          <w:sz w:val="28"/>
          <w:szCs w:val="28"/>
        </w:rPr>
        <w:t xml:space="preserve">райдержадміністрації, </w:t>
      </w:r>
      <w:r>
        <w:rPr>
          <w:i/>
          <w:sz w:val="28"/>
          <w:szCs w:val="28"/>
        </w:rPr>
        <w:t>виконавчі комітети міських рад</w:t>
      </w:r>
      <w:r>
        <w:rPr>
          <w:i/>
          <w:iCs/>
          <w:sz w:val="28"/>
          <w:szCs w:val="28"/>
        </w:rPr>
        <w:t>, підприємства, установи та організації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чікувані результа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береження збалансованості екосистеми області, зменшення антропогенного навантаження на довкілл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иження рівня ризику виникнення надзвичайних ситуацій техногенного і природного характеру, </w:t>
      </w:r>
      <w:r>
        <w:rPr>
          <w:sz w:val="28"/>
          <w:szCs w:val="28"/>
        </w:rPr>
        <w:t>забруднення об’єктів довкілля токсичними відходами та зменшення матеріальних збитків і втрат у разі виникнення таких ситуаці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жерела фінансування: </w:t>
      </w:r>
      <w:r>
        <w:rPr>
          <w:sz w:val="28"/>
          <w:szCs w:val="28"/>
        </w:rPr>
        <w:t>кошти державного та місцевих бюджетів, фондів охорони навколишнього природного середовища, підприємств, внутрішні та зовнішні інвестиції.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320"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51" w:name="__RefHeading___Toc374970381"/>
      <w:bookmarkEnd w:id="51"/>
      <w:r>
        <w:rPr>
          <w:rFonts w:cs="Times New Roman" w:ascii="Times New Roman" w:hAnsi="Times New Roman"/>
          <w:i w:val="false"/>
          <w:iCs w:val="false"/>
        </w:rPr>
        <w:t>9.3. Промислова безпека та охорона праці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Головна мета: </w:t>
      </w:r>
      <w:r>
        <w:rPr>
          <w:sz w:val="28"/>
          <w:szCs w:val="28"/>
        </w:rPr>
        <w:t>створення належних безпечних і здорових умов праці на підприємствах, установах і організаціях усіх форм власності, зниження виробничого травматизму та професійних захворювань в обла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sz w:val="28"/>
          <w:szCs w:val="28"/>
        </w:rPr>
        <w:t>Реалізація заходів обласної Програми поліпшення стану безпеки, гігієни праці та виробничого середовища на 2013-2017 роки щодо здійснення державної політики з охорони праці на регіональному рівн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ізація навчання та підвищення рівня знань посадових осіб і спеціалістів з питань охорони праці підприємств, установ, організацій та представників профспілок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ржавне підприємство “Чернігівський експертно-технічний центр Держгірпромнагляду України”, учбові заклади, які мають відповідні ліцензії, управління виконавчої дирекції Фонду соціального страхування від нещасних випадків на виробництві та професійних захворювань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2. </w:t>
      </w:r>
      <w:r>
        <w:rPr>
          <w:sz w:val="28"/>
          <w:szCs w:val="28"/>
        </w:rPr>
        <w:t xml:space="preserve">Посилення державного нагляду за станом промислової безпеки на підприємствах, де зосереджена велика кількість об’єктів підвищеної небезпеки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з реалізації пріоритету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прияння подальшому проведенню роботодавцями профілактичних заходів на об’єктах підвищеної небезпеки, що підлягають ідентифікації та декларуванню відповідно до постанови Кабінету Міністрів України від 11.07.2002 № 956 «Про ідентифікацію та декларування безпеки об’єктів підвищеної небезпеки»;</w:t>
      </w:r>
    </w:p>
    <w:p>
      <w:pPr>
        <w:pStyle w:val="116"/>
        <w:ind w:left="3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конавці: територіальне управління Держгірпром-нагляду в області, райдержадміністрації, виконавчі комітети міських рад 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остійного контролю за проведенням атестації робочих місць із важкими, шкідливими умовами праці та приведенням їх у відповідність до вимог нормативних актів про охорону праці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Департамент соціального захисту населення облдерж</w:t>
        <w:softHyphen/>
        <w:t xml:space="preserve">адміністрації, райдерж-адміністрації, виконавчі комітети міських рад, підприємства, організації та установи усіх форм власності 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350" w:leader="none"/>
          <w:tab w:val="left" w:pos="1504" w:leader="none"/>
        </w:tabs>
        <w:ind w:left="0" w:firstLine="720"/>
        <w:jc w:val="both"/>
        <w:rPr/>
      </w:pPr>
      <w:r>
        <w:rPr>
          <w:sz w:val="28"/>
          <w:szCs w:val="28"/>
        </w:rPr>
        <w:t>підвищення рівня знань  та ефективності управління охороною праці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350" w:leader="none"/>
          <w:tab w:val="left" w:pos="1504" w:leader="none"/>
        </w:tabs>
        <w:ind w:left="0" w:firstLine="720"/>
        <w:jc w:val="both"/>
        <w:rPr/>
      </w:pPr>
      <w:r>
        <w:rPr>
          <w:sz w:val="28"/>
          <w:szCs w:val="28"/>
        </w:rPr>
        <w:t>створення належних безпечних умов праці та поліпшення профілактичної роботи</w:t>
      </w:r>
      <w:r>
        <w:rPr>
          <w:sz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350" w:leader="none"/>
          <w:tab w:val="left" w:pos="150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робочих місць у відповідність до вимог нормативних актів про охорону праці, атестація робочих місць за умовами праці на кожному робочому місці з несприятливими умовам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350" w:leader="none"/>
          <w:tab w:val="left" w:pos="150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рівня виробничого травматизму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lineRule="exact" w:line="32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bookmarkStart w:id="52" w:name="__RefHeading___Toc374970382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10. Регіональний розвиток</w:t>
      </w:r>
      <w:bookmarkEnd w:id="52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34" w:firstLine="686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Головна мета: </w:t>
      </w:r>
      <w:r>
        <w:rPr>
          <w:bCs/>
          <w:sz w:val="28"/>
          <w:szCs w:val="28"/>
        </w:rPr>
        <w:t xml:space="preserve">забезпечення поступового економічного зростання, зменшення внутрішньорегіональної диференціації у рівнях соціально-економічного розвитку районів та міст, створення сприятливих умов для розвитку територіальних громад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1. </w:t>
      </w:r>
      <w:r>
        <w:rPr>
          <w:bCs/>
          <w:sz w:val="28"/>
          <w:szCs w:val="28"/>
        </w:rPr>
        <w:t>Моніторинг стану соціально-економічного розвитку територі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здійснення оцінки результатів діяльності районних державних адміністрацій та виконкомів рад міст обласного підпорядкування, а також її удосконалення;</w:t>
      </w:r>
    </w:p>
    <w:p>
      <w:pPr>
        <w:pStyle w:val="Normal"/>
        <w:tabs>
          <w:tab w:val="clear" w:pos="709"/>
          <w:tab w:val="left" w:pos="1080" w:leader="none"/>
          <w:tab w:val="left" w:pos="1504" w:leader="none"/>
        </w:tabs>
        <w:ind w:left="3420" w:hanging="0"/>
        <w:jc w:val="both"/>
        <w:rPr/>
      </w:pPr>
      <w:r>
        <w:rPr>
          <w:i/>
          <w:sz w:val="28"/>
          <w:szCs w:val="28"/>
        </w:rPr>
        <w:t>Виконавці: Департамент економічного розвитку  облдержадміністрації, структурні підрозділи облдержадміністрації, територіальні представ-ництва центральних органів виконавчої влади, райдержадміністрації, виконавчі комітети міських ра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рнігова, Ніжина, Прилук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оніторинг соціально-економічного розвитку малих міст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економічного розвитку  облдержадміністрації, структурні підрозділи облдержадміністрації, територіальні представ-ництва центральних органів виконавчої влади, райдержадміністрації, виконавчі комітети міських рад малих міст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ведення </w:t>
      </w:r>
      <w:r>
        <w:rPr>
          <w:sz w:val="28"/>
        </w:rPr>
        <w:t>оцінки внутрішньорегіональної диференціації соціально-економічного розвитку районів та міст обласного значення;</w:t>
      </w:r>
    </w:p>
    <w:p>
      <w:pPr>
        <w:pStyle w:val="Normal"/>
        <w:tabs>
          <w:tab w:val="clear" w:pos="709"/>
          <w:tab w:val="left" w:pos="1080" w:leader="none"/>
          <w:tab w:val="left" w:pos="1504" w:leader="none"/>
        </w:tabs>
        <w:ind w:left="3420" w:hanging="0"/>
        <w:jc w:val="both"/>
        <w:rPr>
          <w:sz w:val="28"/>
        </w:rPr>
      </w:pPr>
      <w:r>
        <w:rPr>
          <w:i/>
          <w:sz w:val="28"/>
          <w:szCs w:val="28"/>
        </w:rPr>
        <w:t>Виконавці: Департамент економічного розвитку  облдержадміністрації, структурні підрозділи облдержадміністрації, територіальні представ-ництва центральних органів виконавчої влад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оніторинг реалізації державних, регіональних цільових програм та програм розвитку територій.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Департамент економічного розвитку  облдержадміністрації, структурні підрозділи облдержадміністрації, територіальні представ-ництва центральних органів виконавчої влади, райдержадміністрації, виконавчі комітети міських рад Чернігова, Ніжина, Прилу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іоритет 2. </w:t>
      </w:r>
      <w:r>
        <w:rPr>
          <w:bCs/>
          <w:sz w:val="28"/>
          <w:szCs w:val="28"/>
        </w:rPr>
        <w:t xml:space="preserve">Вирішення питань соціально-економічного розвитку територій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</w:rPr>
        <w:t xml:space="preserve">реалізація Регіонального плану заходів з виконання Державної цільової програми підтримки соціально-економічного розвитку малих міст на </w:t>
        <w:br/>
        <w:t xml:space="preserve">2011-2015 роки;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 xml:space="preserve">Виконавці: Департамент економічного розвитку  облдержадміністрації, структурні підрозділи облдержадміністрації, територіальні представ-ництва центральних органів виконавчої влади, райдержадміністрації, виконавчі комітети міських рад малих міст </w:t>
      </w:r>
    </w:p>
    <w:p>
      <w:pPr>
        <w:pStyle w:val="Style19"/>
        <w:numPr>
          <w:ilvl w:val="0"/>
          <w:numId w:val="85"/>
        </w:numPr>
        <w:spacing w:lineRule="exact" w:line="3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інвестиційних проектів соціально-економічного розвитку територій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238" w:hanging="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Виконавці: Департамент житлово-комунального господарства, регіонального розвитку та інфраструктури облдержадміністрації, управління капітального будівництва облдержадміністрації,  райдержадміністрації, виконавчі комітети міських рад</w:t>
      </w:r>
    </w:p>
    <w:p>
      <w:pPr>
        <w:pStyle w:val="Style19"/>
        <w:numPr>
          <w:ilvl w:val="0"/>
          <w:numId w:val="85"/>
        </w:numPr>
        <w:spacing w:lineRule="exact" w:line="3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едення в належний стан під’їздів до опорних начальних закладів та закладів екстреної медичної допомоги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Служба автомобільних доріг в області, Управління капітального будівництва облдерж-адміністрації, райдержадміністрації, виконавчі комітети міських рад, органи місцевого самоврядування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2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стану доріг комунальної власності;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/>
      </w:pPr>
      <w:r>
        <w:rPr>
          <w:i/>
          <w:sz w:val="28"/>
          <w:szCs w:val="28"/>
        </w:rPr>
        <w:t>Виконавці: райдержадміністрації, виконавчі комітети міських рад, Управління капітального будівництва облдержадміністрації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2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щорічного обласного конкурсу «Краща сільська, селищна, міська рада». </w:t>
      </w:r>
    </w:p>
    <w:p>
      <w:pPr>
        <w:pStyle w:val="Normal"/>
        <w:tabs>
          <w:tab w:val="clear" w:pos="709"/>
          <w:tab w:val="left" w:pos="374" w:leader="none"/>
          <w:tab w:val="left" w:pos="1080" w:leader="none"/>
        </w:tabs>
        <w:ind w:left="3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онавці: виконавчий апарат обласної ради, органи місцевого самоврядуванн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іоритет 3.  </w:t>
      </w:r>
      <w:r>
        <w:rPr>
          <w:bCs/>
          <w:sz w:val="28"/>
          <w:szCs w:val="28"/>
        </w:rPr>
        <w:t>Залучення додаткових фінансових ресурсів у розвиток територій обла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реалізації пріоритету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фективної взаємодії з міжнародними організаціями, проектами і програмами міжнародної технічної допомог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ення моніторингу проектів міжнародної технічної допомог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ияння участі інвестиційних проектів, бізнес-планів суб’єктів господарювання  у Всеукраїнських та міжнародних конкурсах проектів;</w:t>
      </w:r>
    </w:p>
    <w:p>
      <w:pPr>
        <w:pStyle w:val="Normal"/>
        <w:ind w:left="3360" w:hanging="0"/>
        <w:jc w:val="both"/>
        <w:rPr/>
      </w:pPr>
      <w:r>
        <w:rPr>
          <w:i/>
          <w:color w:val="000000"/>
          <w:sz w:val="28"/>
          <w:szCs w:val="28"/>
        </w:rPr>
        <w:t xml:space="preserve">Виконавці: Департамент економічного розвитку облдержадміністрації, структурні підрозділи </w:t>
      </w:r>
      <w:r>
        <w:rPr>
          <w:i/>
          <w:sz w:val="28"/>
          <w:szCs w:val="28"/>
        </w:rPr>
        <w:t>облдержадміністрації, райдержадміністрації, виконавчі комітети міських рад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заходів Програми «Місцевий  розвиток, орієнтований на громаду - ІІ фаза». </w:t>
      </w:r>
    </w:p>
    <w:p>
      <w:pPr>
        <w:pStyle w:val="Normal"/>
        <w:tabs>
          <w:tab w:val="clear" w:pos="709"/>
          <w:tab w:val="left" w:pos="1080" w:leader="none"/>
        </w:tabs>
        <w:ind w:left="3360" w:hanging="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Виконавці: Департаменти облдержадміністрації: житлово-комунального господарства, регіонального розвитку та інфраструктури; економічного розвитку, представник проекту ЄС/ПРООН «Місцевий розвиток, орієнтований на громаду - ІІ фаза» в області, райдержадміністрації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чікувані результати: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ліпшення інфраструктурного забезпечення та стану соціально-економічного розвитку територій.</w:t>
      </w:r>
    </w:p>
    <w:p>
      <w:pPr>
        <w:pStyle w:val="Heading2"/>
        <w:spacing w:lineRule="exact" w:line="32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Джерела фінансування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ошти державного та місцевих бюджетів, кошти</w:t>
      </w:r>
      <w:r>
        <w:rPr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pacing w:val="-4"/>
        </w:rPr>
        <w:t>ПРО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інші джерела, не заборонені законодавством. </w:t>
      </w:r>
    </w:p>
    <w:p>
      <w:pPr>
        <w:pStyle w:val="Heading2"/>
        <w:bidi w:val="1"/>
        <w:spacing w:lineRule="exact" w:line="32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1"/>
        <w:spacing w:lineRule="exact" w:line="32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rtl w:val="true"/>
        </w:rPr>
      </w:r>
    </w:p>
    <w:p>
      <w:pPr>
        <w:pStyle w:val="Heading2"/>
        <w:bidi w:val="1"/>
        <w:spacing w:lineRule="exact" w:line="320" w:before="0" w:after="0"/>
        <w:ind w:left="0" w:right="0" w:hanging="0"/>
        <w:jc w:val="center"/>
        <w:rPr/>
      </w:pPr>
      <w:bookmarkStart w:id="53" w:name="__RefHeading___Toc374970385"/>
      <w:bookmarkEnd w:id="53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11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Організаційне забезпечення та                                                  механізми реалізації програми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Організацію виконання Програми здійснює обласна державна адміністрація, її структурні підрозділи спільно з територіальними представництвами центральних органів виконавчої влади, які виступили головними розробниками відповідних розділів Програми, місцевими органами виконавчої влади та самоврядування.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Стан її виконання щоквартально розглядається на засіданнях Колегії облдержадміністрації, моніторинг стану реалізації заходів Програми здійснюється щопівроку.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b/>
          <w:sz w:val="28"/>
        </w:rPr>
        <w:t>Механізмами реалізації Програми є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ідвищення дієздатності та ефективності функціонування всіх гілок влади області через збалансований розподіл повноважень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створення ефективної системи взаємодії між органами виконавчої влади та органами місцевого самоврядування як по горизонталі, так і по вертикалі в ході реалізації Програми, шляхів вирішення проблемних питань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інформаційний моніторинг соціальних та економічних процесів розвитку регіону з метою забезпечення широкої інформованості громадськості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прямування коштів бюджетів усіх рівнів на фінансування пріоритетних заходів соціально-економічного розвитку області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/>
      </w:pPr>
      <w:r>
        <w:rPr>
          <w:sz w:val="28"/>
        </w:rPr>
        <w:t>реалізація державних та регіональних цільових програм, забезпечення їх реальним фінансуванням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ефективне використання коштів субвенцій місцевим бюджетам та державних програм на фінансування пріоритетних соціально-економічних об’єктів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йняття рішень та розпоряджень органів виконавчої влади та місцевого самоврядування, спрямованих на реалізацію завдань і заходів Програм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080" w:leader="none"/>
          <w:tab w:val="left" w:pos="1504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кладання меморандумів, угод, протоколів про співпрацю з суб’єктами господарювання регіону, регіонами зарубіжних країн.</w:t>
      </w:r>
    </w:p>
    <w:p>
      <w:pPr>
        <w:pStyle w:val="Normal"/>
        <w:tabs>
          <w:tab w:val="clear" w:pos="709"/>
          <w:tab w:val="left" w:pos="1080" w:leader="none"/>
          <w:tab w:val="left" w:pos="15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  <w:tab w:val="left" w:pos="15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  <w:tab w:val="left" w:pos="15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  <w:tab w:val="left" w:pos="1504" w:leader="none"/>
        </w:tabs>
        <w:jc w:val="both"/>
        <w:rPr>
          <w:b/>
          <w:b/>
          <w:bCs/>
          <w:i/>
          <w:i/>
          <w:sz w:val="12"/>
          <w:szCs w:val="12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кономічного розвитку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i/>
          <w:sz w:val="28"/>
          <w:szCs w:val="28"/>
        </w:rPr>
        <w:t>облдержадміністрації                                                                      Л.П. Подоляк</w:t>
      </w:r>
      <w:bookmarkStart w:id="54" w:name="_PictureBullets"/>
      <w:bookmarkEnd w:id="54"/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440" w:right="746" w:gutter="0" w:header="567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rbel">
    <w:charset w:val="cc"/>
    <w:family w:val="swiss"/>
    <w:pitch w:val="variable"/>
  </w:font>
  <w:font w:name="PragmaticaC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67"/>
        </w:tabs>
        <w:ind w:left="760" w:firstLine="68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467"/>
        </w:tabs>
        <w:ind w:left="2560" w:firstLine="68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" w:firstLine="71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4382"/>
        </w:tabs>
        <w:ind w:left="3475" w:firstLine="680"/>
      </w:pPr>
      <w:rPr>
        <w:rFonts w:ascii="Symbol" w:hAnsi="Symbol" w:cs="Symbol" w:hint="default"/>
        <w:sz w:val="28"/>
        <w:szCs w:val="2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65535"/>
      <w:numFmt w:val="bullet"/>
      <w:lvlText w:val="-"/>
      <w:lvlJc w:val="left"/>
      <w:pPr>
        <w:tabs>
          <w:tab w:val="num" w:pos="123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947"/>
        </w:tabs>
        <w:ind w:left="40" w:firstLine="680"/>
      </w:pPr>
      <w:rPr>
        <w:rFonts w:ascii="Symbol" w:hAnsi="Symbol" w:cs="Symbol" w:hint="default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283"/>
        </w:tabs>
        <w:ind w:left="190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947"/>
        </w:tabs>
        <w:ind w:left="40" w:firstLine="68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947"/>
        </w:tabs>
        <w:ind w:left="4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46"/>
      <w:ind w:firstLine="806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  <w:lang w:val="uk-U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Times New Roman" w:hAnsi="Times New Roman" w:cs="Times New Roman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  <w:szCs w:val="28"/>
      <w:lang w:val="uk-U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1"/>
    <w:qFormat/>
    <w:rPr>
      <w:sz w:val="18"/>
      <w:lang w:val="uk-UA" w:bidi="ar-SA"/>
    </w:rPr>
  </w:style>
  <w:style w:type="character" w:styleId="Rvts7">
    <w:name w:val="rvts7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0"/>
    <w:qFormat/>
    <w:rPr/>
  </w:style>
  <w:style w:type="character" w:styleId="Style11">
    <w:name w:val="Основной текст с отступом Знак"/>
    <w:qFormat/>
    <w:rPr>
      <w:sz w:val="24"/>
      <w:szCs w:val="24"/>
      <w:lang w:val="uk-UA" w:bidi="ar-SA"/>
    </w:rPr>
  </w:style>
  <w:style w:type="character" w:styleId="1">
    <w:name w:val="Обычный1 Знак"/>
    <w:qFormat/>
    <w:rPr>
      <w:rFonts w:ascii="UkrainianBaltica;Times New Roman" w:hAnsi="UkrainianBaltica;Times New Roman" w:cs="UkrainianBaltica;Times New Roman"/>
      <w:sz w:val="24"/>
      <w:lang w:val="uk-UA" w:bidi="ar-SA"/>
    </w:rPr>
  </w:style>
  <w:style w:type="character" w:styleId="Normal2">
    <w:name w:val="Normal Знак"/>
    <w:qFormat/>
    <w:rPr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Hps">
    <w:name w:val="hps"/>
    <w:basedOn w:val="Style10"/>
    <w:qFormat/>
    <w:rPr/>
  </w:style>
  <w:style w:type="character" w:styleId="Rvts6">
    <w:name w:val="rvts6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_"/>
    <w:qFormat/>
    <w:rPr>
      <w:sz w:val="30"/>
      <w:szCs w:val="30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82">
    <w:name w:val="rvts82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Spelle">
    <w:name w:val="spelle"/>
    <w:basedOn w:val="Style10"/>
    <w:qFormat/>
    <w:rPr/>
  </w:style>
  <w:style w:type="character" w:styleId="11">
    <w:name w:val="Название Знак1"/>
    <w:qFormat/>
    <w:rPr>
      <w:b/>
      <w:bCs/>
      <w:sz w:val="28"/>
      <w:szCs w:val="24"/>
      <w:lang w:val="uk-U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bCs/>
      <w:iC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08" w:leader="dot"/>
      </w:tabs>
      <w:spacing w:before="120" w:after="0"/>
    </w:pPr>
    <w:rPr>
      <w:b/>
      <w:bCs/>
      <w:sz w:val="28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Char Знак Знак Char Знак Знак Char Знак Знак Char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7"/>
      <w:szCs w:val="20"/>
    </w:rPr>
  </w:style>
  <w:style w:type="paragraph" w:styleId="B">
    <w:name w:val="Обычн_x0014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иый_1"/>
    <w:basedOn w:val="Normal"/>
    <w:qFormat/>
    <w:pPr>
      <w:ind w:firstLine="567"/>
      <w:jc w:val="both"/>
    </w:pPr>
    <w:rPr>
      <w:sz w:val="26"/>
    </w:rPr>
  </w:style>
  <w:style w:type="paragraph" w:styleId="Normal3">
    <w:name w:val="LO-Normal"/>
    <w:qFormat/>
    <w:pPr>
      <w:widowControl w:val="false"/>
      <w:bidi w:val="0"/>
      <w:spacing w:lineRule="auto" w:line="259"/>
      <w:ind w:left="80"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CharCharCharChar4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Rvps18">
    <w:name w:val="rvps18"/>
    <w:basedOn w:val="Normal"/>
    <w:qFormat/>
    <w:pPr>
      <w:ind w:firstLine="570"/>
      <w:jc w:val="both"/>
    </w:pPr>
    <w:rPr>
      <w:lang w:val="ru-RU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19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Zagcenter90ZAGTEXT">
    <w:name w:val="zag_center_90 (ZAG_TEXT)"/>
    <w:basedOn w:val="Normal"/>
    <w:qFormat/>
    <w:pPr>
      <w:keepNext w:val="true"/>
      <w:widowControl w:val="false"/>
      <w:tabs>
        <w:tab w:val="clear" w:pos="709"/>
        <w:tab w:val="right" w:pos="7767" w:leader="none"/>
      </w:tabs>
      <w:autoSpaceDE w:val="false"/>
      <w:spacing w:lineRule="auto" w:line="254" w:before="340" w:after="142"/>
      <w:jc w:val="center"/>
    </w:pPr>
    <w:rPr>
      <w:rFonts w:ascii="PragmaticaC;Times New Roman" w:hAnsi="PragmaticaC;Times New Roman" w:cs="PragmaticaC;Times New Roman"/>
      <w:b/>
      <w:bCs/>
      <w:color w:val="000000"/>
      <w:w w:val="90"/>
      <w:sz w:val="18"/>
      <w:szCs w:val="18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1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Цитата"/>
    <w:basedOn w:val="Normal"/>
    <w:qFormat/>
    <w:pPr>
      <w:ind w:left="-360" w:right="-694" w:firstLine="900"/>
      <w:jc w:val="both"/>
    </w:pPr>
    <w:rPr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Обычный абзац"/>
    <w:basedOn w:val="Normal"/>
    <w:qFormat/>
    <w:pPr>
      <w:spacing w:before="120" w:after="0"/>
      <w:jc w:val="both"/>
    </w:pPr>
    <w:rPr>
      <w:szCs w:val="26"/>
    </w:rPr>
  </w:style>
  <w:style w:type="paragraph" w:styleId="1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ind w:left="284" w:firstLine="436"/>
    </w:pPr>
    <w:rPr>
      <w:sz w:val="28"/>
      <w:szCs w:val="20"/>
    </w:rPr>
  </w:style>
  <w:style w:type="paragraph" w:styleId="117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121">
    <w:name w:val="Основной текст12"/>
    <w:basedOn w:val="Normal"/>
    <w:qFormat/>
    <w:pPr>
      <w:shd w:fill="FFFFFF" w:val="clear"/>
      <w:spacing w:lineRule="exact" w:line="547"/>
    </w:pPr>
    <w:rPr>
      <w:sz w:val="30"/>
      <w:szCs w:val="30"/>
      <w:shd w:fill="FFFFFF" w:val="clear"/>
      <w:lang w:val="en-US" w:eastAsia="en-US"/>
    </w:rPr>
  </w:style>
  <w:style w:type="paragraph" w:styleId="Style3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8">
    <w:name w:val="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BodyTextIndent">
    <w:name w:val="Body Text Indent"/>
    <w:basedOn w:val="Normal"/>
    <w:qFormat/>
    <w:pPr>
      <w:ind w:firstLine="935"/>
      <w:jc w:val="both"/>
    </w:pPr>
    <w:rPr>
      <w:sz w:val="32"/>
      <w:szCs w:val="20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2:00Z</dcterms:created>
  <dc:creator>User</dc:creator>
  <dc:description/>
  <cp:keywords/>
  <dc:language>en-US</dc:language>
  <cp:lastModifiedBy>Lena</cp:lastModifiedBy>
  <cp:lastPrinted>2014-01-17T18:05:00Z</cp:lastPrinted>
  <dcterms:modified xsi:type="dcterms:W3CDTF">2014-02-03T07:52:00Z</dcterms:modified>
  <cp:revision>2</cp:revision>
  <dc:subject/>
  <dc:title>9</dc:title>
</cp:coreProperties>
</file>